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 диагностических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 диагностических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973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79 Средства диагнос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. Остаточный срок годности товара от срока, установленного производителем, начиная от момента передачи товара должен быть не менее 80%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каб. 213 (с 10 часов 00 минут до 15 часов 00 минут обед с 12 часов 00 минут до 13 часов 00 минут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в течение 5 (пять) календарных дней с момента подписания договора обеими сторонами. Количество товара не подлежит изменению в рамках оговоренного объема, технических характеристик и сроков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почтой либо с курьером по форме Приложения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dcterms:modified xsi:type="dcterms:W3CDTF">2012-02-16T07:15:00Z</dcterms:modified>
  <cp:revision>1</cp:revision>
  <dc:subject/>
  <dc:title>Извещение</dc:title>
</cp:coreProperties>
</file>