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4» февраля 2012 года  № 03563001659120000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1 от 14.0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1 от 14.0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969"/>
        <w:gridCol w:w="2126"/>
        <w:gridCol w:w="1985"/>
      </w:tblGrid>
      <w:tr>
        <w:trPr>
          <w:trHeight w:val="2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технические характеристики това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указывается участником размещения заказа)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ий, фотометрический турбидиметрический метод с тетрафенилбороно для количественного определения концентрации калия в сыворотке и плазме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этапная методика проведения анализа (с осаждением бел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первого этапа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аждение белков сыворотки или плаз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второго этапа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аждающий реагент (трихлоруксусная кислота - 0,3 моль/л)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БФ-Na-реагент (тетрафенилборон натрия - 0,2 моль/л)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OH (гидроксид натрия - 2,0 моль/л)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(калий - 5,0 ммоль/л)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ьция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зиновый буфер (рН 11,1), 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кидроксихинолин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крезолфталеинкомплексон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й (двухвалентный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ХЗБ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железа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 ХЗБ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ромазурол Б (ХЗБ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тилтриметиламмонийбромид (ЦТАБ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уанидинхлорид, 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-натриевый буфер (рН 4,7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билизаторы и активато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железо (ионизированное), мк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сид алюминия, фл х 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х 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х 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белка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х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-натрий тартрат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т меди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дид калия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лок, г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ина, ферментативный колометрический  метод по модифицированной реакции Берлота для количественного определения концентрации мочевины в сыворотке, плазме крови и моч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двухреаген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осле вскрытия флакон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и температуре 2-8 С</w:t>
            </w:r>
            <w:r>
              <w:rPr>
                <w:vertAlign w:val="superscript"/>
              </w:rPr>
              <w:t xml:space="preserve">0 </w:t>
            </w:r>
            <w:r>
              <w:rPr/>
              <w:t>не менее, нед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и температуре 15-25 С</w:t>
            </w:r>
            <w:r>
              <w:rPr>
                <w:vertAlign w:val="superscript"/>
              </w:rPr>
              <w:t xml:space="preserve">0 </w:t>
            </w:r>
            <w:r>
              <w:rPr/>
              <w:t>не менее, нед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еагент 1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еагент 2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ерментативный концентрат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тандарт мочевины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реагента 1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осфатный буфер (рН 7,0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алицилат натрия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итропруссид натрия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ЭДТА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реагента 2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осфатный буфер (рН &lt; 13,0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гипохлорит натрия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ферментативного концентра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реаза не менее, к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стандар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мочевина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азид натрия,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ферментативного реаген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ой кислоты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осфатный буфер (рН 7,0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феназол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3,5-дихлоро-2-гидроксибензол сульфоновай кислоты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иказа не менее, 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Е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ая кислота, мк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в темном месте при температуре хранения  2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ветной реагент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хлоридов, фл х 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цветного реаген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туть(II)-2,4,6-три-(2-пиридил)-s-триазин (ТПТЗ)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т двухвалентного железа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глюко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юкозооксидазный мет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етированная буферно-субстратная смесь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етированная ферментная смесь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етированная антикоагуляционная смесь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братор глюкозы 10 мМ-5 мл, флак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конца срока год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икриновая кислота (26 ммоль/л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(1,6 моль/л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реатинина (177 мкмоль/л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сыворотке и плазме в диапазоне, мк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1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моче в диапазоне, мк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44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моловая про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турбидиметр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й раствор тимола (17 мл) буфер ТРИС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иновая кислота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ы 2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ый раствор I (11 мл) серная кислота, 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ы 3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ый раствор II (5 мл) барий хлористый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реакционной смес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 Т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p 7,55 (25°C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ыворотка/реакционная смесь - 1/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общего билирубина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нитритный реаген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прямого билирубина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-нитритный реаген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общего билируби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 (акселератор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О-нитритно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прямого билируби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П-нитритно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, 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2,0 до 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определений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кефалин (лиофильно высушеный фосфолипидный компонент), фл х м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х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олин (концентрированная взвесь 200 : 1 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-буфер (концентрированный 20 : 1 раствор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я хлорид (концентрированный 20 : 1 раствор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абильность раствора кефали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абильность раствора каоли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-18- (- 25)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бильность каолин-кефалиновой смес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 - 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х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уфер трис-HCl (концентрированный 20:1) </w:t>
            </w:r>
            <w:r>
              <w:rPr>
                <w:color w:val="000000"/>
              </w:rPr>
              <w:t>фл х</w:t>
            </w:r>
            <w:r>
              <w:rPr/>
              <w:t xml:space="preserve">  м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х 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,0 - 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тексный реагент желтого цвета не менее, те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 с 6-ти тестовыми ячей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латесно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ость не ниже, МЕ/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Ревматоидный ф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Метод качественного и полуколичественного опред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РФ латексный реагент (флакон с белой крышко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опре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успензия белых полистирольных латексных частиц, покрытых иммуноглобулином G (IgG)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ложительный контроль (флакон с красной крышкой), готов к использова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м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ыворотка овцы, содержащая антитела к IgG человека и вызывающая выраженную агглютинацию лате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трицательный контроль (флакон с зеленой крышко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м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ыворотка, не дающая агглютинации с латексным реагент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Слайд с 6 тестовыми ячей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Буфер глицин-NaC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Н 8,2±0,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Глиц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00 ммоль/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NaC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агенты содержат 0,095% азида натрия в качестве консерва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бильны в течение срока годности при хранении при температуре 2-8 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рок хранения до 24 часов при температуре 2-8 °С или до 4 недель при температуре –20 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ремя проведения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t66"/>
              </w:rPr>
              <w:t xml:space="preserve">Набор для быстрого in vitro определения гликозилированного </w:t>
            </w:r>
            <w:r>
              <w:rPr>
                <w:rStyle w:val="Ft73"/>
              </w:rPr>
              <w:t>гемоглобина в кров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t92"/>
              </w:rPr>
              <w:t>Тест основан на методе боратного аффинного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ов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t322"/>
              </w:rPr>
              <w:t>Реакционная камера 1 х 24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t322"/>
              </w:rPr>
              <w:t>1 х 24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t335"/>
              </w:rPr>
              <w:t xml:space="preserve">R1 - Реагент </w:t>
            </w:r>
          </w:p>
          <w:p>
            <w:pPr>
              <w:pStyle w:val="Normal"/>
              <w:rPr/>
            </w:pPr>
            <w:r>
              <w:rPr>
                <w:rStyle w:val="Ft347"/>
              </w:rPr>
              <w:t>Глицинамидный буфер, содержащий ионы Zn, коньюгат борной кислоты с красите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t348"/>
              </w:rPr>
              <w:t>и детергенты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t335"/>
              </w:rPr>
              <w:t>1 х 24 х 0.2 м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t358"/>
              </w:rPr>
              <w:t>R2 - Промывающий раствор</w:t>
            </w:r>
          </w:p>
          <w:p>
            <w:pPr>
              <w:pStyle w:val="Normal"/>
              <w:rPr/>
            </w:pPr>
            <w:r>
              <w:rPr>
                <w:rStyle w:val="Ft368"/>
              </w:rPr>
              <w:t xml:space="preserve">Буферный раствор NaCl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t368"/>
              </w:rPr>
              <w:t>морфолином и детергентами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t358"/>
              </w:rPr>
              <w:t>1 х 2.0 м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t551"/>
              </w:rPr>
              <w:t>Диапазон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t553"/>
              </w:rPr>
              <w:t>3-18 % HbA1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t554"/>
              </w:rPr>
              <w:t>0,1% HbA1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Натрий, фотометрический магний-урацилацетатный метод для количественного определения концентрации натрия в сыворотке 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вехэтапная методика проведения анализа (с осаждением натр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цедура проведения первого этапа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аждение натрия сыворотки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цедура проведения второго этапа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табильность реагентов после вскрытия флакона в темном месте при температуре хранения 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аждающий реаген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натрия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 осаждающе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анилацетат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иогликолят аммон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миак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й (одновалентный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Кислота </w:t>
            </w:r>
            <w:r>
              <w:rPr>
                <w:b/>
                <w:bCs/>
                <w:iCs/>
                <w:lang w:val="en-US"/>
              </w:rPr>
              <w:t>L-</w:t>
            </w:r>
            <w:r>
              <w:rPr>
                <w:b/>
                <w:bCs/>
                <w:iCs/>
              </w:rPr>
              <w:t>аспараги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lang w:val="en-US"/>
              </w:rPr>
              <w:t>DL-</w:t>
            </w:r>
            <w:r>
              <w:rPr>
                <w:b/>
                <w:bCs/>
                <w:iCs/>
              </w:rPr>
              <w:t>ала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Кислота фосфорно-вольфрам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Холестерин ЛПВП (липопротеины высокой плотности), прямой ферментативный  метод для количественного определения концентрации холестерина ЛПВП в сыворотке и плазме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вухреагент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конца срока год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абильность реагентов после вскрытия флако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 менее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холестерина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Гудса (рН=6,6 при температуре 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эстераза 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оксидаза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талаза, к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скорбатоксидаза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(2-гидрокси-3-сульфопропил)-3,5-диметоксианилин (HDAOS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сервант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антипирин (4-АА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Гудса (рН=7,0 при температуре 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сервант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 в диапазоне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вухреагент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абильность реагентов после вскрытия флако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холестерина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Гудса (рН=7,0 при температуре 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магн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эстераза менее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оксидаза менее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талаза, к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этил-N-(2-гидрокси-3-сульфопропил)-3-метилаланин (TOOS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сервант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, Ед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антипирин (4-АА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Гудса (рН=7,0 при температуре 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)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сервант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ы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х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х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этаноламиновый буфер (рН 10,35</w:t>
            </w:r>
            <w:r>
              <w:rPr>
                <w:rFonts w:cs="Arial" w:ascii="Arial" w:hAnsi="Arial"/>
                <w:color w:val="000000"/>
              </w:rPr>
              <w:t>±</w:t>
            </w:r>
            <w:r>
              <w:rPr>
                <w:color w:val="000000"/>
              </w:rPr>
              <w:t>0,2), 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магния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-нитрофенилфосфат, ммоль/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акет c растворами для АЭК-01 (K, Na, Cl, 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либратор 1 (K,Na,Ca,pH,Cl) для АЭК-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твор солевого мостика для АЭК-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чистительный раствор для АЭК-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0,76% раствор Азур-эозина в смеси метанола и глицерина, фл х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х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центрированный фосфатный буфер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озин метиленоваый синий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х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Граму для дифференциально-диагностической окраски  микроорганиз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нциановый фиолетовый корболовый (готов к применению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уксин основной карболовый (концентрат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Люголя (готов к применению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Циль-Нильсону для дифференциально-диагностической окраски  микроорганиз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уксин основной карболовый концентрированный (готов к применению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метиленовый синий (готов к применению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пирт солянокислый (концентрат), фл х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ло иммерсио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ла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№_______, сроком действия до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 + контроль + калиб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иглобинцианидный мет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раствор гемоглобина 5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двууглекис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железосинеродис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циангидрин, ампула 0,5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а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гемиглобинцианида в интерв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7-0,638 г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менее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менее 30 г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сть в диапаз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40 г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б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мость К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ю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м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(520-560) н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проведения анали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реаген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2-14T10:04:00Z</dcterms:modified>
  <cp:revision>35</cp:revision>
  <dc:subject/>
  <dc:title>Приложение № 1</dc:title>
</cp:coreProperties>
</file>