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 xml:space="preserve">№ </w:t>
      </w:r>
      <w:r>
        <w:rPr/>
        <w:t>0356300165912000001 от 14.02.2012 г.</w:t>
      </w:r>
    </w:p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15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1"/>
        <w:gridCol w:w="7549"/>
        <w:gridCol w:w="1620"/>
      </w:tblGrid>
      <w:tr>
        <w:trPr>
          <w:trHeight w:val="355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технические характеристики това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Требования к товару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лий, фотометрический турбидиметрический метод с тетрафенилбороно для количественного определения концентрации калия в сыворотке и плазме кров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пная методика проведения анализа (с осаждением белк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первого этапа анализ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саждение белков сыворотки или плаз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второго этапа анализ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саждающий реагент (трихлоруксусная кислота - 0,3 моль/л), фл х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БФ-Na-реагент (тетрафенилборон натрия - 0,2 моль/л), фл х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NaOH (гидроксид натрия - 2,0 моль/л), фл х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ндарт (калий - 5,0 ммоль/л), фл х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льций, фотометрический  метод с о-крезолфталеинкомплексоном для количественного определения концентрации кальция в сыворотке и плазме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уфер, фл х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крашивающий реагент, фл х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ндарт кальция, фл х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буфер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изиновый буфер (рН 11,1), 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зид натрия,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окрашивающего реагент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8-кидроксихинолин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-крезолфталеинкомплексон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оляная кислота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ьций (двухвалентный)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зид натрия,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елезо,  метод с использованием хромазурола Б (ХЗБ) для количественного определения концентрации железа в сыворотке и плазме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монореаген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еагент ХЗБ, фл х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ндарт железа, фл х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еагента ХЗБ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ромазурол Б (ХЗБ)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цетилтриметиламмонийбромид (ЦТАБ)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уанидинхлорид, 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цетат-натриевый буфер (рН 4,7)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билизаторы и активато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железо (ионизированное), мк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ЖСС, набор для определения общей и свободной железосвязывающей способности в сыворотке и плазме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вухреагент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аствор железа (хлорид трехвалентного железа - 0,09 ммоль/л), фл х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х 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ксид алюминия, фл х 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х 2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ходим набор для определения конценрации железа в сыворотке и плазме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ий белок,  биуретовый метод для количественного определения концентрации общего белка в сыворотке и плазме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монореаген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крашивающий реагент, фл х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ндарт белка, фл х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окрашивающего реагент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идроксид натрия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ий-натрий тартрат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льфат меди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иодид калия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елок, г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зид натрия,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чевина, ферментативный колометрический  метод по модифицированной реакции Берлота для количественного определения концентрации мочевины в сыворотке, плазме крови и моч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вухреагент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еагентов после вскрытия флакон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2-8 С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не менее, нед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15-25 С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не менее, нед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1, фл х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2, фл х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ферментативный концентрат, фл х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ндарт мочевины, фл х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еагента 1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фосфатный буфер (рН 7,0)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алицилат натрия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итропруссид натрия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ЭДТА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еагента 2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фосфатный буфер (рН &lt; 13,0)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ипохлорит натрия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ферментативного концентрат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уреаза не менее, кЕ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тандарт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мочевина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зид натрия,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чевая кислота, ферментативный уреазный  метод  для количественного определения концентрации мочевой кислоты в сыворотке, плазме крови и моч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монореаген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ферментативного реагент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ерментативный реагент, фл х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х 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ндарт мочевой кислоты, фл х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ферментативного реагент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осфатный буфер (рН 7,0)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4-аминофеназол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3,5-дихлоро-2-гидроксибензол сульфоновай кислоты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уриказа не менее, Е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роксидаза не менее, Е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очевая кислота, мк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лориды, колометрический тест с использованием ТПТЗ комплекса для количественного определения концентрации хлоридов в сыворотке крови, цереброспинальной жидкости и моч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монореаген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в темном месте при температуре хранения  2-25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цветной реагент, фл х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ндарт хлоридов, фл х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цветного реагент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туть(II)-2,4,6-три-(2-пиридил)-s-триазин (ТПТЗ)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6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льфат двухвалентного железа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лорид натрия, ммоль/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для определения глюкоз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юкозооксидазный мет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ированная буферно-субстратная смесь,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ированная ферментная смесь,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ированная антикоагуляционная смесь,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атор глюкозы 10 мМ-5 мл, флак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атинин, кинетический  метод по Яффе без депротеинизации для количественного определения концентрации креатинина в сыворотке, плазме крови и моч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нца срока годности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нед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икриновая кислота (26 ммоль/л)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идроксид натрия (1,6 моль/л)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ндарт креатинина (177 мкмоль/л)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в сыворотке и плазме в диапазоне, мк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115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в моче в диапазоне, мк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442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имоловая пр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 турбидиметр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ы 1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центрированный раствор тимола (17 мл) буфер ТРИС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иновая кислота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л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тивы 2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овочный раствор I (11 мл) серная кислота, 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тивы 3: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ибровочный раствор II (5 мл) барий хлористый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реакционной смеси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 ТР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p 7,55 (25°C)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л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ыворотка/реакционная смесь - 1/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илирубин прямой/общий, коло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вухреаген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еагент для определения общего билирубина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-нитритный реагент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9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еагент для определения прямого билирубина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-нитритный реагент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9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еагента для определения общего билируби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льфаниловая кислота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оляная кислота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феин (акселератор)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ензоат натрия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О-нитритного реаген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итрит натрия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еагента для определения прямого билируби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льфаниловая кислота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оляная кислота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П-нитритного реаген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итрит натрия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тромбиновое время, набор реагентов для определения протромбинового времени свертывания в плазме и венозной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пред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лиофильно высушеная тромбопластин-кальциевая смесь, фл х м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х 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пластин-кальциевая смесь изготовлена из кроличего мозга, стандартизированная по международному индексу чувствительности (МИЧ 1,0-1,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створа тромбопластин-кальциевой смес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37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8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8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нейность определения протромбинового времени, 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2,0 до 11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ТВ/АЧТВ, 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кефалин (лиофильно высушеный фосфолипидный компонент), фл х м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х 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олин (концентрированная взвесь 200 : 1 )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х 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РИС-буфер (концентрированный 20 : 1 раствор)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ьция хлорид (концентрированный 20 : 1 раствор)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створа кефали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створа каоли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-18- (- 25)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каолин-кефалиновой смес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нейность определения активированного парциального (частичного) тромбопластинового времени  не менее, 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 - 30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омбо-тест, набор реагентов для определения тромбинового врем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лиофильно высушеный тромбтин, фл х ед. NIH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х 15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фер трис-HCl (концентрированный 20:1) </w:t>
            </w:r>
            <w:r>
              <w:rPr>
                <w:color w:val="000000"/>
                <w:sz w:val="20"/>
                <w:szCs w:val="20"/>
              </w:rPr>
              <w:t>фл х</w:t>
            </w:r>
            <w:r>
              <w:rPr>
                <w:sz w:val="20"/>
                <w:szCs w:val="20"/>
              </w:rPr>
              <w:t xml:space="preserve">  м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х 5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створа тромби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нейность определения тромбинового времени не менее, 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,0 - 12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истрептолизин-О,  экспресс-тест для качественного и полуколичественного определения антистрептолизина-О в неразведенной сыворотке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латексной агглютин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атексный реагент желтого цвета не менее, те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оложительный контроль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трицательный контроль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йд с 6-ти тестовыми ячей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латесного реаген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спензия полистирольных латексных частиц, покрытых стабилизированным антистрептолизином-О  не более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не ниже, МЕ/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проведения анализа не более,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вматоидный фа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тод качественного и полуколичественного опре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 латексный реагент (флакон с белой крышкой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 определений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пензия белых полистирольных латексных частиц, покрытых иммуноглобулином G (IgG)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ожительный контроль (флакон с красной крышкой), готов к использовани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мл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воротка овцы, содержащая антитела к IgG человека и вызывающая выраженную агглютинацию лате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рицательный контроль (флакон с зеленой крышкой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мл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воротка, не дающая агглютинации с латексным реагент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айд с 6 тестовыми ячейк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фер глицин-NaC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Н 8,2±0,2 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ици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моль/л 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C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/л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генты содержат 0,095% азида натрия в качестве консерв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ы в течение срока годности при хранении при температуре 2-8 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хранения до 24 часов при температуре 2-8 °С или до 4 недель при температуре –20 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проведения анали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мин.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Ft66"/>
                <w:b/>
                <w:i/>
                <w:sz w:val="20"/>
                <w:szCs w:val="20"/>
              </w:rPr>
              <w:t xml:space="preserve">Набор для быстрого in vitro определения гликозилированного </w:t>
            </w:r>
            <w:r>
              <w:rPr>
                <w:rStyle w:val="Ft73"/>
                <w:b/>
                <w:i/>
                <w:sz w:val="20"/>
                <w:szCs w:val="20"/>
              </w:rPr>
              <w:t>гемоглобина в крови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t92"/>
                <w:sz w:val="20"/>
                <w:szCs w:val="20"/>
              </w:rPr>
              <w:t>Тест основан на методе боратного аффинного анали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стов,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t322"/>
                <w:sz w:val="20"/>
                <w:szCs w:val="20"/>
              </w:rPr>
              <w:t>Реакционная камера 1 х 24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t322"/>
                <w:sz w:val="20"/>
                <w:szCs w:val="20"/>
              </w:rPr>
              <w:t>1 х 24 шт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t335"/>
                <w:sz w:val="20"/>
                <w:szCs w:val="20"/>
              </w:rPr>
              <w:t xml:space="preserve">R1 - Реаге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t347"/>
                <w:sz w:val="20"/>
                <w:szCs w:val="20"/>
              </w:rPr>
              <w:t>Глицинамидный буфер, содержащий ионы Zn, коньюгат борной кислоты с красителе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t348"/>
                <w:sz w:val="20"/>
                <w:szCs w:val="20"/>
              </w:rPr>
              <w:t>и детергенты,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t335"/>
                <w:sz w:val="20"/>
                <w:szCs w:val="20"/>
              </w:rPr>
              <w:t>1 х 24 х 0.2 мл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t358"/>
                <w:sz w:val="20"/>
                <w:szCs w:val="20"/>
              </w:rPr>
              <w:t>R2 - Промывающий раствор</w:t>
            </w:r>
          </w:p>
          <w:p>
            <w:pPr>
              <w:pStyle w:val="Normal"/>
              <w:rPr/>
            </w:pPr>
            <w:r>
              <w:rPr>
                <w:rStyle w:val="Ft368"/>
                <w:sz w:val="20"/>
                <w:szCs w:val="20"/>
              </w:rPr>
              <w:t xml:space="preserve">Буферный раствор NaCl с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t368"/>
                <w:sz w:val="20"/>
                <w:szCs w:val="20"/>
              </w:rPr>
              <w:t>морфолином и детергентами,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t358"/>
                <w:sz w:val="20"/>
                <w:szCs w:val="20"/>
              </w:rPr>
              <w:t>1 х 2.0 м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t551"/>
                <w:sz w:val="20"/>
                <w:szCs w:val="20"/>
              </w:rPr>
              <w:t>Диапазон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t553"/>
                <w:sz w:val="20"/>
                <w:szCs w:val="20"/>
              </w:rPr>
              <w:t>3-18 % HbA1c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t554"/>
                <w:sz w:val="20"/>
                <w:szCs w:val="20"/>
              </w:rPr>
              <w:t>0,1% HbA1c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трий, фотометрический магний-урацилацетатный метод для количественного определения концентрации натрия в сыворотке 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вехэтапная методика проведения анализа (с осаждением натр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первого этапа анализ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саждение натрия сыворотки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второго этапа анализ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монореаг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в темном месте при температуре хранения 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саждающий реагент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х 6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крашивающий реагент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х 6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ндарт натрия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х 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осаждающего реаген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уранилацетат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цетат магния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окрашивающего реаген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иогликолят аммония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ммиак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й (одновалентный)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ислота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L-</w:t>
            </w:r>
            <w:r>
              <w:rPr>
                <w:b/>
                <w:bCs/>
                <w:i/>
                <w:iCs/>
                <w:sz w:val="20"/>
                <w:szCs w:val="20"/>
              </w:rPr>
              <w:t>аспарагин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DL-</w:t>
            </w:r>
            <w:r>
              <w:rPr>
                <w:b/>
                <w:bCs/>
                <w:i/>
                <w:iCs/>
                <w:sz w:val="20"/>
                <w:szCs w:val="20"/>
              </w:rPr>
              <w:t>ала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ислота фосфорно-вольфрам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олестерин ЛПВП (липопротеины высокой плотности), прямой ферментативный  метод для количественного определения концентрации холестерина ЛПВП в сыворотке и плазме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двухреагент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нца срока годности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еагентов после вскрытия флако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3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ерментативный реагент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х 6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бстрат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х 2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ибратор холестерина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х 4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ферментативного реаген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уфер Гудса (рН=6,6 при температуре 25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)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лорид натрия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олестеринэстераза , Ед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14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олестериноксидаза, Ед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8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талаза, кЕд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скорбатоксидаза, Ед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N-(2-гидрокси-3-сульфопропил)-3,5-диметоксианилин (HDAOS)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сервант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убстра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роксидаза, Ед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4-аминоантипирин (4-АА)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уфер Гудса (рН=7,0 при температуре 25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)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сервант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етергенты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зид натрия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в диапазоне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3,9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олестерин ЛПНП (липопротеины низкой плотности), прямой ферментативный  метод для количественного определения концентрации холестерина ЛПНП в сыворотке и плазме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двухреагент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еагентов после вскрытия флако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ерментативный реагент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х 6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бстрат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х 2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ибратор холестерина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х 4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ферментативного реаген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уфер Гудса (рН=7,0 при температуре 25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)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лорид магния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олестеринэстераза менее, Ед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олестериноксидаза менее, Ед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талаза, кЕд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N-этил-N-(2-гидрокси-3-сульфопропил)-3-метилаланин (TOOS)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етергенты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сервант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убстра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роксидаза, Ед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4-аминоантипирин (4-АА)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уфер Гудса (рН=7,0 при температуре 25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)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зид натрия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сервант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етергенты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Щелочная фосфотаза, кинетический  метод по рекомендации DGKCh (DEA буфер), для количественного определения активности щелочной фосфотазы в сыворотке и плазме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вухреаген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нед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уфер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 х 4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бстрат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 х 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буфе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иэтаноламиновый буфер (рН 10,3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±</w:t>
            </w:r>
            <w:r>
              <w:rPr>
                <w:color w:val="000000"/>
                <w:sz w:val="20"/>
                <w:szCs w:val="20"/>
              </w:rPr>
              <w:t>0,2), 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лорид магния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убстра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-нитрофенилфосфат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Пакет c растворами для АЭК-01 (K, Na, Cl, L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либратор 1 (K,Na,Ca,pH,Cl) для АЭК-0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,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створ солевого мостика для АЭК-0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кон,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чистительный раствор для АЭК-0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,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твор по Романовскому для окрашивания форменных элементо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0,76% раствор Азур-эозина в смеси метанола и глицерина, фл х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х 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ированный фосфатный буфер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аствор по Май-Грюнвальду для фиксации и окраски препарато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эозин метиленоваый синий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10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по Граму для дифференциально-диагностической окраски  микроорганиз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енциановый фиолетовый корболовый (готов к применению)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фуксин основной карболовый (концентрат)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Люголя (готов к применению)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по Циль-Нильсону для дифференциально-диагностической окраски  микроорганиз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фуксин основной карболовый концентрированный (готов к применению)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метиленовый синий (готов к применению)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пирт солянокислый (концентрат)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ло иммерсион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,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емоглобин + контроль + калибр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миглобинцианидный мет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мп.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раствор гемоглобина 5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.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двууглекисл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.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 железосинеродис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гр.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онциангидрин, ампула 0,5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амп.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гемиглобинцианида в интерва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7-0,638 г/л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пред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 менее 80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 менее 30 г/л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 в диапаз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240 г/л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бы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л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одимость К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%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юв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мл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л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(520-560) нм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я проведения анали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 мин.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е реаген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ются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ак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56:00Z</dcterms:created>
  <dc:creator>Ирина</dc:creator>
  <dc:description/>
  <cp:keywords/>
  <dc:language>en-US</dc:language>
  <cp:lastModifiedBy>USER</cp:lastModifiedBy>
  <cp:lastPrinted>2012-02-14T09:35:00Z</cp:lastPrinted>
  <dcterms:modified xsi:type="dcterms:W3CDTF">2012-02-14T10:04:00Z</dcterms:modified>
  <cp:revision>13</cp:revision>
  <dc:subject/>
  <dc:title>1</dc:title>
</cp:coreProperties>
</file>