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0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200000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мяса и мясопродуктов, куры и яйц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0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сомольский пр., д. 20а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0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рдовская Людмил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0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мяса и мясопродуктов, куры и яйц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1 139,67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вычисляется в результате подсчета средней цены из предложенных ценовых позиций нескольких поставщиков и умноженной на объем необходимой продукции. СМ. ПРИЛОЖЕНИЕ № 4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090 Продукция животноводства прочая, не включенная в другие группировки [0122500] - [0122760]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говядина бескостная (лопатка) ГОСТ 49208-85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. 867кг 2. печень (говяжья) ТУ 9212-460- 00419779-2002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. 77кг. 3. изделия колбасные вареные (сосиски, в/с) ГОСТ Р 52196 2003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. 107кг. 4. куры потрошеные бройлер ГОСТ Р 52702-2006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. 419 кг. 5. яйцо 1 категории, шт ГОСТ Р 52121-2003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. 9 305 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0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- 30.06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0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0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сомольский пр., д. 20а,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2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4"/>
        <w:gridCol w:w="4166"/>
      </w:tblGrid>
      <w:tr>
        <w:trPr/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42:00Z</dcterms:created>
  <dc:creator>Детский сад №1</dc:creator>
  <dc:description/>
  <cp:keywords/>
  <dc:language>en-US</dc:language>
  <cp:lastModifiedBy>Детский сад №1</cp:lastModifiedBy>
  <dcterms:modified xsi:type="dcterms:W3CDTF">2012-02-21T06:43:00Z</dcterms:modified>
  <cp:revision>3</cp:revision>
  <dc:subject/>
  <dc:title/>
</cp:coreProperties>
</file>