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1»февраля  2012 год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>
          <w:b/>
        </w:rPr>
        <w:t xml:space="preserve">расходов на организацию и  проведение конкурсного прослушивания патриотической авторской песни (песни гражданского звучания) </w:t>
      </w:r>
    </w:p>
    <w:p>
      <w:pPr>
        <w:pStyle w:val="Normal"/>
        <w:jc w:val="center"/>
        <w:rPr/>
      </w:pPr>
      <w:r>
        <w:rPr>
          <w:b/>
        </w:rPr>
        <w:t xml:space="preserve">имени Булата Окуджа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ндустриальном районе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96"/>
        <w:gridCol w:w="1530"/>
        <w:gridCol w:w="1250"/>
        <w:gridCol w:w="16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Единицы измер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Це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Услуги по организации и техническому оснащению конкурсного прослушивани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икшерский пульт – 1 е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 xml:space="preserve">Звуковые колонки – 2 ед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икрофоны на стойках – 6 ед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комплек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-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-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редставительской продукции:</w:t>
            </w:r>
          </w:p>
          <w:p>
            <w:pPr>
              <w:pStyle w:val="Normal"/>
              <w:snapToGrid w:val="false"/>
              <w:rPr/>
            </w:pPr>
            <w:r>
              <w:rPr/>
              <w:t>- Афиши (А3 формат, полноцвет)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буклет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 шт.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 шт.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-00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-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500-00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500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сходные материалы, канцтовары для членов жюри и волонтеров (ручка, блокнот, бумага, планшет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компле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0-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000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/>
              <w:t xml:space="preserve">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5 000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того: 15 000, 00 (Пятнадцать тысяч рублей 0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51:00Z</dcterms:created>
  <dc:creator>АИР</dc:creator>
  <dc:description/>
  <cp:keywords/>
  <dc:language>en-US</dc:language>
  <cp:lastModifiedBy>vovker</cp:lastModifiedBy>
  <cp:lastPrinted>2011-02-24T12:25:00Z</cp:lastPrinted>
  <dcterms:modified xsi:type="dcterms:W3CDTF">2012-02-21T04:49:00Z</dcterms:modified>
  <cp:revision>5</cp:revision>
  <dc:subject/>
  <dc:title>СМЕТА</dc:title>
</cp:coreProperties>
</file>