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Кубка главы города Перми по баскетболу (в рамках реализации календаря спортивно-массовых и физкультурно-оздоровительных мероприятий на 2012 год: п. 4.2.1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17T13:41:00Z</dcterms:modified>
  <cp:revision>50</cp:revision>
  <dc:subject/>
  <dc:title>Котировка</dc:title>
</cp:coreProperties>
</file>