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712000003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. Поставка овощей, фруктов и сухофруктов.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73" г.Перми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сомольский пр., д. 20а, -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d273@mail.ru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рдовская Людмил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. Поставка овощей, фруктов и сухофруктов.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1 116,65 Российский рубль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вычисляется в результате подсчета средней цены из предложенных ценовых позиций нескольких поставщиков и умноженной на объем необходимой продукции. СМ. ПРИЛОЖЕНИЕ №4.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  <w:br/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вощи длительного хранения с сопроводительными документами, удостоверяющими качество, безопасность, сроки реализации .в таре производителя с маркировочным ярлыком каждого тарного места с указанием срока годности данного вида продукции 1. картофель мытый ГОСТ Р 51808-2001 кг. 2911 2. капуста свежая белокочанная ГОСТ Р 51809-2001; 1724-85 кг. 2 286 3. свекла столовая мытая ГОСТ Р 51811-2001; 1722-85 кг. 711 4. морковь столовая мытая ГОСТ Р 51811-2001; 1722-85 кг. 944 5. лук репчатый ГОСТ Р 51783-2001; 1723-86 кг. 460 6. чеснок ГОСТ 27569-87; 7977-87 кг. 9 фрукты 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 1. апельсины ГОСТ 4427-82 кг. 250 2. бананы ГОСТ Р 51603-2000 кг. 582 3. лимоны ГОСТ 4429-82 кг. 8 4. мандарины ГОСТ 4428-82 кг. 94 5. яблоки для хранения в контролируемой атмосфере (имп.) ГОСТ Р 50528-93 кг. 549 6. яблоки свежие поздних сортов созревания (отеч.) ГОСТ 21122-75 кг. 301 сухофрукты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 1. виноград сушеный (изюм б/к) ГОСТ 6882-88 кг. 31 2. фрукты семечковые сушеные (компотная смесь) ГОСТ 28502-90; 28501-90 кг. 100 3. фрукты косточковые сушеные (курага) ГОСТ 28501-90 кг. 39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25Октября ,1,а; ул.25 Октября,4; ул.Комсомольский проспект, 20,а.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2 - 30.06.2012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е 20 банковских дней после поставки товара на основании счета, товарной накладной и счета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740"/>
      </w:tblGrid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сомольский пр., д. 20а, -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2.2012 09:00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2.2012 17:00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4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5"/>
        <w:gridCol w:w="4215"/>
      </w:tblGrid>
      <w:tr>
        <w:trPr/>
        <w:tc>
          <w:tcPr>
            <w:tcW w:w="6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30:00Z</dcterms:created>
  <dc:creator>Детский сад №1</dc:creator>
  <dc:description/>
  <cp:keywords/>
  <dc:language>en-US</dc:language>
  <cp:lastModifiedBy>Детский сад №1</cp:lastModifiedBy>
  <cp:lastPrinted>2012-02-22T10:32:00Z</cp:lastPrinted>
  <dcterms:modified xsi:type="dcterms:W3CDTF">2012-02-22T05:33:00Z</dcterms:modified>
  <cp:revision>5</cp:revision>
  <dc:subject/>
  <dc:title/>
</cp:coreProperties>
</file>