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0356300060512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1 февраля 2012 </w:t>
      </w:r>
    </w:p>
    <w:p>
      <w:pPr>
        <w:pStyle w:val="Heading3"/>
        <w:spacing w:before="215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иобретение нефтепродуктов и обслуживание по топливным картам для МКУ "Пермское городское управление гражданской защиты"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15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Пермское городское управление гражданской защиты" (ИНН 5902293097, КПП 590201001)</w:t>
      </w:r>
    </w:p>
    <w:p>
      <w:pPr>
        <w:pStyle w:val="Heading3"/>
        <w:spacing w:before="215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иобретение нефтепродуктов и обслуживание по топливным картам для МКУ "Пермское городское управление гражданской защиты" » </w:t>
        <w:br/>
        <w:t>Начальная (максимальная) цена контракта (с указанием валюты): 125 000,00 (сто двадцать пять тысяч) Российский рубль</w:t>
      </w:r>
    </w:p>
    <w:p>
      <w:pPr>
        <w:pStyle w:val="Heading3"/>
        <w:spacing w:before="215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60512000002 от 07.02.2012).</w:t>
      </w:r>
    </w:p>
    <w:p>
      <w:pPr>
        <w:pStyle w:val="Heading3"/>
        <w:spacing w:before="215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лушихин Игорь Пет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ьников Иван Михайл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уть Андрей Павл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аумова Наталья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Устькачкинцев Олег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азлиев Ильдар Наиль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Меньшикова Марина Николаевна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215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2.2012 по адресу: г. Пермь, 25 Октября, 22 Б</w:t>
      </w:r>
    </w:p>
    <w:p>
      <w:pPr>
        <w:pStyle w:val="Heading3"/>
        <w:spacing w:before="215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была предоставлена 1 (одна) заявка.</w:t>
      </w:r>
    </w:p>
    <w:p>
      <w:pPr>
        <w:pStyle w:val="Heading3"/>
        <w:spacing w:before="215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129"/>
        <w:gridCol w:w="2655"/>
        <w:gridCol w:w="3642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ЛУКОЙЛ-Пермнефтепродукт" 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Ленина, 77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15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82943, КПП 590150001 Общество с ограниченной ответственностью ООО "ЛУКОЙЛ-Пермнефтепродукт" (Адрес: г.Пермь, ул. Ленина, 77).</w:t>
        <w:br/>
        <w:t>Предложение о цене контракта: 124 960,00 (сто двадцать четыре тысячи девятьсот шес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15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233"/>
        <w:gridCol w:w="7122"/>
      </w:tblGrid>
      <w:tr>
        <w:trPr/>
        <w:tc>
          <w:tcPr>
            <w:tcW w:w="22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лушихин Игорь Петрович/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ьников Иван Михайлович/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уть Андрей Павлович/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умова Наталья Борисовна/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стькачкинцев Олег Сергеевич/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азлиев Ильдар Наильевич/</w:t>
            </w:r>
          </w:p>
        </w:tc>
      </w:tr>
      <w:tr>
        <w:trPr/>
        <w:tc>
          <w:tcPr>
            <w:tcW w:w="22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ньшикова Мари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099"/>
        <w:gridCol w:w="7256"/>
      </w:tblGrid>
      <w:tr>
        <w:trPr/>
        <w:tc>
          <w:tcPr>
            <w:tcW w:w="2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Пермское городское управление гражданской защиты", МКУ ПГУГЗ</w:t>
            </w:r>
          </w:p>
        </w:tc>
        <w:tc>
          <w:tcPr>
            <w:tcW w:w="72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26"/>
            </w:tblGrid>
            <w:tr>
              <w:trPr/>
              <w:tc>
                <w:tcPr>
                  <w:tcW w:w="722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26" w:type="dxa"/>
                  <w:tcBorders/>
                  <w:tcMar>
                    <w:top w:w="0" w:type="dxa"/>
                    <w:left w:w="0" w:type="dxa"/>
                    <w:bottom w:w="0" w:type="dxa"/>
                    <w:right w:w="537" w:type="dxa"/>
                  </w:tcMar>
                </w:tcPr>
                <w:p>
                  <w:pPr>
                    <w:pStyle w:val="Normal"/>
                    <w:jc w:val="both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2.2012 №03563000605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иобретение нефтепродуктов и обслуживание по топливным картам для МКУ "Пермское городское управление гражданской защиты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2.2012 №03563000605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иобретение нефтепродуктов и обслуживание по топливным картам для МКУ "Пермское городское управление гражданской защиты"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5 000,00 (сто двадцать пять тысяч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129"/>
        <w:gridCol w:w="2655"/>
        <w:gridCol w:w="3642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ЛУКОЙЛ-Пермнефтепродукт" , ИНН 5902182943, КПП 59015000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Ленина, 77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нефтепродуктов: бензин автомобильный: - АИ-92 - 1100л. - АИ-95 - 3300л.</w:t>
              <w:br/>
              <w:t>Сведения о включенных или не включенных расходах в цену товара, работы, услуги: С учетом затрат на перевозку, страхование, уплату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2.2012 №03563000605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иобретение нефтепродуктов и обслуживание по топливным картам для МКУ "Пермское городское управление гражданской защиты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129"/>
        <w:gridCol w:w="2655"/>
        <w:gridCol w:w="3642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82943, КПП 590150001, Общество с ограниченной ответственностью ООО "ЛУКОЙЛ-Пермнефтепродукт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2.2012 №03563000605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иобретение нефтепродуктов и обслуживание по топливным картам для МКУ "Пермское городское управление гражданской защиты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129"/>
        <w:gridCol w:w="2655"/>
        <w:gridCol w:w="3642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ЛУКОЙЛ-Пермнефтепродукт"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 960,00 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6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34:00Z</dcterms:created>
  <dc:creator>menshikova</dc:creator>
  <dc:description/>
  <cp:keywords/>
  <dc:language>en-US</dc:language>
  <cp:lastModifiedBy>menshikova</cp:lastModifiedBy>
  <dcterms:modified xsi:type="dcterms:W3CDTF">2012-02-21T13:39:00Z</dcterms:modified>
  <cp:revision>1</cp:revision>
  <dc:subject/>
  <dc:title>Протокол №0356300060512000002-1</dc:title>
</cp:coreProperties>
</file>