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бумаги для офисной техники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6"/>
        <w:gridCol w:w="4500"/>
        <w:gridCol w:w="1440"/>
        <w:gridCol w:w="1260"/>
      </w:tblGrid>
      <w:tr>
        <w:trPr>
          <w:trHeight w:val="1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(пачку) (руб.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во пачек (шт.) 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категория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1 %, яркость – 98 %  ISO, непрозрачность - 93 %, количество листов в пачке - 50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15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1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3, категория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1 %, яркость – 98 %  ISO, непрозрачность - 93 %, количество листов в пачке - 50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30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полноцветной лазерной 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плотность -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4 %, яркость –           99 %  ISO, количество листов в пачке - 25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е более 4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полноцветной лазерной 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3, плотность -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4 %, яркость –           99 % ISO, количество листов в пачке - 25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94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 (цветна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класс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с высокой однородностью цвета и точной нарезкой листа, количество листов в пачке - 500 л, цвета – желтый, зеленый, светло-голу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е более 28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яемый товар должен отгружаться в ненарушенной упаковке (упаковка не должна иметь следов повреждений, вмятин, следов жидкости), соответствующей ТУ 5438-016-00253497-20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Цена за единицу (пачку) рассчитывается муниципальным заказчиком при подписании муниципального контракта с учетом понижающего коэффициента, который определя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двух знаков после запятой по математическим правилам округления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50:00Z</dcterms:created>
  <dc:creator>LEpifanova</dc:creator>
  <dc:description/>
  <cp:keywords/>
  <dc:language>en-US</dc:language>
  <cp:lastModifiedBy>OGobedzhashvili</cp:lastModifiedBy>
  <cp:lastPrinted>2012-02-21T10:56:00Z</cp:lastPrinted>
  <dcterms:modified xsi:type="dcterms:W3CDTF">2012-02-21T08:51:00Z</dcterms:modified>
  <cp:revision>68</cp:revision>
  <dc:subject/>
  <dc:title>УТВЕРЖДЕНО</dc:title>
</cp:coreProperties>
</file>