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2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бумаги для офисной техни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беджашвили Оксана Георги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бумаги для офисной техни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5 180,9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максимальной цены контракта осуществлен заказчиком на основании проведенного мониторинга предложений поставщиков и заявленного объема поставки (поставщик № 1 – 142741,26 руб., поставщик № 2 – 147620,54 руб.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се накладные расходы, затраты поставщика, связанные с поставкой товара, в том числе расходы на перевозку, страхование, уплату таможенных пошлин, налогов, сборов и других обязательных платежей, стоимость товара, разгрузочно-погрузочных работ, прочие расходы поставщ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101030 Бумаг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технического задания согласно приложению № 1 к настоящему извеще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Пермь, ул.Ленина,23, каб.4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контракта до 31.12.2012 партиями по заявкам заказчика. Срок исполнения заявок заказчика – в течение двух рабочих дн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оставки товара производится заказчиком по факту поставки партии товара безналичным перечислением денежных средств на расчетный счет поставщика в течение десяти рабочих дней с даты получения товара по накладной при наличии соответствующего счета на оплату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каб.4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2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лучае согласия принять участие в запросе котировок необходимо представить котировочную заявку в письменной форме в соответствии с приложением № 3 к настоящему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0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50:00Z</dcterms:created>
  <dc:creator>OGobedzhashvili</dc:creator>
  <dc:description/>
  <cp:keywords/>
  <dc:language>en-US</dc:language>
  <cp:lastModifiedBy>OGobedzhashvili</cp:lastModifiedBy>
  <dcterms:modified xsi:type="dcterms:W3CDTF">2012-02-21T11:50:00Z</dcterms:modified>
  <cp:revision>1</cp:revision>
  <dc:subject/>
  <dc:title/>
</cp:coreProperties>
</file>