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бумаги для офисной техники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максимальной цены контракта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6"/>
        <w:gridCol w:w="4500"/>
        <w:gridCol w:w="1620"/>
        <w:gridCol w:w="1440"/>
      </w:tblGrid>
      <w:tr>
        <w:trPr>
          <w:trHeight w:val="82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16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товар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ов</w:t>
            </w:r>
          </w:p>
        </w:tc>
      </w:tr>
      <w:tr>
        <w:trPr>
          <w:trHeight w:val="63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 № 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 № 2</w:t>
            </w:r>
          </w:p>
        </w:tc>
      </w:tr>
      <w:tr>
        <w:trPr>
          <w:trHeight w:val="70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пачку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пачку (руб.)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офисной техн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А4, категория качества – А, плотность - 8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белизна – CIE 161 %, яркость – 98 %  ISO, непрозрачность - 93 %, количество листов в пачке - 500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</w:tr>
      <w:tr>
        <w:trPr>
          <w:trHeight w:val="14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офисной техн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А3, категория качества – А, плотность - 8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белизна – CIE 161 %, яркость – 98 % ISO, непрозрачность - 93 %, количество листов в пачке - 500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</w:tr>
      <w:tr>
        <w:trPr>
          <w:trHeight w:val="1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полноцветной лазерной печа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А4, плотность - 25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белизна – CIE 164 %, яркость –           99 %  ISO, количество листов в пачке - 250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4,02</w:t>
            </w:r>
          </w:p>
        </w:tc>
      </w:tr>
      <w:tr>
        <w:trPr>
          <w:trHeight w:val="1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полноцветной лазерной печа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А3, плотность - 25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белизна – CIE 164 %, яркость –             99 % ISO, количество листов в пачке - 250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8,05</w:t>
            </w:r>
          </w:p>
        </w:tc>
      </w:tr>
      <w:tr>
        <w:trPr>
          <w:trHeight w:val="1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офисной техники (цветна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А4, класс качества – А, плотность - 8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с высокой однородностью цвета и точной нарезкой листа, количество листов в пачке - 500 л, цвета – желтый, зеленый, светло-голуб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8,7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50:00Z</dcterms:created>
  <dc:creator>LEpifanova</dc:creator>
  <dc:description/>
  <cp:keywords/>
  <dc:language>en-US</dc:language>
  <cp:lastModifiedBy>OGobedzhashvili</cp:lastModifiedBy>
  <cp:lastPrinted>2012-02-21T10:56:00Z</cp:lastPrinted>
  <dcterms:modified xsi:type="dcterms:W3CDTF">2012-02-21T08:53:00Z</dcterms:modified>
  <cp:revision>68</cp:revision>
  <dc:subject/>
  <dc:title>УТВЕРЖДЕНО</dc:title>
</cp:coreProperties>
</file>