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152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февра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ые продукты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80" г.Перми (ИНН 590408203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ые продукты » </w:t>
        <w:br/>
        <w:t>Начальная (максимальная) цена контракта (с указанием валюты): 432 818,00 (четыреста тридцать две тысячи восемьсот восем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15212000001 от 09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верева Татьяна Андре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екрасова Гали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асильникова Юли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сейкова Татья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воро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2.2012 по адресу: г.Пермь, ул. Моторостроителей, д.4 ( кабинет заведующего)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404"/>
        <w:gridCol w:w="310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25 Октября, д.38, кв. 29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торг" </w:t>
            </w:r>
          </w:p>
        </w:tc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Россия, Пермский край, г.Пермь, ул.Оборонщиков, 8,офис.31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АН ТРЭЙД" </w:t>
            </w:r>
          </w:p>
        </w:tc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ород Пермь, ул. Промышленная, 147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Пермь,ул.Деревообделочная,3а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47933, КПП 590801001 Общество с ограниченной ответственностью ООО "Агроторг" (Адрес: 614113, Россия, Пермский край, г.Пермь, ул.Оборонщиков, 8,офис.31).</w:t>
        <w:br/>
        <w:t>Предложение о цене контракта: 356 225,00 (триста пятьдесят шесть тысяч двести два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1368314 Индивидуальный предприниматель Спирин Валерий Петрович (Адрес: 614000, Пермский край, г.Пермь, ул. 25 Октября, д.38, кв. 29).</w:t>
        <w:br/>
        <w:t>Предложение о цене контракта: 367 552,30 (триста шестьдесят семь тысяч пятьсот пят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2"/>
        <w:gridCol w:w="7113"/>
      </w:tblGrid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верева Татьяна Андреевна/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красова Галина Павловна/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асильникова Юлия Андреевна/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сейкова Татьяна Владимировна/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воро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80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1.02.2012 №0356300115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олоко и молочные продукт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1.02.2012 №0356300115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олоко и молочные продукты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32 818,00 (четыреста тридцать две тысячи восемьсот во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404"/>
        <w:gridCol w:w="310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 , ИНН 590401368314</w:t>
            </w:r>
          </w:p>
        </w:tc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25 Октября, д.38, кв. 29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2,5%ж. 1л-6530 шт.: Кефир-2000л, Йогурт ароматизированный питьевой 0,5кг-1084 шт., Ряженка 0,5 кг-1084 шт., Сметана 15% ж.-235, Масса творожная -840 кг, Масло сливочное 553 кг, Сыр твердый -133 кг, согласно спецификации</w:t>
              <w:br/>
              <w:t>Сведения о включенных или не включенных расходах в цену товара, работы, услуги: В цену продукции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 , ИНН 5908047933, КПП 590801001</w:t>
            </w:r>
          </w:p>
        </w:tc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Россия, Пермский край, г.Пермь, ул.Оборонщиков, 8,офис.31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2,5%ж. 1л-6530 шт.: Кефир-2000л, Йогурт ароматизированный питьевой 0,5кг-1084 шт., Ряженка 0,5 кг-1084 шт., Сметана 15% ж.-235, Масса творожная -840 кг, Масло сливочное 553 кг, Сыр твердый -133 кг</w:t>
              <w:br/>
              <w:t>Сведения о включенных или не включенных расходах в цену товара, работы, услуги: В цену продукции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 , ИНН 5903074556, КПП 590301001</w:t>
            </w:r>
          </w:p>
        </w:tc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ород Пермь, ул. Промышленная, 147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2,5%ж. 1л-6530 шт.: Кефир-2000л, Йогурт ароматизированный питьевой 0,5кг-1084 шт., Ряженка 0,5 кг-1084 шт., Сметана 15% ж.-235, Масса творожная -840 кг, Масло сливочное 553 кг, Сыр твердый -133 кг</w:t>
              <w:br/>
              <w:t>Сведения о включенных или не включенных расходах в цену товара, работы, услуги: В цену продукции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Пермь,ул.Деревообделочная,3а</w:t>
            </w:r>
          </w:p>
        </w:tc>
        <w:tc>
          <w:tcPr>
            <w:tcW w:w="3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2,5%ж. 1л-6530 шт.: Кефир-2000л, Йогурт ароматизированный питьевой 0,5кг-1084 шт., Ряженка 0,5 кг-1084 шт., Сметана 15% ж.-235, Масса творожная -840 кг, Масло сливочное 553 кг, Сыр твердый -133 кг</w:t>
              <w:br/>
              <w:t>Сведения о включенных или не включенных расходах в цену товара, работы, услуги: В цену продукции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21.02.2012 №0356300115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олоко и молочные продукт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1.02.2012 №0356300115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олоко и молочные продукт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 552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 22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 718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 74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33:00Z</dcterms:created>
  <dc:creator>PC-2</dc:creator>
  <dc:description/>
  <cp:keywords/>
  <dc:language>en-US</dc:language>
  <cp:lastModifiedBy>PC-2</cp:lastModifiedBy>
  <dcterms:modified xsi:type="dcterms:W3CDTF">2012-02-22T04:41:00Z</dcterms:modified>
  <cp:revision>1</cp:revision>
  <dc:subject/>
  <dc:title>Протокол №0356300115212000001-1</dc:title>
</cp:coreProperties>
</file>