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152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февра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80" г.Перми (ИНН 590408203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» </w:t>
        <w:br/>
        <w:t>Начальная (максимальная) цена контракта (с указанием валюты): 183 600,00 (сто восемьдесят три тысячи шес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15212000002 от 09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верева Татьяна Андре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екрасо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асильникова Юли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сейкова Татья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воро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2.2012 по адресу: г.Пермь, ул. Моторостроителей, д. 4 (кабинет заведующего)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уначарского, д. 132, кв. 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25 Октября, д.38, кв. 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д.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йская Федарация, Пермский край, г.Пермь, ул. Запольская, д.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800402373, КПП 000000000 Индивидуальный предприниматель Спесивый Алексей Иванович (Адрес: 614023, Российская Федарация, Пермский край, г.Пермь, ул. Запольская, д.18).</w:t>
        <w:br/>
        <w:t>Предложение о цене контракта: 171 360,00 (сто семьдесят одна тысяча триста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 Индивидуальный предприниматель Спирин Валерий Петрович (Адрес: 614000, Пермский край, г.Пермь, ул. 25 Октября, д.38, кв. 29).</w:t>
        <w:br/>
        <w:t>Предложение о цене контракта: 174 216,00 (сто семьдесят четыре тысячи двести шес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5"/>
        <w:gridCol w:w="92"/>
        <w:gridCol w:w="7505"/>
      </w:tblGrid>
      <w:tr>
        <w:trPr/>
        <w:tc>
          <w:tcPr>
            <w:tcW w:w="22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верева Татьяна Андреевна/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красова Галина Павловна/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асильникова Юлия Андреевна/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сейкова Татьяна Владимировна/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ворова Наталья Николаевна/</w:t>
            </w:r>
          </w:p>
        </w:tc>
      </w:tr>
      <w:tr>
        <w:trPr/>
        <w:tc>
          <w:tcPr>
            <w:tcW w:w="23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80" г.Перми</w:t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2.2012) </w:t>
            </w:r>
          </w:p>
        </w:tc>
      </w:tr>
      <w:tr>
        <w:trPr/>
        <w:tc>
          <w:tcPr>
            <w:tcW w:w="23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1.02.2012 №0356300115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1.02.2012 №0356300115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3 600,00 (сто восемьдесят три тысячи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уначарского, д. 132, кв. 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н/к 1 категории мелкорубленное ГОСТ 779-55</w:t>
              <w:br/>
              <w:t>Сведения о включенных или не включенных расходах в цену товара, работы, услуги: перевозка, погрузка, разгрузка, страхование, 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25 Октября, д.38, кв. 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1 категории, мелкорубленная-1020 кг, согласно спецификации</w:t>
              <w:br/>
              <w:t>Сведения о включенных или не включенных расходах в цену товара, работы, услуги: В цену продукции включены расходы на перевозку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ПродРегион" , ИНН 5904154910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д.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1 категории, мелкорубленная 1020 кг</w:t>
              <w:br/>
              <w:t>Сведения о включенных или не включенных расходах в цену товара, работы, услуги: включены в цену продукции расходы на перевозку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 , ИНН 590800402373, КПП 000000000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йская Федарация, Пермский край, г.Пермь, ул. Запольская, д.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н/к, 1 категории, мелкорубленное -1020 кг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1.02.2012 №0356300115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000000000, Индивидуальный предприниматель Спесивый Алексей Иван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1.02.2012 №0356300115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50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 216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376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 36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48:00Z</dcterms:created>
  <dc:creator>PC-2</dc:creator>
  <dc:description/>
  <cp:keywords/>
  <dc:language>en-US</dc:language>
  <cp:lastModifiedBy>PC-2</cp:lastModifiedBy>
  <dcterms:modified xsi:type="dcterms:W3CDTF">2012-02-22T04:52:00Z</dcterms:modified>
  <cp:revision>2</cp:revision>
  <dc:subject/>
  <dc:title>Протокол №0356300115212000002-1</dc:title>
</cp:coreProperties>
</file>