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№ 0356300126212000003  от 21 февраля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содержанию и обустройству места массового отдыха у воды Мотовилихинского пруда на территории Мотовилихинского района г.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ь рабо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56 500,00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выполнения рабо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5.04.2012 по 14.10.2012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:</w:t>
      </w:r>
      <w:r>
        <w:rPr>
          <w:rFonts w:cs="Times New Roman" w:ascii="Times New Roman" w:hAnsi="Times New Roman"/>
          <w:sz w:val="28"/>
          <w:szCs w:val="28"/>
        </w:rPr>
        <w:t xml:space="preserve"> г.Пермь, Мотовилихинский рай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25" w:type="dxa"/>
        <w:jc w:val="left"/>
        <w:tblInd w:w="-1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88"/>
        <w:gridCol w:w="21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воды, получение заключения (оформления акта приемки в эксплуатацию мест массового отдыха у воды на территории г.Перми в соответствии с постановлением администрации г.Перми от 09.06.2008г. № 503).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борка территории (сбор различных видов загрязнений (мусор), погрузка и вывозка мусора). Срок до 15.05.2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9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кущее содержание территории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чная уборка зоны отдыха, спортивной и детской площадок от крупного и мелкого мусора (осколки стекла, окурки и другие различные виды загрязнений).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чистка урн от мусора, с вывозкой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чная уборка прибрежной зоны от мусора, выравнивание и перемешивание верхнего слоя песка граблям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акватории пляжа от мелкого и крупного мусора вручную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кабинок для переоде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ние газона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кущий ремонт малых архитектурных фор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мывка, очистка, окраск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мей;                                                                        л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а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бинки для переодевания;                                 кра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ны для мусора;                                                 кра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есы;                                                                  кра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 конструкций малых архитектурных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 горизонтальной поверхности парап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ревянные бруски (толщина не менее 3-х см.).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8м2 - 8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м2 – 6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м2 – 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2 – 2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м2 – 6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абина (биотуал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(в срок до 1.06.201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: уборка мусора, обработка дезинфицирующими растворами (комплексное обслужива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-на весь период, 1 шт.- на 18 суток (по заданию заказчика)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уществующих стен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стоек и аншла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расить в срок до 1.06.2012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2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уйков оранжев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асстоянии до 25 метров от мест с глубиной  1,3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новить в срок до 1.06.2012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</w:tc>
      </w:tr>
    </w:tbl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анализа воды, получение заключения (оформления акта приемки в эксплуатацию мест массового отдыха у воды на территории г.Перми в соответствии с постановлением администрации г.Перми от 09.06.2008г. № 503) – до 01.06.2012. В случае не выполнения Подрядчиком вышеуказанного условия Заказчик удерживает с Подрядчика штрафные санкции в размере 1% от общей стоимости выполнения работ по договору за каждый день просро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хническому зада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и обустройству места массового отдыха у воды Мотовилихинского пруда на территории Мотовилихинского район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и обустройству места массового отдыха у воды Мотовилихинского пруда на территории Мотовилихинского района города Перми, определяется согласно критериям к приложению №2 к техническому заданию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и обустройству места массового отдыха у воды Мотовилихинского пруда на территории Мотовилихинского района города Перми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ММО=(</w:t>
      </w:r>
      <w:r>
        <w:rPr>
          <w:rFonts w:cs="Times New Roman" w:ascii="Times New Roman" w:hAnsi="Times New Roman"/>
          <w:szCs w:val="24"/>
        </w:rPr>
        <w:t>∑С</w:t>
      </w:r>
      <w:r>
        <w:rPr>
          <w:rFonts w:cs="Times New Roman" w:ascii="Times New Roman" w:hAnsi="Times New Roman"/>
          <w:b/>
          <w:szCs w:val="24"/>
        </w:rPr>
        <w:t>ММО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 /</w:t>
      </w:r>
      <w:r>
        <w:rPr>
          <w:rFonts w:cs="Times New Roman" w:ascii="Times New Roman" w:hAnsi="Times New Roman"/>
          <w:b/>
          <w:szCs w:val="24"/>
          <w:lang w:val="en-US"/>
        </w:rPr>
        <w:t>y</w:t>
      </w:r>
      <w:r>
        <w:rPr>
          <w:rFonts w:cs="Times New Roman" w:ascii="Times New Roman" w:hAnsi="Times New Roman"/>
          <w:b/>
          <w:szCs w:val="24"/>
        </w:rPr>
        <w:t>),</w:t>
      </w:r>
      <w:r>
        <w:rPr>
          <w:rFonts w:cs="Times New Roman" w:ascii="Times New Roman" w:hAnsi="Times New Roman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БММО – балл по содержанию и обустройству места массового отдыха у воды Мотовилихинского пруда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∑</w:t>
      </w:r>
      <w:r>
        <w:rPr>
          <w:rFonts w:cs="Times New Roman" w:ascii="Times New Roman" w:hAnsi="Times New Roman"/>
          <w:szCs w:val="24"/>
        </w:rPr>
        <w:t>СММО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суммарный балл по содержанию и обустройству места массового </w:t>
      </w:r>
      <w:r>
        <w:rPr>
          <w:rFonts w:cs="Times New Roman" w:ascii="Times New Roman" w:hAnsi="Times New Roman"/>
          <w:sz w:val="24"/>
          <w:szCs w:val="24"/>
        </w:rPr>
        <w:t xml:space="preserve">отдыха у воды Мотовилихинского пруда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 к техническому заданию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МО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балл по содержанию и обустройству места массового отдыха у воды Мотовилихинского пруда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и обустройству места массового отдыха у воды Мотовилихинского пруда,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,  набранных по итогам отчетного месяца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по договору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15:00Z</dcterms:created>
  <dc:creator>131804</dc:creator>
  <dc:description/>
  <cp:keywords/>
  <dc:language>en-US</dc:language>
  <cp:lastModifiedBy>131811</cp:lastModifiedBy>
  <cp:lastPrinted>2012-02-15T18:43:00Z</cp:lastPrinted>
  <dcterms:modified xsi:type="dcterms:W3CDTF">2012-02-21T11:15:00Z</dcterms:modified>
  <cp:revision>2</cp:revision>
  <dc:subject/>
  <dc:title/>
</cp:coreProperties>
</file>