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и обустройству места массового отдыха у воды Мотовилихинского пруда на территории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и обустройству места массового отдыха у воды Мотовилихинского пруда на территории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6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Состав работ Объем работ 1 Проведение анализа воды, получение заключения (оформления акта приемки в эксплуатацию мест массового отдыха у воды на территории г.Перми в соответствии с постановлением администрации г.Перми от 09.06.2008г. № 503). 2 Комплексная уборка территории (сбор различных видов загрязнений (мусор), погрузка и вывозка мусора). Срок до 15.05.2012 8100 м2 3 Текущее содержание территории: - ручная уборка зоны отдыха, спортивной и детской площадок от крупного и мелкого мусора (осколки стекла, окурки и другие различные виды загрязнений). 8100 м2 - очистка урн от мусора, с вывозкой. 20 шт. - ручная уборка прибрежной зоны от мусора, выравнивание и перемешивание верхнего слоя песка граблями. 1200 м2 - очистка акватории пляжа от мелкого и крупного мусора вручную. 250 м2 - очистка кабинок для переодевания 8 м2 4 Кошение газона. 4500 м2 5 Текущий ремонт малых архитектурных форм (промывка, очистка, окраска): - скамей; лак краска - кабинки для переодевания; краска - урны для мусора; краска - навесы; краска Ремонт конструкций малых архитектурных форм Ремонт горизонтальной поверхности парапета: - деревянные бруски (толщина не менее 3-х см.). 12,8м2 - 8шт. 7,2м2 – 6шт. 64 м2 – 2 шт. 17 м2 – 20 шт. 42 м2 – 6 шт. По необходимости По необходимости 6 Туалетная кабина (биотуалет). - установка (в срок до 1.06.2012) - содержание: уборка мусора, обработка дезинфицирующими растворами (комплексное обслуживание). 1 шт.-на весь период, 1 шт.- на 18 суток (по заданию заказчика) 7 Обновление существующих стендов: - покраска стоек и аншлагов. (покрасить в срок до 1.06.2012) 5 м2 8 Установка буйков оранжевого цвета - на расстоянии до 25 метров от мест с глубиной 1,3 м (установить в срок до 1.06.2012) 10 ш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.04.2012 по 14.10.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ы контрольной проверки качества работ по содержанию и обустройству Объекта (Приложение № 6.1,6.2 к Контракту), Акт приемки выполненных работ за отчетный период (Приложение № 5 к Контракту), Справка о стоимости выполненных работ и затрат формы КС-3 и счет-фактура, предоставляемые Заказчику в срок до 25 числа текущего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3 7963318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30:00Z</dcterms:created>
  <dc:creator>131811</dc:creator>
  <dc:description/>
  <cp:keywords/>
  <dc:language>en-US</dc:language>
  <cp:lastModifiedBy>131811</cp:lastModifiedBy>
  <dcterms:modified xsi:type="dcterms:W3CDTF">2012-02-22T05:30:00Z</dcterms:modified>
  <cp:revision>2</cp:revision>
  <dc:subject/>
  <dc:title/>
</cp:coreProperties>
</file>