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25780</wp:posOffset>
                </wp:positionV>
                <wp:extent cx="9281160" cy="5793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1160" cy="579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3"/>
                              <w:gridCol w:w="3686"/>
                              <w:gridCol w:w="1276"/>
                              <w:gridCol w:w="1023"/>
                              <w:gridCol w:w="1023"/>
                              <w:gridCol w:w="1135"/>
                              <w:gridCol w:w="1100"/>
                              <w:gridCol w:w="960"/>
                              <w:gridCol w:w="960"/>
                              <w:gridCol w:w="1000"/>
                              <w:gridCol w:w="1000"/>
                              <w:gridCol w:w="98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4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autoSpaceDE w:val="false"/>
                                    <w:spacing w:before="0" w:after="0"/>
                                    <w:jc w:val="right"/>
                                    <w:rPr>
                                      <w:rFonts w:ascii="Times New Roman CYR" w:hAnsi="Times New Roman CYR" w:cs="Times New Roman CYR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Cs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autoSpaceDE w:val="fals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 Извещению о проведении запроса котировок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Cs/>
                                    </w:rPr>
                                    <w:t>№ 0356300126212000003  от 21 февраля 2012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3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чет стоимости  выполнения рабо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л.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713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 том числе по месяц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5" w:hRule="atLeast"/>
                              </w:trPr>
                              <w:tc>
                                <w:tcPr>
                                  <w:tcW w:w="4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апрель (15.04-20.04)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май (21.04-20.05)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юнь (21.05-20.06)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юль (21.06-20.07)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август (21.07-20.08)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ентябрь (21.08-20.09)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ктябрь (21.09-14.1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616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Раздел 1. Содержание и благоустройство мест массового отдыха у в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ыхление снега (по необходимости), Очистка участка от мусора КОМПЛЕКСНАЯ, один раз в начале сезона с вывозко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5587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794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79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чистка участка от мусора ЕЖЕДНЕВНАЯ, в том числе УРНЫ, с вывозко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4313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73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04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465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048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048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9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1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Очистка участка от мусора ПРИБРЕЖНОЙ ЗОНЫ, ВЫРАВНИВАНИЕ ВЕРХНЕГО СЛОЯ ПЕСКА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19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4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8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85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88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88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чистка участка от мусора: ЕЖЕДНЕВНО: АКВАТОРИЯ ПЛЯЖА, КАБИНК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58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51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3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8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63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85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85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шение газоно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0 м2 газонов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749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91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916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916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ЕКУЩИЙ РЕМОНТ МАФ, обновление стендо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07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428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42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оведение анализа воды, установка буйко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954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95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становка и содержание биотуалето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8228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41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32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83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327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327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4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СЕГО по смете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5650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2794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319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016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8960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0164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7248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97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.8pt;height:456.15pt;mso-wrap-distance-left:9pt;mso-wrap-distance-right:9pt;mso-wrap-distance-top:0pt;mso-wrap-distance-bottom:0pt;margin-top:41.4pt;mso-position-vertical-relative:page;margin-left:2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6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3"/>
                        <w:gridCol w:w="3686"/>
                        <w:gridCol w:w="1276"/>
                        <w:gridCol w:w="1023"/>
                        <w:gridCol w:w="1023"/>
                        <w:gridCol w:w="1135"/>
                        <w:gridCol w:w="1100"/>
                        <w:gridCol w:w="960"/>
                        <w:gridCol w:w="960"/>
                        <w:gridCol w:w="1000"/>
                        <w:gridCol w:w="1000"/>
                        <w:gridCol w:w="980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4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4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autoSpaceDE w:val="false"/>
                              <w:spacing w:before="0" w:after="0"/>
                              <w:jc w:val="right"/>
                              <w:rPr>
                                <w:rFonts w:ascii="Times New Roman CYR" w:hAnsi="Times New Roman CYR" w:cs="Times New Roman CYR"/>
                                <w:bCs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Cs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autoSpaceDE w:val="false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 Извещению о проведении запроса котировок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Cs/>
                              </w:rPr>
                              <w:t>№ 0356300126212000003  от 21 февраля 2012 год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43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чет стоимости  выполнения рабо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7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36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0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л.</w:t>
                            </w:r>
                          </w:p>
                        </w:tc>
                        <w:tc>
                          <w:tcPr>
                            <w:tcW w:w="10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713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 том числе по месяцам</w:t>
                            </w:r>
                          </w:p>
                        </w:tc>
                      </w:tr>
                      <w:tr>
                        <w:trPr>
                          <w:trHeight w:val="975" w:hRule="atLeast"/>
                        </w:trPr>
                        <w:tc>
                          <w:tcPr>
                            <w:tcW w:w="4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прель (15.04-20.04)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май (21.04-20.05)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юнь (21.05-20.06)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юль (21.06-20.07)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вгуст (21.07-20.08)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ентябрь (21.08-20.09)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ктябрь (21.09-14.10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616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Раздел 1. Содержание и благоустройство мест массового отдыха у воды</w:t>
                            </w:r>
                          </w:p>
                        </w:tc>
                      </w:tr>
                      <w:tr>
                        <w:trPr>
                          <w:trHeight w:val="946" w:hRule="atLeast"/>
                        </w:trPr>
                        <w:tc>
                          <w:tcPr>
                            <w:tcW w:w="4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ыхление снега (по необходимости), Очистка участка от мусора КОМПЛЕКСНАЯ, один раз в начале сезона с вывозко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5587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2794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279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4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чистка участка от мусора ЕЖЕДНЕВНАЯ, в том числе УРНЫ, с вывозко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4313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73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04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465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048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048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971</w:t>
                            </w:r>
                          </w:p>
                        </w:tc>
                      </w:tr>
                      <w:tr>
                        <w:trPr>
                          <w:trHeight w:val="971" w:hRule="atLeast"/>
                        </w:trPr>
                        <w:tc>
                          <w:tcPr>
                            <w:tcW w:w="4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чистка участка от мусора ПРИБРЕЖНОЙ ЗОНЫ, ВЫРАВНИВАНИЕ ВЕРХНЕГО СЛОЯ ПЕСКА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19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4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18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85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188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188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4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чистка участка от мусора: ЕЖЕДНЕВНО: АКВАТОРИЯ ПЛЯЖА, КАБИНК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,58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51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3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8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63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85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85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4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шение газоно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0 м2 газонов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749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91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916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916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4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ЕКУЩИЙ РЕМОНТ МАФ, обновление стендо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,07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428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42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ведение анализа воды, установка буйко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954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95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4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становка и содержание биотуалето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8228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41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32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83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327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327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4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ВСЕГО по смете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25650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22794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6319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4016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38960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40164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37248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1397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документов, используемых для расчета начальной максимальной цены договора:</w:t>
      </w:r>
    </w:p>
    <w:p>
      <w:pPr>
        <w:pStyle w:val="Style16"/>
        <w:numPr>
          <w:ilvl w:val="0"/>
          <w:numId w:val="1"/>
        </w:numPr>
        <w:spacing w:lineRule="auto" w:line="276"/>
        <w:ind w:left="142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ермской городской Думы № 4 от 29.01.2008.</w:t>
      </w:r>
    </w:p>
    <w:p>
      <w:pPr>
        <w:pStyle w:val="Style16"/>
        <w:numPr>
          <w:ilvl w:val="0"/>
          <w:numId w:val="1"/>
        </w:numPr>
        <w:spacing w:lineRule="auto" w:line="276"/>
        <w:ind w:left="142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ермской городской Думы № 38 от 26.02.2008.</w:t>
      </w:r>
    </w:p>
    <w:p>
      <w:pPr>
        <w:pStyle w:val="Style16"/>
        <w:numPr>
          <w:ilvl w:val="0"/>
          <w:numId w:val="1"/>
        </w:numPr>
        <w:spacing w:lineRule="auto" w:line="276"/>
        <w:ind w:left="142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 г. Перми № 874 от 21.12.2010.</w:t>
      </w:r>
    </w:p>
    <w:p>
      <w:pPr>
        <w:pStyle w:val="Style16"/>
        <w:numPr>
          <w:ilvl w:val="0"/>
          <w:numId w:val="1"/>
        </w:numPr>
        <w:spacing w:lineRule="auto" w:line="276"/>
        <w:ind w:left="142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РЭК Пермского края № 19-о от 10.02.2011.</w:t>
      </w:r>
    </w:p>
    <w:p>
      <w:pPr>
        <w:pStyle w:val="Style16"/>
        <w:numPr>
          <w:ilvl w:val="0"/>
          <w:numId w:val="1"/>
        </w:numPr>
        <w:spacing w:lineRule="auto" w:line="276"/>
        <w:ind w:left="142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РЭК Пермского края № 26-о от 30.12.2010.</w:t>
      </w:r>
    </w:p>
    <w:p>
      <w:pPr>
        <w:pStyle w:val="Style16"/>
        <w:numPr>
          <w:ilvl w:val="0"/>
          <w:numId w:val="1"/>
        </w:numPr>
        <w:spacing w:lineRule="auto" w:line="276"/>
        <w:ind w:left="142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РЭК Пермского края № 15-о от 25.12.2009.</w:t>
      </w:r>
    </w:p>
    <w:p>
      <w:pPr>
        <w:pStyle w:val="Style16"/>
        <w:numPr>
          <w:ilvl w:val="0"/>
          <w:numId w:val="1"/>
        </w:numPr>
        <w:spacing w:lineRule="auto" w:line="276"/>
        <w:ind w:left="142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и текущих отпускных и сметных цен на материалы, изделия и конструкции НП «Строители Урала» (РЦЦС, 2011).</w:t>
      </w:r>
    </w:p>
    <w:p>
      <w:pPr>
        <w:pStyle w:val="Style16"/>
        <w:numPr>
          <w:ilvl w:val="0"/>
          <w:numId w:val="1"/>
        </w:numPr>
        <w:spacing w:lineRule="auto" w:line="276"/>
        <w:ind w:left="284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ЭСНс, ГЭСН-2009, ГЭСНр-2009 в редакции приказа № 253 Минрегиона РФ.</w:t>
      </w:r>
    </w:p>
    <w:p>
      <w:pPr>
        <w:pStyle w:val="Style16"/>
        <w:numPr>
          <w:ilvl w:val="0"/>
          <w:numId w:val="1"/>
        </w:numPr>
        <w:spacing w:lineRule="auto" w:line="276"/>
        <w:ind w:left="284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«Пермские строительные ведомости», 2011г</w:t>
      </w:r>
    </w:p>
    <w:p>
      <w:pPr>
        <w:pStyle w:val="Style16"/>
        <w:numPr>
          <w:ilvl w:val="0"/>
          <w:numId w:val="1"/>
        </w:numPr>
        <w:spacing w:lineRule="auto" w:line="276"/>
        <w:ind w:left="284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иповые нормы времени (выработки) на работы по озеленению» (ТНВ-87), утвержденные постановлением от 25 апреля 1986 № 163/9-49</w:t>
      </w:r>
    </w:p>
    <w:p>
      <w:pPr>
        <w:pStyle w:val="Style16"/>
        <w:numPr>
          <w:ilvl w:val="0"/>
          <w:numId w:val="1"/>
        </w:numPr>
        <w:spacing w:lineRule="auto" w:line="276"/>
        <w:ind w:left="284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екомендации по нормированию труда работников предприятий внешнего благоустройства», утвержденные Приказом Департамента ЖКХ от 06.12.1994 № 1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другие нормативно-справочные документы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16:00Z</dcterms:created>
  <dc:creator>131812</dc:creator>
  <dc:description/>
  <cp:keywords/>
  <dc:language>en-US</dc:language>
  <cp:lastModifiedBy>131811</cp:lastModifiedBy>
  <dcterms:modified xsi:type="dcterms:W3CDTF">2012-02-21T11:16:00Z</dcterms:modified>
  <cp:revision>2</cp:revision>
  <dc:subject/>
  <dc:title/>
</cp:coreProperties>
</file>