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4410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02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6457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97 816,00 Российский рубль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457" w:type="dxa"/>
            <w:tcBorders/>
            <w:vAlign w:val="center"/>
          </w:tcPr>
          <w:tbl>
            <w:tblPr>
              <w:tblW w:w="64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90"/>
              <w:gridCol w:w="1201"/>
              <w:gridCol w:w="2066"/>
            </w:tblGrid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азание автотранспортных услуг для МКУ «Благоустройство Мотовилихинского района»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 897 816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97 816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3 апреля 2012 г. по 31 дека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4 890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69 344,80 Российский рубль </w:t>
            </w:r>
          </w:p>
        </w:tc>
      </w:tr>
      <w:tr>
        <w:trPr/>
        <w:tc>
          <w:tcPr>
            <w:tcW w:w="2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муниципальный контракт, является бюджетное учреждение, предоставление обеспечения исполнения муниципального контракта не требуетс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07:00Z</dcterms:created>
  <dc:creator>Опер2</dc:creator>
  <dc:description/>
  <cp:keywords/>
  <dc:language>en-US</dc:language>
  <cp:lastModifiedBy>Опер2</cp:lastModifiedBy>
  <dcterms:modified xsi:type="dcterms:W3CDTF">2012-02-22T07:07:00Z</dcterms:modified>
  <cp:revision>2</cp:revision>
  <dc:subject/>
  <dc:title/>
</cp:coreProperties>
</file>