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5 к муниципальному контракт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rStyle w:val="Heading2Char"/>
          <w:shadow/>
          <w:color w:val="000000"/>
          <w:sz w:val="40"/>
          <w:szCs w:val="40"/>
        </w:rPr>
      </w:pPr>
      <w:r>
        <w:rPr>
          <w:b/>
          <w:bCs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"/>
        <w:gridCol w:w="2475"/>
        <w:gridCol w:w="1260"/>
        <w:gridCol w:w="2700"/>
        <w:gridCol w:w="1440"/>
        <w:gridCol w:w="1620"/>
      </w:tblGrid>
      <w:tr>
        <w:trPr>
          <w:trHeight w:val="514" w:hRule="atLeast"/>
        </w:trPr>
        <w:tc>
          <w:tcPr>
            <w:tcW w:w="1009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КАЧЕСТВА УСЛУГ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ираем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ое откло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Уборка пыли и мусора (сухая чи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скопление пуха, грязь, пыль или мусор, волокн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пуха, пыли на ворсе ковра или обивочной тк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1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, потолки, вентиляционные реш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 и пау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бель и орг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грязь, пыль или мусор, отпечатки пальцев и пятна на внешних поверхнос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антистатические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истка аналогами, не ухудшающими 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7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Выведение пят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, стены,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в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108-97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е полы и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может привести к разруше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 п. 5.13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химических средств; ГОСТ Р 51870-2002 п.5.5</w:t>
            </w:r>
          </w:p>
        </w:tc>
      </w:tr>
      <w:tr>
        <w:trPr>
          <w:trHeight w:val="27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я соблюд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напольного покрытия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остность обивки мебели не наруш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по уходу за мебелью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Влажная уборка: (влажная протир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89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80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. а также разводов, пятен и прочих отмето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я грязи, остатки мыла в труднодоступных мес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кранами, вокруг петель сиден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на металлических предме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ахи и остатки чистящих вещест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79-01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, отпечатков пальцев, пя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по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окрая уборка: (мой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или щеткой (насадкой) машины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10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91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, потеков, высохших капель и брызг чистящего вещества, а также пятен и прочих отм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7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на, зеркала, стеклянн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кообразные синтетические моющие средства и абразивные очистители не использу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0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целостности, цвета и линейных размеров ковров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линейных размеров не более 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1.002-84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ятен, обесцвечивания или потускнения ц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ом ощупывания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ки чистящих веществ на ворсе отсутствуют (не липкий и не мыл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И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ое количество синтетических поверхностно-активных веществ (ПАВ) соответствует н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более 50% от начального количества ПАВ в рабочем раст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О 7875-1, ИСО 7875-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 коврового покрытия должна быть сух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я остаточной влажности не превышае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24 часа после окончания уборки  не более – 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цементного налета и известковых отложений, водного и мочевого камней, накипи, ярь-медянк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пятен, которые не удаляются с поверхности, без использования специализ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, СанПиН 2.3.6.1079-01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Шлифование и механическая полировка твердых полов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</w:t>
              <w:br/>
              <w:t>после полировки 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Химическая полировка и кристаллизация твердых полов</w:t>
            </w:r>
          </w:p>
        </w:tc>
      </w:tr>
      <w:tr>
        <w:trPr>
          <w:trHeight w:val="5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льзкие поверхности и остатки полироли отсутствуют</w:t>
              <w:br/>
              <w:t>ткань не имеет следов полирующего 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Грунтование и лак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 кристаллизации поверхность пола имеет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, не более – 5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ещается наносить лак и мастику на влажный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Консервация и нанесение маст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я прочных износо- и водостойких нескользящих пленок с матовым оттенком или глянцевым блеском, отсутствие скользких поверхностей, ухудшения качества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Нанесение защитных соста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ткани обивки и чехлы мягкой мебели, об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выцветания, повышение грязеустойчивости, облегчение последующей чи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оскользящего эффекта и устойчивости к действию подошв, облегчение ежедневной убо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 Чистка с нанесением антист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техника, компьютеры, радиоэлектронная аппа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пыли, остатки волокон протирочного материала, пятна и отпечатки пальце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еивание ворса отсутствует, изменения цвета не происхо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Осмотр и оценка уборки должны производиться не позднее, чем через 30-60 минут после окончания уборочной операц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4:00Z</dcterms:created>
  <dc:creator>1</dc:creator>
  <dc:description/>
  <cp:keywords/>
  <dc:language>en-US</dc:language>
  <cp:lastModifiedBy>User</cp:lastModifiedBy>
  <dcterms:modified xsi:type="dcterms:W3CDTF">2012-02-20T08:24:00Z</dcterms:modified>
  <cp:revision>2</cp:revision>
  <dc:subject/>
  <dc:title>Приложение № 5 к муниципальному контракту </dc:title>
</cp:coreProperties>
</file>