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2 к муниципальному контракт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Расчет стоимости оказан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90"/>
        <w:gridCol w:w="1608"/>
        <w:gridCol w:w="138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слуг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ind w:right="-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в месяц, </w:t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ле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>
                <w:b/>
                <w:bCs/>
              </w:rPr>
              <w:t>Стоимость  за год,</w:t>
            </w:r>
          </w:p>
          <w:p>
            <w:pPr>
              <w:pStyle w:val="Normal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Основная убор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Поддерживающая убор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Генеральная убор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Генеральная уборка на прилегающей террито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Обеспечение помещений грязезащитными напольными покрыти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должение списка 2"/>
    <w:basedOn w:val="Normal"/>
    <w:qFormat/>
    <w:pPr>
      <w:numPr>
        <w:ilvl w:val="0"/>
        <w:numId w:val="1"/>
      </w:numPr>
      <w:tabs>
        <w:tab w:val="clear" w:pos="708"/>
      </w:tabs>
      <w:spacing w:before="0" w:after="120"/>
      <w:ind w:left="566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3:00Z</dcterms:created>
  <dc:creator>1</dc:creator>
  <dc:description/>
  <cp:keywords/>
  <dc:language>en-US</dc:language>
  <cp:lastModifiedBy>User</cp:lastModifiedBy>
  <cp:lastPrinted>2012-02-20T06:48:00Z</cp:lastPrinted>
  <dcterms:modified xsi:type="dcterms:W3CDTF">2012-02-20T08:23:00Z</dcterms:modified>
  <cp:revision>2</cp:revision>
  <dc:subject/>
  <dc:title>Приложение № 2 к муниципальному контракту </dc:title>
</cp:coreProperties>
</file>