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9 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2,2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Звезда/Екатерининская, 23/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7,67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Звезда/Екатерининская, 23/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3,0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8,34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99,8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7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,9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5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6,7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3,4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находятс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3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51,6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 сроком до 30.03.2012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а Успенского/Краснофлотская, 22/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21,9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 195,34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0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20,71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4,2 кв.м </w:t>
            </w:r>
            <w:r>
              <w:rPr/>
              <w:t>на 1</w:t>
            </w:r>
            <w:r>
              <w:rPr>
                <w:b/>
              </w:rPr>
              <w:t xml:space="preserve"> </w:t>
            </w:r>
            <w:r>
              <w:rPr/>
              <w:t xml:space="preserve">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275,98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3,7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224,7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5,0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42,9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1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,6 кв.м </w:t>
            </w:r>
            <w:r>
              <w:rPr/>
              <w:t xml:space="preserve">на 2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82,0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2-02-07T15:14:00Z</cp:lastPrinted>
  <dcterms:modified xsi:type="dcterms:W3CDTF">2012-02-15T04:54:00Z</dcterms:modified>
  <cp:revision>129</cp:revision>
  <dc:subject/>
  <dc:title>Котировочная заявка</dc:title>
</cp:coreProperties>
</file>