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/>
        <w:t>аукционе в электронной форме</w:t>
      </w:r>
    </w:p>
    <w:p>
      <w:pPr>
        <w:pStyle w:val="Normal"/>
        <w:jc w:val="right"/>
        <w:rPr/>
      </w:pPr>
      <w:r>
        <w:rPr/>
        <w:t>от « ____ » ________2012года  №________________ ___</w:t>
      </w:r>
    </w:p>
    <w:p>
      <w:pPr>
        <w:pStyle w:val="3"/>
        <w:rPr/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 Космонавтов, 2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8,9 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42,29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в соответствии со ст. 621 ГК РФ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ы Звезда/Екатерининская, 23/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7,2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77,67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ы Звезда/Екатерининская, 23/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8,7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13,05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 1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7,5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28,34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 1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10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99,85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 1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7,7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70,92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и, 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9,5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716,70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и, 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2,4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643,48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находятся в фактическом пользовании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и, 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3,8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51,68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 обременены договором аренды сроком до 30.03.2012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еба Успенского/Краснофлотская, 22/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221,9 кв.м </w:t>
            </w:r>
            <w:r>
              <w:rPr/>
              <w:t xml:space="preserve">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1 195,349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цовская, 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90,3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120,711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64,2 кв.м </w:t>
            </w:r>
            <w:r>
              <w:rPr/>
              <w:t>на 1</w:t>
            </w:r>
            <w:r>
              <w:rPr>
                <w:b/>
              </w:rPr>
              <w:t xml:space="preserve"> </w:t>
            </w:r>
            <w:r>
              <w:rPr/>
              <w:t xml:space="preserve">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275,98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 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33,7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224,77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в соответствии со ст. 621 ГК РФ на неопределенный срок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 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85,0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142,90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ская, 11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5,6 кв.м </w:t>
            </w:r>
            <w:r>
              <w:rPr/>
              <w:t xml:space="preserve">на 2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82,01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21:00Z</dcterms:created>
  <dc:creator>Соколов</dc:creator>
  <dc:description/>
  <cp:keywords/>
  <dc:language>en-US</dc:language>
  <cp:lastModifiedBy>User</cp:lastModifiedBy>
  <cp:lastPrinted>2011-12-22T08:44:00Z</cp:lastPrinted>
  <dcterms:modified xsi:type="dcterms:W3CDTF">2012-02-15T05:00:00Z</dcterms:modified>
  <cp:revision>13</cp:revision>
  <dc:subject/>
  <dc:title>Котировочная заявка</dc:title>
</cp:coreProperties>
</file>