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TextBody"/>
        <w:jc w:val="center"/>
        <w:rPr/>
      </w:pPr>
      <w:r>
        <w:rPr>
          <w:b/>
          <w:szCs w:val="24"/>
        </w:rPr>
        <w:t>ИЗВЕЩЕНИЕ № __ от «21» 02. 2012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 xml:space="preserve">в электронной форме </w:t>
      </w:r>
      <w:r>
        <w:rPr>
          <w:b/>
          <w:color w:val="000000"/>
          <w:szCs w:val="24"/>
        </w:rPr>
        <w:t xml:space="preserve">на право заключить муниципальный контракт </w:t>
      </w:r>
    </w:p>
    <w:p>
      <w:pPr>
        <w:pStyle w:val="TextBody"/>
        <w:jc w:val="center"/>
        <w:rPr>
          <w:b/>
          <w:b/>
          <w:szCs w:val="24"/>
        </w:rPr>
      </w:pPr>
      <w:r>
        <w:rPr>
          <w:b/>
          <w:szCs w:val="24"/>
        </w:rPr>
        <w:t xml:space="preserve"> </w:t>
      </w:r>
      <w:r>
        <w:rPr>
          <w:b/>
          <w:szCs w:val="24"/>
        </w:rPr>
        <w:t>на оказание услуг по проведению оценки рыночной стоимости арендной платы недвижимого имущества, принадлежащего муниципальному образованию город Пермь</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Адрес электронной площадки </w:t>
              <w:br/>
              <w:t>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sberbank</w:t>
            </w:r>
            <w:r>
              <w:rPr>
                <w:rFonts w:cs="Times New Roman" w:ascii="Times New Roman" w:hAnsi="Times New Roman"/>
                <w:sz w:val="22"/>
                <w:szCs w:val="22"/>
              </w:rPr>
              <w:t>-</w:t>
            </w:r>
            <w:r>
              <w:rPr>
                <w:rFonts w:cs="Times New Roman" w:ascii="Times New Roman" w:hAnsi="Times New Roman"/>
                <w:sz w:val="22"/>
                <w:szCs w:val="22"/>
                <w:lang w:val="en-US"/>
              </w:rPr>
              <w:t>ast</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 xml:space="preserve"> </w:t>
            </w:r>
            <w:r>
              <w:rPr>
                <w:rFonts w:cs="Times New Roman" w:ascii="Times New Roman" w:hAnsi="Times New Roman"/>
                <w:sz w:val="22"/>
                <w:szCs w:val="22"/>
              </w:rPr>
              <w:t>72</w:t>
            </w:r>
            <w:r>
              <w:rPr>
                <w:rFonts w:cs="Times New Roman" w:ascii="Times New Roman" w:hAnsi="Times New Roman"/>
                <w:sz w:val="22"/>
                <w:szCs w:val="22"/>
                <w:lang w:val="en-US"/>
              </w:rPr>
              <w:t xml:space="preserve"> </w:t>
            </w:r>
            <w:r>
              <w:rPr>
                <w:rFonts w:cs="Times New Roman" w:ascii="Times New Roman" w:hAnsi="Times New Roman"/>
                <w:sz w:val="22"/>
                <w:szCs w:val="22"/>
              </w:rPr>
              <w:t>6</w:t>
            </w:r>
            <w:r>
              <w:rPr>
                <w:rFonts w:cs="Times New Roman" w:ascii="Times New Roman" w:hAnsi="Times New Roman"/>
                <w:sz w:val="22"/>
                <w:szCs w:val="22"/>
                <w:lang w:val="en-US"/>
              </w:rPr>
              <w:t>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недвижимого имущества, принадлежащего муниципальному образованию город Пермь, согласно Приложению № 2 к документации об открытом аукционе в электронной форме и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на объекты с разбивкой по районам с положительным экспертным заключением на каждый оценочный отчет, подготовленное Экспер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ект муниципального контракта (Приложение № 1 </w:t>
              <w:br/>
              <w:t>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 объектов (недвижимое имущество) согласно Приложению № 2 к документации об открытом аукционе в электронной форме и Техническому заданию на оценку (Приложение № 1 к муниципальному контракту на оказание услуг по оценк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00 000,00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администрации города Перми (Заказчик), </w:t>
              <w:br/>
              <w:t>г. Пермь, ул.Сибирская,14, каб.2 (отдел договорных отношений), тел.212-72-6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 xml:space="preserve">Дата и время окончания срока подачи заявок на участие в открытом аукционе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8» 02. 2012 года 15:00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jc w:val="left"/>
              <w:rPr>
                <w:i/>
                <w:i/>
                <w:sz w:val="22"/>
                <w:szCs w:val="22"/>
              </w:rPr>
            </w:pPr>
            <w:r>
              <w:rPr>
                <w:sz w:val="22"/>
                <w:szCs w:val="22"/>
              </w:rPr>
              <w:t>«06» 03.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 xml:space="preserve">Дата проведения открытого аукциона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12» 03. 2012 года</w:t>
            </w:r>
          </w:p>
        </w:tc>
      </w:tr>
    </w:tbl>
    <w:p>
      <w:pPr>
        <w:sectPr>
          <w:footerReference w:type="default" r:id="rId2"/>
          <w:footerReference w:type="first" r:id="rId3"/>
          <w:type w:val="nextPage"/>
          <w:pgSz w:w="11906" w:h="16838"/>
          <w:pgMar w:left="1134" w:right="851" w:gutter="0" w:header="0" w:top="540"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недвижимого имущества, принадлежащего муниципальному образованию город Пермь, согласно Приложению № 2 к документации об открытом аукционе в электронной форме и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на объекты с разбивкой по районам с положительным экспертным заключением на каждый оценочный отчет, подготовленно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роект муниципального контракта (Приложение № 1 </w:t>
              <w:br/>
              <w:t>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50 объектов (недвижимое имущество) согласно Приложению № 2 к документации об открытом аукционе в электронной форме и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500 000, 00 рублей 00 копеек</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формация, полученная на основании мониторинга рынка услуг по оценке (Приложение № 3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объеме и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тчеты об оценке рыночной стоимости арендной платы, выполненные в соответствии с требованиями действующего законодательства об оценочной деятельности, на бумажном носителе в 1 эк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оложительное экспертное заключение на каждый оценочный отчет подготовленное Экспер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 xml:space="preserve">г. Пермь, ул. Сибирская,14, каб.2 (отдел договорных отношений), </w:t>
              <w:br/>
              <w:t>тел.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оведения оценки - в течение 15 календарных дней с даты подписания технического задания на оценк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участника размещения заказа и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контракта (цены лота), что составляет 25 000,0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28» 02. 2012 года </w:t>
            </w:r>
          </w:p>
          <w:p>
            <w:pPr>
              <w:pStyle w:val="ConsPlusNormal"/>
              <w:widowControl/>
              <w:ind w:hanging="0"/>
              <w:jc w:val="both"/>
              <w:rPr/>
            </w:pPr>
            <w:r>
              <w:rPr>
                <w:rFonts w:cs="Times New Roman" w:ascii="Times New Roman" w:hAnsi="Times New Roman"/>
                <w:sz w:val="22"/>
                <w:szCs w:val="22"/>
              </w:rPr>
              <w:t>15:00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6» 03. 2012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2» 03. 2012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150 000,00 руб.</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w:t>
              <w:br/>
              <w:t>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2 года № ______.</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User</cp:lastModifiedBy>
  <cp:lastPrinted>2012-02-20T18:28:00Z</cp:lastPrinted>
  <dcterms:modified xsi:type="dcterms:W3CDTF">2012-02-21T09:12:00Z</dcterms:modified>
  <cp:revision>90</cp:revision>
  <dc:subject/>
  <dc:title>СОГЛАСОВАНО</dc:title>
</cp:coreProperties>
</file>