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6181200000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2 феврал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 котировок на поставку молока, молочных продуктов и сыра для муниципального бюджетного дошкольного образовательного учреждения "Детский сад №418" г.Перми 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"Детский сад № 418" г. Перми (ИНН 5904081919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прос котировок на поставку молока, молочных продуктов и сыра для муниципального бюджетного дошкольного образовательного учреждения "Детский сад №418" г.Перми » </w:t>
        <w:br/>
        <w:t>Начальная (максимальная) цена контракта (с указанием валюты): 499 088,95 (четыреста девяносто девять тысяч восемьдесят во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61812000001 от 10.02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Заридзе Наталь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Пермякова И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Савельева Ольг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Ширинкина Ольг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олномоченный 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ринкина Анна Андр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2.02.2012 по адресу: Российская Федерация, 614025, Пермский край, Пермь г, Нейвинская, 10а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966"/>
        <w:gridCol w:w="2864"/>
        <w:gridCol w:w="382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Замараева Тамара Геннадьевна 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 ул Толмачева д17, кв.18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ООО "Агроторг" 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ул. Оборонщиков 8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"Спирин Валерий Петрович" 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ица 25 лет Октября д.38, кв.29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006257, КПП 000000000 Индивидуальный предприниматель Замараева Тамара Геннадьевна (Адрес: 614068, г. Пермь ул Толмачева д17, кв.18).</w:t>
        <w:br/>
        <w:t>Предложение о цене контракта: 452 232,50 (четыреста пятьдесят две тысячи двести тридцать дв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8047933, КПП 000000000 Общество с ограниченной ответственностью ООО "Агроторг" (Адрес: г. Пермь,ул. Оборонщиков 8).</w:t>
        <w:br/>
        <w:t>Предложение о цене контракта: 452 501,50 (четыреста пятьдесят две тысячи пятьсот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Заридзе Наталья Виктор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рмякова Ирина Никола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авельева Ольга Валерь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ринкина Ольга Владимир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ринкина Анна Андр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64"/>
        <w:gridCol w:w="7374"/>
      </w:tblGrid>
      <w:tr>
        <w:trPr/>
        <w:tc>
          <w:tcPr>
            <w:tcW w:w="22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БДОУ "Детский сад № 418" г. Перми</w:t>
            </w:r>
          </w:p>
        </w:tc>
        <w:tc>
          <w:tcPr>
            <w:tcW w:w="73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344"/>
            </w:tblGrid>
            <w:tr>
              <w:trPr/>
              <w:tc>
                <w:tcPr>
                  <w:tcW w:w="73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34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2.02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2.02.2012 №0356300061812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молока, молочных продуктов и сыра для муниципального бюджетного дошкольного образовательного учреждения "Детский сад №418" г.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"/>
        <w:gridCol w:w="1955"/>
        <w:gridCol w:w="1955"/>
        <w:gridCol w:w="2638"/>
        <w:gridCol w:w="2654"/>
      </w:tblGrid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12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5</w:t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12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48</w:t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12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36</w:t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2.02.2012 №0356300061812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молока, молочных продуктов и сыра для муниципального бюджетного дошкольного образовательного учреждения "Детский сад №418" г.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499 088,95 (четыреста девяносто девять тысяч восемьдесят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391"/>
        <w:gridCol w:w="29"/>
        <w:gridCol w:w="416"/>
        <w:gridCol w:w="211"/>
      </w:tblGrid>
      <w:tr>
        <w:trPr/>
        <w:tc>
          <w:tcPr>
            <w:tcW w:w="8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966"/>
        <w:gridCol w:w="2864"/>
        <w:gridCol w:w="382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Замараева Тамара Геннадьевна , ИНН 5904006257, КПП 000000000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 ул Толмачева д17, кв.18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№94-ФЗ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Агроторг" , ИНН 5908047933, КПП 000000000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ул. Оборонщиков 8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"Спирин Валерий Петрович" , ИНН 590401368314, КПП 000000000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ица 25 лет Октября д.38, кв.29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2.02.2012 №0356300061812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молока, молочных продуктов и сыра для муниципального бюджетного дошкольного образовательного учреждения "Детский сад №418" г.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966"/>
        <w:gridCol w:w="2864"/>
        <w:gridCol w:w="382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06257, КПП 000000000, Индивидуальный предприниматель Замараева Тамара Геннадьевна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8047933, КПП 000000000, Общество с ограниченной ответственностью ООО "Агроторг"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1368314, КПП 000000000, Индивидуальный предприниматель "Спирин Валерий Петрович"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2.02.2012 №0356300061812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молока, молочных продуктов и сыра для муниципального бюджетного дошкольного образовательного учреждения "Детский сад №418" г.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966"/>
        <w:gridCol w:w="2864"/>
        <w:gridCol w:w="382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Замараева Тамара Геннадьевна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2 232,50 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Агроторг"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2 501,50 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"Спирин Валерий Петрович"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6 828,40 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6:56:00Z</dcterms:created>
  <dc:creator>Admin</dc:creator>
  <dc:description/>
  <cp:keywords/>
  <dc:language>en-US</dc:language>
  <cp:lastModifiedBy>Admin</cp:lastModifiedBy>
  <dcterms:modified xsi:type="dcterms:W3CDTF">2012-02-22T06:57:00Z</dcterms:modified>
  <cp:revision>3</cp:revision>
  <dc:subject/>
  <dc:title/>
</cp:coreProperties>
</file>