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200000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2 феврал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мясных полуфабрикатов, печени для муниципального бюджетного дошкольного образовательного учреждения "Детский сад №418" г. Перми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Детский сад № 418" г. 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мясных полуфабрикатов, печени для муниципального бюджетного дошкольного образовательного учреждения "Детский сад №418" г. Перми » </w:t>
        <w:br/>
        <w:t>Начальная (максимальная) цена контракта (с указанием валюты): 441 805,82 (четыреста сорок одна тысяча восемьсо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2000002 от 10.02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2.02.2012 по адресу: г. Пермь, ул. Нейвинская 10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Бояршинова О.В.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Луначарского,131-2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Манго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308733072, КПП 000000000 Индивидуальный предприниматель ИП Бояршинова О.В. (Адрес: г. Пермь, ул. Луначарского,131-2).</w:t>
        <w:br/>
        <w:t>Предложение о цене контракта: 416 381,00 (четыреста шестнадцать тысяч триста восемьдесят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25135, КПП 590401001 Общество с ограниченной ответственностью Манго (Адрес: 614064, г. Пермь, ул. Чкалова 22).</w:t>
        <w:br/>
        <w:t>Предложение о цене контракта: 431 295,10 (четыреста тридцать одна тысяча двести девяносто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64"/>
        <w:gridCol w:w="7374"/>
      </w:tblGrid>
      <w:tr>
        <w:trPr/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Детский сад № 418" г. Перми</w:t>
            </w:r>
          </w:p>
        </w:tc>
        <w:tc>
          <w:tcPr>
            <w:tcW w:w="73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344"/>
            </w:tblGrid>
            <w:tr>
              <w:trPr/>
              <w:tc>
                <w:tcPr>
                  <w:tcW w:w="73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2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2.02.2012 №03563000618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мясных полуфабрикатов, печени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1955"/>
        <w:gridCol w:w="1955"/>
        <w:gridCol w:w="2638"/>
        <w:gridCol w:w="2654"/>
      </w:tblGrid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44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40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2.02.2012 №03563000618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мясных полуфабрикатов, печени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41 805,82 (четыреста сорок одна тысяча восемьсо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391"/>
        <w:gridCol w:w="29"/>
        <w:gridCol w:w="416"/>
        <w:gridCol w:w="211"/>
      </w:tblGrid>
      <w:tr>
        <w:trPr/>
        <w:tc>
          <w:tcPr>
            <w:tcW w:w="8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Бояршинова О.В. , ИНН 590308733072, КПП 000000000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Луначарского,131-2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анго , ИНН 5904025135, КПП 590401001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2.02.2012 №03563000618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мясных полуфабрикатов, печени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8733072, КПП 000000000, Индивидуальный предприниматель ИП Бояршинова О.В.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25135, КПП 590401001, Общество с ограниченной ответственностью Манго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2.2012 №03563000618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мясных полуфабрикатов, печени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Бояршинова О.В.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6 381,0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анго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1 295,1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55:00Z</dcterms:created>
  <dc:creator>Admin</dc:creator>
  <dc:description/>
  <cp:keywords/>
  <dc:language>en-US</dc:language>
  <cp:lastModifiedBy>Admin</cp:lastModifiedBy>
  <dcterms:modified xsi:type="dcterms:W3CDTF">2012-02-22T06:55:00Z</dcterms:modified>
  <cp:revision>3</cp:revision>
  <dc:subject/>
  <dc:title/>
</cp:coreProperties>
</file>