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56300061812000004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22 февраля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прос котировок на поставку бакалеи для муниципального бюджетного дошкольного образовательного учреждения "Детский сад №418" г. Перми 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"Детский сад № 418" г. Перми (ИНН 5904081919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прос котировок на поставку бакалеи для муниципального бюджетного дошкольного образовательного учреждения "Детский сад №418" г. Перми » </w:t>
        <w:br/>
        <w:t>Начальная (максимальная) цена контракта (с указанием валюты): 499 534,96 (четыреста девяносто девять тысяч пятьсот тридцать четыре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61812000004 от 10.02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Заридзе Наталья Викто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Пермякова Ири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Савельева Ольга Вале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Ширинкина Ольг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полномоченный член комиссии: </w:t>
      </w:r>
      <w:r>
        <w:rPr>
          <w:rFonts w:cs="Times New Roman" w:ascii="Times New Roman" w:hAnsi="Times New Roman"/>
          <w:sz w:val="24"/>
          <w:szCs w:val="24"/>
        </w:rPr>
        <w:br/>
        <w:t>Маринкина Анна Андре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2.02.2012 по адресу: Российская Федерация, 614025, Пермский край, Пермь г, Нейвинская, 10а, -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1966"/>
        <w:gridCol w:w="2864"/>
        <w:gridCol w:w="3827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ИП Спесивый А.И. 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3, г. ПЕрмь, ул. Запольская 18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ИП Теплоухов Б.Л. 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7, Пермский край, г. Пермь, ул. Революции, д.12, кв.36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ООО "Компания "Марос" 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500, г. Пермь, Шоссе Космонавтов 166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411015036, КПП 590401001 Индивидуальный предприниматель ИП Теплоухов Б.Л. (Адрес: г. Пермь, ул. Революции 12-36).</w:t>
        <w:br/>
        <w:t>Предложение о цене контракта: 438 283,40 (четыреста тридцать восемь тысяч двести восемьдесят тр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48022117, КПП 594801001 Общество с ограниченной ответственностью ООО "Компания "Марос" (Адрес: г. Пермь, Шоссе Космонавтов 316).</w:t>
        <w:br/>
        <w:t>Предложение о цене контракта: 460 857,00 (четыреста шестьдесят тысяч восемьсот пятьдесят 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Заридзе Наталья Викторо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рмякова Ирина Николае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Савельева Ольга Валерье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иринкина Ольга Владимиро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Маринкина Анна Андр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64"/>
        <w:gridCol w:w="7374"/>
      </w:tblGrid>
      <w:tr>
        <w:trPr/>
        <w:tc>
          <w:tcPr>
            <w:tcW w:w="22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БДОУ "Детский сад № 418" г. Перми</w:t>
            </w:r>
          </w:p>
        </w:tc>
        <w:tc>
          <w:tcPr>
            <w:tcW w:w="73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344"/>
            </w:tblGrid>
            <w:tr>
              <w:trPr/>
              <w:tc>
                <w:tcPr>
                  <w:tcW w:w="73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34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2.02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2.02.2012 №0356300061812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Запрос котировок на поставку бакалеи для муниципального бюджетного дошкольного образовательного учреждения "Детский сад №418" г. Пер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"/>
        <w:gridCol w:w="1955"/>
        <w:gridCol w:w="1955"/>
        <w:gridCol w:w="2638"/>
        <w:gridCol w:w="2654"/>
      </w:tblGrid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012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12</w:t>
            </w:r>
          </w:p>
        </w:tc>
        <w:tc>
          <w:tcPr>
            <w:tcW w:w="2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012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10</w:t>
            </w:r>
          </w:p>
        </w:tc>
        <w:tc>
          <w:tcPr>
            <w:tcW w:w="2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012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37</w:t>
            </w:r>
          </w:p>
        </w:tc>
        <w:tc>
          <w:tcPr>
            <w:tcW w:w="2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2.02.2012 №0356300061812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Запрос котировок на поставку бакалеи для муниципального бюджетного дошкольного образовательного учреждения "Детский сад №418" г. Пер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499 534,96 (четыреста девяносто девять тысяч пятьсот тридцать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0"/>
        <w:gridCol w:w="391"/>
        <w:gridCol w:w="29"/>
        <w:gridCol w:w="416"/>
        <w:gridCol w:w="211"/>
      </w:tblGrid>
      <w:tr>
        <w:trPr/>
        <w:tc>
          <w:tcPr>
            <w:tcW w:w="8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и)</w:t>
            </w:r>
          </w:p>
        </w:tc>
        <w:tc>
          <w:tcPr>
            <w:tcW w:w="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1966"/>
        <w:gridCol w:w="2864"/>
        <w:gridCol w:w="3827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Спесивый А.И. , ИНН 590800402373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3, г. ПЕрмь, ул. Запольская 18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4 ст.22 закона №94-ФЗ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Теплоухов Б.Л. , ИНН 590411015036, КПП 590401001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7, Пермский край, г. Пермь, ул. Революции, д.12, кв.36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4 ст. 22 закона №94-ФЗ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ОО "Компания "Марос" , ИНН 5948022117, КПП 594801001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500, г. Пермь, Шоссе Космонавтов 166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4 ст.22 закона №94-ФЗ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2.02.2012 №0356300061812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Запрос котировок на поставку бакалеи для муниципального бюджетного дошкольного образовательного учреждения "Детский сад №418" г. Пер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1966"/>
        <w:gridCol w:w="2864"/>
        <w:gridCol w:w="3827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800402373, Индивидуальный предприниматель ИП Спесивый А.И.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11015036, КПП 590401001, Индивидуальный предприниматель ИП Теплоухов Б.Л.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48022117, КПП 594801001, Общество с ограниченной ответственностью ООО "Компания "Марос"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2.02.2012 №0356300061812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Запрос котировок на поставку бакалеи для муниципального бюджетного дошкольного образовательного учреждения "Детский сад №418" г. Пер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1966"/>
        <w:gridCol w:w="2864"/>
        <w:gridCol w:w="3827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Спесивый А.И.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6 869,70 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Теплоухов Б.Л.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8 283,40 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ОО "Компания "Марос"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0 857,00 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6:57:00Z</dcterms:created>
  <dc:creator>Admin</dc:creator>
  <dc:description/>
  <cp:keywords/>
  <dc:language>en-US</dc:language>
  <cp:lastModifiedBy>Admin</cp:lastModifiedBy>
  <dcterms:modified xsi:type="dcterms:W3CDTF">2012-02-22T06:58:00Z</dcterms:modified>
  <cp:revision>3</cp:revision>
  <dc:subject/>
  <dc:title/>
</cp:coreProperties>
</file>