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6181200000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sz w:val="24"/>
          <w:szCs w:val="24"/>
        </w:rPr>
        <w:t xml:space="preserve">22 феврал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 котировок на поставку куры и яйца для Муниципального бюджетного дошкольного образовательного учреждения "Детский сад №418" г. Перми 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"Детский сад № 418" г. Перми (ИНН 590408191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прос котировок на поставку куры и яйца для Муниципального бюджетного дошкольного образовательного учреждения "Детский сад №418" г. Перми » </w:t>
        <w:br/>
        <w:t>Начальная (максимальная) цена контракта (с указанием валюты): 360 812,59 (триста шестьдесят тысяч восемьсот двен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61812000005 от 10.02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Заридзе Наталь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Пермякова И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авельева Ольг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Ширинкина Ольг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олномоченный 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ринкина Анна Андр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2.02.2012 по адресу: Российская Федерация, 614025, Пермский край, Пермь г, Нейвинская, 10а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Клюкин А.В.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Вокзальная 78-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Спесивый А.И.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Теплоухов Б.Л.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Пермский край, г. Пермь, ул. Революции, д.12, кв.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ООО "Компания "Маро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0, г. Пермь, Шоссе Космонавтов 16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800402373 Индивидуальный предприниматель ИП Спесивый А.И. (Адрес: 614023, г. ПЕрмь, ул. Запольская 18).</w:t>
        <w:br/>
        <w:t>Предложение о цене контракта: 320 714,00 (триста двадцать тысяч семьсот четыр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11015036, КПП 590401001 Индивидуальный предприниматель ИП Теплоухов Б.Л. (Адрес: г. Пермь, ул. Революции 12-36).</w:t>
        <w:br/>
        <w:t>Предложение о цене контракта: 343 082,00 (триста сорок три тысячи восемьдесят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аридзе Наталь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рмякова И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авельева Ольг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ринкина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ринкина Анна Андр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ДОУ "Детский сад № 418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2.02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2.02.2012 №0356300061812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куры и яйца для Муниципального бюджетного дошкольного образовательного учреждения "Детский сад №418" г. Перми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3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2.02.2012 №0356300061812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куры и яйца для Муниципального бюджетного дошкольного образовательного учреждения "Детский сад №418"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(с указанием валюты): 360 812,59 (триста шестьдесят тысяч восемьсот две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64"/>
        <w:gridCol w:w="28"/>
        <w:gridCol w:w="461"/>
        <w:gridCol w:w="197"/>
      </w:tblGrid>
      <w:tr>
        <w:trPr/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тыре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Клюкин А.В. , ИНН 590300888363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Вокзальная 78-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 4 ст.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Спесивый А.И. , ИНН 590800402373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 5 ч. 4 ст.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Теплоухов Б.Л. , ИНН 590411015036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Пермский край, г. Пермь, ул. Революции, д.12, кв.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 5 ч. 4 ст.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Компания "Марос" , ИНН 5948022117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0, г. Пермь, Шоссе Космонавтов 16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 5 ч. 4 ст. 22Закона №94-ФЗ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2.02.2012 №0356300061812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куры и яйца для Муниципального бюджетного дошкольного образовательного учреждения "Детский сад №418"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0888363, КПП 000000000, Индивидуальный предприниматель ИП Клюкин А.В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800402373, Индивидуальный предприниматель ИП Спесивый А.И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1015036, КПП 590401001, Индивидуальный предприниматель ИП Теплоухов Б.Л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48022117, КПП 594801001, Общество с ограниченной ответственностью ООО "Компания "Маро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2.02.2012 №0356300061812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Запрос котировок на поставку куры и яйца для Муниципального бюджетного дошкольного образовательного учреждения "Детский сад №418" г. Пер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Клюкин А.В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8 954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Спесивый А.И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71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Теплоухов Б.Л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3 08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Компания "Маро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7 009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5:09:00Z</dcterms:created>
  <dc:creator>Admin</dc:creator>
  <dc:description/>
  <cp:keywords/>
  <dc:language>en-US</dc:language>
  <cp:lastModifiedBy>Admin</cp:lastModifiedBy>
  <dcterms:modified xsi:type="dcterms:W3CDTF">2012-02-22T05:11:00Z</dcterms:modified>
  <cp:revision>3</cp:revision>
  <dc:subject/>
  <dc:title/>
</cp:coreProperties>
</file>