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200000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2 феврал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овощей для муниципального бюджетного дошкольного образовательного учреждения "Детский сад №418" г.Перми 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Детский сад № 418" г. 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овощей для муниципального бюджетного дошкольного образовательного учреждения "Детский сад №418" г.Перми » </w:t>
        <w:br/>
        <w:t>Начальная (максимальная) цена контракта (с указанием валюты): 397 667,44 (триста девяносто семь тысяч шестьсот шестьдесят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2000006 от 10.02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2.02.2012 по адресу: г. Пермь, ул. Нейвинская 10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938"/>
        <w:gridCol w:w="2892"/>
        <w:gridCol w:w="3862"/>
      </w:tblGrid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ый А.И. 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Ваганов А.С. 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г. Пермь, ул. Мира, 107-38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Теплоухов Б.Л. 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Пермский край, г. Пермь, ул. Революции, д.12, кв.36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"Спирин Валерий Петрович" 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ица 25 лет Октября д.38, кв.29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4</w:t>
        <w:br/>
        <w:t>ИНН 590401368314, КПП 000000000 Индивидуальный предприниматель "Спирин Валерий Петрович" (Адрес: 614000, г. Пермь, улица 25 лет Октября д.38, кв.29).</w:t>
        <w:br/>
        <w:t>Предложение о цене контракта: 320 896,60 (триста двадцать тысяч восемьсот девяносто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11015036, КПП 590401001 Индивидуальный предприниматель ИП Теплоухов Б.Л. (Адрес: г. Пермь, ул. Революции 12-36).</w:t>
        <w:br/>
        <w:t>Предложение о цене контракта: 334 918,60 (триста тридцать четыре тысячи девятьсот восем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67"/>
        <w:gridCol w:w="7422"/>
      </w:tblGrid>
      <w:tr>
        <w:trPr/>
        <w:tc>
          <w:tcPr>
            <w:tcW w:w="22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Детский сад № 418" г. Перми</w:t>
            </w:r>
          </w:p>
        </w:tc>
        <w:tc>
          <w:tcPr>
            <w:tcW w:w="74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392"/>
            </w:tblGrid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2.02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2.02.2012 №03563000618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овощей для муниципального бюджетного дошкольного образовательного учреждения "Детский сад №418" г.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969"/>
        <w:gridCol w:w="1968"/>
        <w:gridCol w:w="2657"/>
        <w:gridCol w:w="2672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12</w:t>
            </w:r>
          </w:p>
        </w:tc>
        <w:tc>
          <w:tcPr>
            <w:tcW w:w="1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2</w:t>
            </w:r>
          </w:p>
        </w:tc>
        <w:tc>
          <w:tcPr>
            <w:tcW w:w="1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14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2</w:t>
            </w:r>
          </w:p>
        </w:tc>
        <w:tc>
          <w:tcPr>
            <w:tcW w:w="1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9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2</w:t>
            </w:r>
          </w:p>
        </w:tc>
        <w:tc>
          <w:tcPr>
            <w:tcW w:w="1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35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2.02.2012 №03563000618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овощей для муниципального бюджетного дошкольного образовательного учреждения "Детский сад №418" г.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397 667,44 (триста девяносто семь тысяч шестьсот шест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377"/>
        <w:gridCol w:w="28"/>
        <w:gridCol w:w="478"/>
        <w:gridCol w:w="204"/>
      </w:tblGrid>
      <w:tr>
        <w:trPr/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ыр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938"/>
        <w:gridCol w:w="2892"/>
        <w:gridCol w:w="3862"/>
      </w:tblGrid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ый А.И. , ИНН 590800402373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4 ст. 22 закона№94-ФЗ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Ваганов А.С. , ИНН 590848370553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г. Пермь, ул. Мира, 107-38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№94-ФЗ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Теплоухов Б.Л. , ИНН 590411015036, КПП 590401001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Пермский край, г. Пермь, ул. Революции, д.12, кв.36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"Спирин Валерий Петрович" , ИНН 590401368314, КПП 000000000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ица 25 лет Октября д.38, кв.29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5 ч.4 ст.22 закона №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2.02.2012 №03563000618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овощей для муниципального бюджетного дошкольного образовательного учреждения "Детский сад №418" г.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938"/>
        <w:gridCol w:w="2892"/>
        <w:gridCol w:w="3862"/>
      </w:tblGrid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00402373, Индивидуальный предприниматель ИП Спесивый А.И.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48370553, Индивидуальный предприниматель ИП Ваганов А.С.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1015036, КПП 590401001, Индивидуальный предприниматель ИП Теплоухов Б.Л.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1368314, КПП 000000000, Индивидуальный предприниматель "Спирин Валерий Петрович"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2.02.2012 №03563000618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овощей для муниципального бюджетного дошкольного образовательного учреждения "Детский сад №418" г.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938"/>
        <w:gridCol w:w="2892"/>
        <w:gridCol w:w="3862"/>
      </w:tblGrid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ый А.И.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2 718,00 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Ваганов А.С.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3 943,00 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Теплоухов Б.Л.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4 918,60 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"Спирин Валерий Петрович"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896,60 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45:00Z</dcterms:created>
  <dc:creator>Admin</dc:creator>
  <dc:description/>
  <cp:keywords/>
  <dc:language>en-US</dc:language>
  <cp:lastModifiedBy>Admin</cp:lastModifiedBy>
  <dcterms:modified xsi:type="dcterms:W3CDTF">2012-02-22T06:55:00Z</dcterms:modified>
  <cp:revision>5</cp:revision>
  <dc:subject/>
  <dc:title/>
</cp:coreProperties>
</file>