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фруктов и сухофруктов для Муниципального бюджетного дошкольного образовательного учреждения "Детский сад №418"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фруктов и сухофруктов для Муниципального бюджетного дошкольного образовательного учреждения "Детский сад №418" г. Перми » </w:t>
        <w:br/>
        <w:t>Начальная (максимальная) цена контракта (с указанием валюты): 402 415,19 (четыреста две тысячи четыреста пя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7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г. Пермь, ул. Нейвинская 10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Теплоухов Б.Л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"Спирин Валерий Петрович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Регион-Поставка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катерининская 200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1015036, КПП 590401001 Индивидуальный предприниматель ИП Теплоухов Б.Л. (Адрес: г. Пермь, ул. Революции 12-36).</w:t>
        <w:br/>
        <w:t>Предложение о цене контракта: 356 129,50 (триста пятьдесят шесть тысяч сто двадцать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0402373 Индивидуальный предприниматель ИП Спесивый А.И. (Адрес: 614023, г. ПЕрмь, ул. Запольская 18).</w:t>
        <w:br/>
        <w:t>Предложение о цене контракта: 366 095,00 (триста шестьдесят шесть тысяч девяносто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4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5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6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1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02 415,19 (четыреста две тысячи четыреста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387"/>
        <w:gridCol w:w="29"/>
        <w:gridCol w:w="431"/>
        <w:gridCol w:w="209"/>
      </w:tblGrid>
      <w:tr>
        <w:trPr/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есть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 , ИНН 590800402373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 , ИНН 590848370553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 , ИНН 590411015036, КПП 5904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 , ИНН 590401368314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Регион-Поставка" , ИНН 5903057053, КПП 5903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катерининская 200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Индивидуальный предприниматель ИП Спесивый А.И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48370553, Индивидуальный предприниматель ИП Ваганов А.С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1015036, КПП 590401001, Индивидуальный предприниматель ИП Теплоухов Б.Л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14, КПП 000000000, 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57053, КПП 590301001, Общество с ограниченной ответственностью ООО "Регион-Поставка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6 095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 012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 129,5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4 239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Регион-Поставка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 659,8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 131,5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35:00Z</dcterms:created>
  <dc:creator>Admin</dc:creator>
  <dc:description/>
  <cp:keywords/>
  <dc:language>en-US</dc:language>
  <cp:lastModifiedBy>Admin</cp:lastModifiedBy>
  <dcterms:modified xsi:type="dcterms:W3CDTF">2012-02-22T05:36:00Z</dcterms:modified>
  <cp:revision>3</cp:revision>
  <dc:subject/>
  <dc:title/>
</cp:coreProperties>
</file>