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предоставлена ОАО ВЦ «Инкомус»</w:t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 месяц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ы с нанимателями жилых помещений (ориентировочное количество лицевых сче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организации сбора приема платы за нае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8967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21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распределению и перечислению платы за нае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8967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317,41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64761,58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761,58 х 3 = 494284,74 руб. (Четыреста девяносто четыре тысячи двести восемьдесят четыре) рубля 74 коп., где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64761,58 руб. – стоимость комплекса услуг в месяц,</w:t>
      </w:r>
    </w:p>
    <w:p>
      <w:pPr>
        <w:pStyle w:val="Normal"/>
        <w:spacing w:lineRule="auto" w:line="36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3 – количество месяцев оказания комплекса услуг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объектов – 1339108,00 кв.м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ое количество лицевых счетов – 37000 шт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оплаты за наем – 2,83 руб. за 1 кв.м общей площади жиль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2-20T10:12:00Z</dcterms:modified>
  <cp:revision>14</cp:revision>
  <dc:subject/>
  <dc:title>Приложение № 4</dc:title>
</cp:coreProperties>
</file>