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Приложение № 1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к муниципальному контракту ________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от «_______» _____________ 2012 г.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Техническое задание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комплекса </w:t>
      </w:r>
      <w:r>
        <w:rPr>
          <w:b/>
          <w:sz w:val="22"/>
          <w:szCs w:val="22"/>
        </w:rPr>
        <w:t>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</w:t>
      </w:r>
      <w:r>
        <w:rPr>
          <w:rFonts w:eastAsia="Arial CYR" w:cs="Arial CYR"/>
          <w:b/>
          <w:sz w:val="22"/>
        </w:rPr>
        <w:t xml:space="preserve">осуществлению </w:t>
      </w:r>
      <w:r>
        <w:rPr>
          <w:b/>
          <w:sz w:val="22"/>
        </w:rPr>
        <w:t xml:space="preserve">расчета, </w:t>
      </w:r>
      <w:r>
        <w:rPr>
          <w:b/>
          <w:color w:val="000000"/>
          <w:sz w:val="22"/>
          <w:szCs w:val="19"/>
        </w:rPr>
        <w:t xml:space="preserve">приема, распределения                                      и перечисления платы за </w:t>
      </w:r>
      <w:r>
        <w:rPr>
          <w:rFonts w:eastAsia="Arial" w:cs="Arial"/>
          <w:b/>
          <w:color w:val="000000"/>
          <w:sz w:val="22"/>
          <w:szCs w:val="22"/>
        </w:rPr>
        <w:t>пользование жилыми помещениями муниципального жилищного фонда города Перми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Перечень обязательных услуг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 Расчет платы за наем: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латы за наем по тарифам для населения, утвержденным администрацией города,                      с последующим перерасчетом в случае изменения тарифов и условий проживания (площади помещения)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расчет пени/процентов за неоплату либо несвоевременную оплату нанимателями за наем,                 а также последующий перерасчет размера пени/процентов в случае заключения соглашений    об освобождении от оплаты пени/процентов, снижении размера оплаты пени/процентов,                   о рассрочке, отсрочке в оплате за наем и пени/процент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 отдельных унифицированных платежных документов «Счет-извещение»/«Счет-квитанция» с обязательным включением линейного (Code 128) и двумерного (QR) штрих – код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 заключения соглашения с управляющими организациями, включение услуги плата за наем в квитанции управляющих организаций, с последующим выделением из общей суммы оплаты за ЖКУ платы за наем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рок не позднее чем по истечении 3 (Трех) банковских дней, следующих за днем предоставления официального документального подтверждения факта поступления в адрес </w:t>
      </w:r>
      <w:r>
        <w:rPr>
          <w:rFonts w:cs="Times New Roman" w:ascii="Times New Roman" w:hAnsi="Times New Roman"/>
          <w:sz w:val="24"/>
          <w:szCs w:val="24"/>
        </w:rPr>
        <w:t>Испо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числения на его расчетный счет принятых платежей за наем обязан осуществить перечисление денежных средств в бюджет г.Перми в течение 1 (одного) банковского дн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ый учет поступивших платежей за наем жилых помещений (по лицевому счету,                по домам, по периодам)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и распределение информации о поступивших платежах за наем жилых помещений (по лицевым счетам нанимателей, по домам, по районам, по периодам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</w:t>
      </w:r>
      <w:r>
        <w:rPr>
          <w:b/>
          <w:spacing w:val="-4"/>
          <w:sz w:val="24"/>
          <w:szCs w:val="24"/>
        </w:rPr>
        <w:t>Услуги по организации приема, распределения и перечисления платы за наем, в т. ч.: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1. Организация приема платежей граждан за наем осуществляется на всей территории города Перми, через коммерческие, кредитные организации, собственных пунктов приема платежей включает в себя не менее 450 пунктов. 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анная информация подтверждается наличием договоров и иными документами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платы за наем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ind w:left="0" w:firstLine="36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исление суммы поступивших платежей за наем, а также пени/процентов за неоплату либо несвоевременную оплату за наем на расчетный счет в течение 3 (трех) банковских дней                 с момента поступления на расчетный счет исполнителя.</w:t>
      </w:r>
    </w:p>
    <w:p>
      <w:pPr>
        <w:pStyle w:val="Normal"/>
        <w:ind w:left="78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уги по информационному обеспечению: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spacing w:val="6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line</w:t>
      </w:r>
      <w:r>
        <w:rPr>
          <w:color w:val="000000"/>
          <w:sz w:val="24"/>
          <w:szCs w:val="24"/>
        </w:rPr>
        <w:t xml:space="preserve"> доступа специалистам МКУ к информационным ресурсам, установка и информационное обслуживание программного обеспечения для организации автоматизированных рабочих мест. </w:t>
      </w:r>
    </w:p>
    <w:p>
      <w:pPr>
        <w:pStyle w:val="Normal"/>
        <w:widowControl/>
        <w:overflowPunct w:val="true"/>
        <w:autoSpaceDE w:val="true"/>
        <w:ind w:left="720" w:hanging="0"/>
        <w:jc w:val="both"/>
        <w:textAlignment w:val="auto"/>
        <w:rPr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бязательный </w:t>
      </w:r>
      <w:r>
        <w:rPr>
          <w:rFonts w:eastAsia="Arial" w:cs="Arial"/>
          <w:bCs/>
          <w:iCs/>
          <w:spacing w:val="-8"/>
          <w:kern w:val="2"/>
          <w:sz w:val="24"/>
          <w:szCs w:val="24"/>
          <w:lang w:eastAsia="zxx" w:bidi="zxx"/>
        </w:rPr>
        <w:t>перечень основных функций, выполняемых автоматизированным рабочим местом</w:t>
      </w:r>
      <w:r>
        <w:rPr>
          <w:color w:val="000000"/>
          <w:spacing w:val="-8"/>
          <w:sz w:val="24"/>
          <w:szCs w:val="24"/>
        </w:rPr>
        <w:t>:</w:t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ый доступ к информации по выбранному л/с. Специалисты МКУ УМЖФ г Перми и Исполнителя работают в одном программном комплексе: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rFonts w:eastAsia="Arial" w:cs="Arial"/>
          <w:kern w:val="2"/>
          <w:sz w:val="24"/>
          <w:szCs w:val="24"/>
          <w:lang w:eastAsia="zxx" w:bidi="zxx"/>
        </w:rPr>
        <w:t>Поиск информации по лицевому счету (по номеру лицевого счета, по адресу, по фамилии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rFonts w:eastAsia="Arial" w:cs="Arial"/>
          <w:kern w:val="2"/>
          <w:sz w:val="24"/>
          <w:szCs w:val="24"/>
          <w:lang w:eastAsia="zxx" w:bidi="zxx"/>
        </w:rPr>
        <w:t xml:space="preserve">- </w:t>
      </w:r>
      <w:r>
        <w:rPr>
          <w:kern w:val="2"/>
          <w:sz w:val="24"/>
          <w:szCs w:val="24"/>
          <w:lang w:eastAsia="zxx" w:bidi="zxx"/>
        </w:rPr>
        <w:t>Получение информации по лицевому счету: (дата открытия лицевого счета, тип квартиры,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</w:t>
      </w:r>
      <w:r>
        <w:rPr>
          <w:kern w:val="2"/>
          <w:sz w:val="24"/>
          <w:szCs w:val="24"/>
          <w:lang w:eastAsia="zxx" w:bidi="zxx"/>
        </w:rPr>
        <w:t>площадь общая/жилая, наниматель, количество проживающих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>- Возможность специалистам МКУ УМЖФ города Перми  самостоятельно редактировать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 </w:t>
      </w:r>
      <w:r>
        <w:rPr>
          <w:kern w:val="2"/>
          <w:sz w:val="24"/>
          <w:szCs w:val="24"/>
          <w:lang w:eastAsia="zxx" w:bidi="zxx"/>
        </w:rPr>
        <w:t xml:space="preserve">информацию по лицевым счетам (тип квартиры, отметка о закрытии лицевого счета,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/>
      </w:pPr>
      <w:r>
        <w:rPr>
          <w:kern w:val="2"/>
          <w:sz w:val="24"/>
          <w:szCs w:val="24"/>
          <w:lang w:eastAsia="zxx" w:bidi="zxx"/>
        </w:rPr>
        <w:t xml:space="preserve">   </w:t>
      </w:r>
      <w:r>
        <w:rPr>
          <w:kern w:val="2"/>
          <w:sz w:val="24"/>
          <w:szCs w:val="24"/>
          <w:lang w:eastAsia="zxx" w:bidi="zxx"/>
        </w:rPr>
        <w:t>общая площадь кв.м, Ф.И.О. нанимателя)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kern w:val="2"/>
          <w:sz w:val="24"/>
          <w:szCs w:val="24"/>
          <w:lang w:eastAsia="zxx" w:bidi="zxx"/>
        </w:rPr>
      </w:pPr>
      <w:r>
        <w:rPr>
          <w:color w:val="000000"/>
          <w:kern w:val="2"/>
          <w:sz w:val="24"/>
          <w:szCs w:val="24"/>
          <w:lang w:eastAsia="zxx" w:bidi="zxx"/>
        </w:rPr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информации по начислениям и поступлениям платежей.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kern w:val="2"/>
          <w:sz w:val="24"/>
          <w:szCs w:val="24"/>
          <w:lang w:eastAsia="zxx" w:bidi="zxx"/>
        </w:rPr>
        <w:t>Просмотр д</w:t>
      </w:r>
      <w:r>
        <w:rPr>
          <w:color w:val="000000"/>
          <w:sz w:val="24"/>
          <w:szCs w:val="24"/>
        </w:rPr>
        <w:t>вижения денежных средств по расчетным периодам (начисление, поступление, перерасчет, пени, сальдо начальное и конечное), с выводом подробной информации: по услугам; по изменениям; по оплате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перерасчетам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задолженности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</w:rPr>
        <w:t>Просмотр сформированной квитанции за прошлые периоды с возможностью повторной печати;</w:t>
      </w:r>
    </w:p>
    <w:p>
      <w:pPr>
        <w:pStyle w:val="Normal"/>
        <w:tabs>
          <w:tab w:val="clear" w:pos="708"/>
          <w:tab w:val="left" w:pos="2509" w:leader="none"/>
        </w:tabs>
        <w:ind w:firstLine="720"/>
        <w:rPr/>
      </w:pPr>
      <w:r>
        <w:rPr>
          <w:color w:val="000000"/>
          <w:sz w:val="24"/>
          <w:szCs w:val="24"/>
        </w:rPr>
        <w:t>- Возможность расчета пени на текущую дату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смотр дополнительной архивной информации по лицевому счету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Предоставление на бумажных и электронных носителях готового набора справок, сводных ведомостей, отчетов и др. по форме указанной в Приложении: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альдовая ведомость по плате за наем (в разрезе районов, домов, управляющих организаций, по периодам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водная ведомость распределения платежей населения (по периодам поступления платежей, по периодам оплаты, по районам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водная оборотная ведомость (в разрезе районов, домов, УК, и др.)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равка о количестве лицевых счетов пользующихся услугой «Плата за наём»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водный расчет о начислении и поступлении пени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равка о суммах поступлений по периодам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ведения о квартиросъемщике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Расчет пени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Выписка из лицевого счета (задолженность на конкретную дату и по периодам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иски квартиросъемщ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Отчет по площади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Реестр должн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- Отчет по перечислениям и поступившим платежам по периодам (по порциям – 1 банковский день)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анность данных участвующих в расчетах с отдельным специализированным модулем «Первичный учет населения»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>Раздел 2. Перечень дополнительных услуг по запросу Заказчика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карточек квартиросъемщиков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дополнительной информации на лицевой и оборотной стороне Счета-квитанции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spacing w:val="-4"/>
          <w:sz w:val="24"/>
          <w:szCs w:val="24"/>
        </w:rPr>
        <w:t>Предоставления отчетов по расчетам с нанимателями, а также справок и сведений  по характеру выполняемых работ (выходные документы);</w:t>
      </w:r>
    </w:p>
    <w:p>
      <w:pPr>
        <w:pStyle w:val="Normal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дел 3. Предельная стоимость услуг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Стоимость комплекса услуг по расчету и приему платежей граждан за жилищно-коммунальные услуги, оказанные МКУ « Управление муниципальным жилищным фондом города Перми», не должна превышать предложенной стоимости по отдельным видам услуг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20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445"/>
        <w:gridCol w:w="1562"/>
        <w:gridCol w:w="188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Вид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едельная стоимость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четы с нанимателями жилых помещений (ориентировочное количество лицевых счетов - 37000 шт., ориентировочное количество площади объектов – 1339,108 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рублей за 1 лицевой сч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унифицированных платежных документов «Счет-извещение»/«Счет-квитанция», предъявляемых для оплаты нанимателя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строки плата за наем в квитанции управляющей орган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по организации сбора приема платы за наем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от собра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%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аспределению и перечислению платы за на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от собра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%</w:t>
            </w:r>
          </w:p>
        </w:tc>
      </w:tr>
      <w:tr>
        <w:trPr>
          <w:trHeight w:val="527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чать дополнительной информ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лицев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оборотн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pacing w:val="6"/>
          <w:sz w:val="24"/>
          <w:szCs w:val="24"/>
        </w:rPr>
        <w:t>Раздел 4. Образец унифицированного платежного документа</w:t>
      </w:r>
    </w:p>
    <w:p>
      <w:pPr>
        <w:pStyle w:val="Normal"/>
        <w:ind w:left="708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нифицированный платежный документ </w:t>
      </w:r>
      <w:r>
        <w:rPr>
          <w:sz w:val="24"/>
          <w:szCs w:val="24"/>
        </w:rPr>
        <w:t>«Счет-извещение»/«Счет-квитанция» должен содержать всю информацию, отраженную в прилагаемом образце с обязательным включением 2 штрих - кодов: линейного (Code 128) и двумерного (QR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хняя часть квитан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сумма к оплат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трих-код для ускорения приема платежей в касса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атель денежных средств и банковские реквизит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и Ф.И. О.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 платежа, с указанием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информация по запросу Заказчика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ижняя часть квитанции:</w:t>
      </w:r>
    </w:p>
    <w:p>
      <w:pPr>
        <w:pStyle w:val="Normal"/>
        <w:ind w:left="70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Адрес и Ф.И.О. нанима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лощадь жилого помещения кв.м (общая/жилая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людей проживающих в квартире (постоянно/временно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блица с видом платежа, тарифа оплаты за наем руб./кв.м, общей площади жилого помещения кв.м,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 столбце «Итого к оплате» прописаны сумма оплаты руб. возможная сумма переплаты руб., задолженности руб., пени 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овая сумма к оплате с возможной суммой переплаты, задолженности, пен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ЧЕТ-ИЗВЕЩЕНИЕ                    </w:t>
      </w:r>
      <w:r>
        <w:rPr>
          <w:sz w:val="16"/>
          <w:szCs w:val="16"/>
        </w:rPr>
        <w:t>лицевой счет             месяц, год                итого к опла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6"/>
          <w:szCs w:val="16"/>
        </w:rPr>
        <w:t>Реквизиты организации- получателя средств по квитан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7233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рих к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Штрих к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1037590" cy="8375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65.95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МКУ «Управление муниципальным жилищным фондом города Перми»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8830" cy="571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571680"/>
                          <a:chOff x="0" y="0"/>
                          <a:chExt cx="79884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9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8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pt;height:45pt" coordorigin="0,0" coordsize="1258,900">
                <v:rect id="shape_0" stroked="f" o:allowincell="f" style="position:absolute;left:0;top:1;width:1257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257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481330</wp:posOffset>
                </wp:positionV>
                <wp:extent cx="694690" cy="580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4.7pt;height:45.7pt;mso-wrap-distance-left:9.05pt;mso-wrap-distance-right:9.05pt;mso-wrap-distance-top:0pt;mso-wrap-distance-bottom:0pt;margin-top:37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О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265430</wp:posOffset>
                </wp:positionV>
                <wp:extent cx="1723390" cy="12230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2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та за наём        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долженность (ме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ни на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 к оплате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96.3pt;mso-wrap-distance-left:9.05pt;mso-wrap-distance-right:9.05pt;mso-wrap-distance-top:0pt;mso-wrap-distance-bottom:0pt;margin-top:2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ата за наём         руб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долженность (мес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ни на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того к оплате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ЧЕТ-КВИТАНЦИЯ                лицевой сч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172720</wp:posOffset>
                </wp:positionV>
                <wp:extent cx="11518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3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 xml:space="preserve">                            </w:t>
      </w:r>
      <w:r>
        <w:rPr/>
        <w:t>м</w:t>
      </w:r>
      <w:r>
        <w:rPr>
          <w:sz w:val="16"/>
          <w:szCs w:val="16"/>
        </w:rPr>
        <w:t xml:space="preserve">есяц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год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96520</wp:posOffset>
                </wp:positionV>
                <wp:extent cx="923290" cy="9232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-во проживающ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оян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реме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7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ощад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Жил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л-во проживающих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стоянно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реме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3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4"/>
        <w:gridCol w:w="900"/>
        <w:gridCol w:w="900"/>
        <w:gridCol w:w="772"/>
        <w:gridCol w:w="788"/>
        <w:gridCol w:w="704"/>
        <w:gridCol w:w="8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риф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рматив потреб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sz w:val="12"/>
                <w:szCs w:val="12"/>
              </w:rPr>
              <w:t>Количество (объе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исле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нято, добавле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ней\час перерасч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к оплат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та за наём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372870</wp:posOffset>
                      </wp:positionH>
                      <wp:positionV relativeFrom="paragraph">
                        <wp:posOffset>59055</wp:posOffset>
                      </wp:positionV>
                      <wp:extent cx="1037590" cy="55562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МКУ «Управление муниципальным жилищным фондом города 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тел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43.75pt;mso-wrap-distance-left:9.05pt;mso-wrap-distance-right:9.05pt;mso-wrap-distance-top:0pt;mso-wrap-distance-bottom:0pt;margin-top:4.65pt;mso-position-vertical-relative:text;margin-left:-10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тел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олженность (мес)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ни на __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18"/>
      <w:szCs w:val="18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22">
    <w:name w:val="xl22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6">
    <w:name w:val="xl2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1">
    <w:name w:val="xl41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i/>
      <w:iCs/>
      <w:sz w:val="16"/>
      <w:szCs w:val="16"/>
      <w:u w:val="single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1">
    <w:name w:val="xl61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2">
    <w:name w:val="xl62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4">
    <w:name w:val="xl6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8">
    <w:name w:val="xl6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05:00Z</dcterms:created>
  <dc:creator>galyamin</dc:creator>
  <dc:description/>
  <cp:keywords/>
  <dc:language>en-US</dc:language>
  <cp:lastModifiedBy>Бухгалтер</cp:lastModifiedBy>
  <cp:lastPrinted>2012-02-16T17:24:00Z</cp:lastPrinted>
  <dcterms:modified xsi:type="dcterms:W3CDTF">2012-02-17T09:41:00Z</dcterms:modified>
  <cp:revision>10</cp:revision>
  <dc:subject/>
  <dc:title>Техническое задание</dc:title>
</cp:coreProperties>
</file>