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01712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комплекса услуг по осуществлению расчета, приема, распределения и перечисления платы за пользование жилыми помещениями муниципального жилищного фонд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Управление муниципальным жилищным фондом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iova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7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77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рьянова Ольг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комплекса услуг по осуществлению расчета, приема, распределения и перечисления платы за пользование жилыми помещениями муниципального жилищного фонд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4 284,7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3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 на перевозку, страхование, уплату таможенных пошлин, налогов, сборов и других обязательных платежей необходимые для оказания услуг в полном объе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230000 Консультационные услуги по информационному обеспечению и обработке данных; услуги по подготовке и вводу данн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м № 4)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контракта и до 09 июня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Заказчиком в течение 10 дней с момента получения счета-фактуры и акта приема-передачи оказанных услуг от Исполнителя путем перечисления денежных средств на расчетный счет Исполнителя. Акты приема-передачи оказанных услуг составляются ежемесячно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501 35003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3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 приложение №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.0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51:00Z</dcterms:created>
  <dc:creator>Бухгалтер</dc:creator>
  <dc:description/>
  <cp:keywords/>
  <dc:language>en-US</dc:language>
  <cp:lastModifiedBy>Бухгалтер</cp:lastModifiedBy>
  <dcterms:modified xsi:type="dcterms:W3CDTF">2012-02-21T11:51:00Z</dcterms:modified>
  <cp:revision>2</cp:revision>
  <dc:subject/>
  <dc:title/>
</cp:coreProperties>
</file>