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7740"/>
      </w:tblGrid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6712000002 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дукты питания. Поставка молока, молочной продукции и сыра. 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7740"/>
      </w:tblGrid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 273" г.Перми 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омсомольский пр., д. 20а, - 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омсомольский проспект, 20,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7740"/>
      </w:tblGrid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омсомольский проспект, 20,а 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d273@mail.ru 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985 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985 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рдовская Людмила Александ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7740"/>
      </w:tblGrid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дукты питания. Поставка молока, молочной продукции и сыра. 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30 457,13 Российский рубль 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 вычисляется в результате подсчета средней цены из предложенных ценовых позиций нескольких поставщиков и умноженной на объем необходимой продукции. СМ. ПРИЛОЖЕНИЕ № 4. 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- на перевозку, - на страхование, - на уплату таможенных пошлин, - на уплату налогов, - на уплату сборов и других обязательных платежей (п.5ч.4 ст.22 Закона №94-ФЗ 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22500 Пищевые продукты животного происхождения, не включенные в другие группировки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. Йогурт молочный (питьевой, п/эт. уп.0,5л) ТУ 9222-217-00419785-00; ГОСТ Р 51331-99 с сопроводительными документами, удостоверяющими качество, безопасность, сроки реализации Пленка Шт. 1300,00 2. сметана (20% жир., весовая) ГОСТ Р 52092-2003; ТУ 9222-355-00419785-04 с сопроводительными документами, удостоверяющими качество, безопасность, сроки реализации Пленка Кг. 170,00 3. творог (весовой жир.5%) ГОСТ Р 52096-2003; ТУ 9222-180-00419785-04; ТУ 9222-382-00419785-05 с сопроводительными документами, удостоверяющими качество, безопасность, сроки реализации Весовой Кг. 616,00 4. Кефир (п/эт. уп.1л.) ГОСТ Р 52093-2003 с сопроводительными документами, удостоверяющими качество, безопасность, сроки реализации Пленка Шт. 679,00 5. Масло сливочное (жирность 72,5%) ГОСТ37-91 с сопроводительными документами, удостоверяющими качество, безопасность, сроки реализации Весовое Кг. 404,00 6. Сыр твердый (45% жир.) ГОСТ 7616-85, 11041-88 с сопроводительными документами, удостоверяющими качество, безопасность, сроки реализации Весовой Кг. 98,00 7. Молоко цельное (жирность 3,2%, п/эт.уп. 1л.) ГОСТ Р52090-2003;ТУ 9222-150-00419785-04 с сопроводительными документами, удостоверяющими качество, безопасность, сроки реализации Пленка Шт. 5 081,00 8. Молоко цельное (жирность 2,5%, п/эт.уп. 1л.) ГОСТ Р52090-2003;ТУ 9222-150-00419785-04 с сопроводительными документами, удостоверяющими качество, безопасность, сроки реализации Пленка Шт. 221,00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7740"/>
      </w:tblGrid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ул. 25Октября ,1,а; ул.25 Октября,4; ул.Комсомольский проспект, 20,а. 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3.2012 - 30.06.2012 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ься по безналичному расчету в течение 20 банковских дней после поставки товара на основании счета, товарной накладной и счета 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7740"/>
      </w:tblGrid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7740"/>
      </w:tblGrid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омсомольский пр., д. 20а, - 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2.2012 09:00 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3.2012 17:00 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5"/>
        <w:gridCol w:w="4215"/>
      </w:tblGrid>
      <w:tr>
        <w:trPr/>
        <w:tc>
          <w:tcPr>
            <w:tcW w:w="6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0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6:39:00Z</dcterms:created>
  <dc:creator>Детский сад №1</dc:creator>
  <dc:description/>
  <cp:keywords/>
  <dc:language>en-US</dc:language>
  <cp:lastModifiedBy>Детский сад №1</cp:lastModifiedBy>
  <dcterms:modified xsi:type="dcterms:W3CDTF">2012-02-21T06:40:00Z</dcterms:modified>
  <cp:revision>3</cp:revision>
  <dc:subject/>
  <dc:title/>
</cp:coreProperties>
</file>