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46712000004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бакалейной продукции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дошкольное образовательное учреждение "Детский сад № 273" г.Перми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ул. Комсомольский проспект, 20,а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d273@mail.ru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127985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ордовская Людмила Александровна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родукты питания. Поставка бакалейной продукции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0 491,34 Российский рубль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 вычисляется в результате подсчета средней цены из предложенных ценовых позиций нескольких поставщиков и умноженной на объем необходимой продукции. СМ. ПРИЛОЖЕНИЕ №4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цену контракта включены расходы: - на перевозку, - на страхование, - на уплату таможенных пошлин, - на уплату налогов, - на уплату сборов и других обязательных платежей (п.5ч.4 ст.22 Закона №94-ФЗ)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0110000 Продукция растениеводства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рупы, бобовые, макаронные изделия с сопроводительными документами, удостоверяющими качество, безопасность, сроки реализации; в таре производителя с маркировочным ярлыком каждого тарного места с указанием срока годности данного вида продукции 1. крупа овсяная (геркулес) ГОСТ 3034-75; ГОСТ21149-93 кг. 85 2. горох шлифованный ГОСТ6201-68 кг. 50 3. крупа гречневая ядреца ГОСТ 5550-74 кг. 61 4. крупа манная ГОСТ 7022-97 кг. 148 5. крупа перловая ГОСТ 5784-60 кг. 14 6. крупа ячменная (ячневая) ГОСТ 5784-60 кг. 34 7. макаронные изделия в/с ГОСТ Р 51865-2002 кг. 183 крупа пшено ГОСТ 572-60 кг. 70 8. крупа рисовая в/с ГОСТ 6292-93 кг. 197 9. мука пшеничная в/с ГОСТ Р 52189-2003 кг. 451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1. сахар-песок ГОСТ 21-94 кг. 726 2. какао ГОСТ 108-76 кг. 9 3. кисель сухой фруктово-ягодный ГОСТ 18488-2000 кг. 47 4. кофейный напиток, злаковый (суррогатный) ТУ 9198-001-50386039-99; ТУ 9198-005-13510518-09 кг. 19 5. чай черный байховый ГОСТ 1973-90; 1938-90 кг. 9 6. соль поваренная пищевая йодированная ГОСТ Р 51574-2000 кг. 92 7 дрожжи ГОСТ 28483-90; ГОСТ 171-81 кг. 8 8 молоко сухое цельное ГОСТ 4495-87 кг. 31 Кондитерские изделия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1. вафли (весовые с кремовой или пралиновой начинкой) ГОСТ 14031-68 кг. 37 2. печенье ("Сахарное" весовое) ГОСТ 24901-89 кг. 243 3. Консервы рыбные натуральные с добавлением масла (до 250гр) ГОСТ 7452-97; ГОСТ 13865-2000 шт. 31 Овощи консервированные с сопроводительными документами, удостоверяющими качество, безопасность, сроки реализации ; в таре производителя с маркировочным ярлыком каждого тарного места с указанием срока годности данного вида продукции 1. огурцы консервированные (стекло банка 3л) ГОСТ 20144-74 шт. 26 2. зеленый горошек консервированный (до 0,72кг) ГОСТ 15842 шт. 87 3. повидло фруктово-ягодное (до 1 кг) ГОСТ 6229-88; ГОСТ Р 51934-2002 кг. 17 4. масло подсолнечное рафинированное (бут. до 1 литр) ГОСТ 1129-93; ГОСТ Р 52465-2005 шт. 187 5. молоко сгущенное (до 400 гр.) ГОСТ 2903-78 шт. 82 6. продукты томатные консервированные (томатная паста) (до 1 кг) ГОСТ 3343-89 кг. 47 Соки 1. соки фруктовые восстановленные (тетрапак до 2 л) ГОСТ Р 52186-2003; ГОСТ Р 52187-2003; ГОСТ Р 52188-2003 шт. 1 573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ул. 25Октября ,1,а; ул.25 Октября,4; ул.Комсомольский проспект, 20,а.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1.03.2012 - 30.06.2012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плата производиться по безналичному расчету в течение 20 банковских дней после поставки товара на основании счета, товарной накладной и счета фактуры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34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ый бюджет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610"/>
        <w:gridCol w:w="7830"/>
      </w:tblGrid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000, Пермский край, Пермь г, Комсомольский пр., д. 20а, -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4.02.2012 09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9.02.2012 17:00 </w:t>
            </w:r>
          </w:p>
        </w:tc>
      </w:tr>
      <w:tr>
        <w:trPr/>
        <w:tc>
          <w:tcPr>
            <w:tcW w:w="261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830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176"/>
        <w:gridCol w:w="4264"/>
      </w:tblGrid>
      <w:tr>
        <w:trPr/>
        <w:tc>
          <w:tcPr>
            <w:tcW w:w="617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426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22.02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20" w:right="74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2T05:28:00Z</dcterms:created>
  <dc:creator>Детский сад №1</dc:creator>
  <dc:description/>
  <cp:keywords/>
  <dc:language>en-US</dc:language>
  <cp:lastModifiedBy>Детский сад №1</cp:lastModifiedBy>
  <cp:lastPrinted>2012-02-22T10:33:00Z</cp:lastPrinted>
  <dcterms:modified xsi:type="dcterms:W3CDTF">2012-02-22T05:34:00Z</dcterms:modified>
  <cp:revision>5</cp:revision>
  <dc:subject/>
  <dc:title/>
</cp:coreProperties>
</file>