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торжественной церемонии открытия и закрытия 5-х Юношеских Олимпийских игр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торжественной церемонии открытия и закрытия 5-х Юношеских Олимпийских игр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5 Проведение спортивно - зрелищных вечеров и концерт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 1 к документации об аукцион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. макс. цены контракта явл. план спортивно-массовых и физкультурно-оздоровительных меропр. администрации Кировского района г. Перми на 2012 год, составл с учетом норм расходов на проведение городских физкультурно-массовых и спортивных мероприятий на тер. г. Перми с 01.01.11г. (Утвержд. прик. комитета по физической культуре и спорту администрации от 31.12.2010г.№ 115) (прилож. № 3 к документ.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1 марта 2012г. по 24 марта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5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09:00Z</dcterms:created>
  <dc:creator>k0605</dc:creator>
  <dc:description/>
  <cp:keywords/>
  <dc:language>en-US</dc:language>
  <cp:lastModifiedBy>k0605</cp:lastModifiedBy>
  <cp:lastPrinted>2012-02-08T09:18:00Z</cp:lastPrinted>
  <dcterms:modified xsi:type="dcterms:W3CDTF">2012-02-20T10:19:00Z</dcterms:modified>
  <cp:revision>6</cp:revision>
  <dc:subject/>
  <dc:title>Извещение</dc:title>
</cp:coreProperties>
</file>