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Приложение_9"/>
      <w:bookmarkStart w:id="1" w:name="Приложение_8"/>
      <w:bookmarkEnd w:id="0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Приложение_9"/>
      <w:bookmarkStart w:id="3" w:name="Приложение_8"/>
      <w:bookmarkEnd w:id="2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онкурс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рядок оценки и сопоставления заявок на участие в конкур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урсной документации, в следующем поряд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й заявке по каждому критерию оценки, установленному в разделе XI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1.Оценка заявок по критерию «цена контракта» («цена контракта за единицу товара, работы, услуги»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чимость критерия «цена контракта» составляе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5 % 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Ka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йтинг, присуждаемый заявке по критерию «цена контракта»,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 xml:space="preserve">max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йтинг, присуждаемый i-ой заявке по критерию «цена контракта»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 начальная (максимальная) цена контракта, установленная в конкурсной документации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цена контракта, предложенная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й заяв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оговый рейтинг, присуждаемый заявке по критерию «цена контракта», определяется по формуле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R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итоговый рейтинг, присуждаемый i-ой заявке по критерию «цена контракта»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йтинг, присуждаемый i-ой заявке по критерию «цена контракта»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начимость критерия «цена контрак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2. Оценка заявок по критерию «качество работ, услуг и  квалификация участника конкурса при размещении заказа на выполнение работ, оказание услуг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чимость критерия «качество работ, услуг и (или) квалификация участника конкурса при размещении заказа на выполнение работ, оказание услуг» составляе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0%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Kc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по данному критерию осуществляется по следующему показателю –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у участника опыта выполнения рабо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квалификации Участника конкурса по данному критерию будет осуществляться на основании подтверждающих документов: копий государственных и муниципальных контрактов, заключенных участником конкурса с государственными, муниципальными заказчиками в период с 2009 по 2011 г.г., на выполнение работ, аналогичных предмету конкурса, с приложением технического задания (если наличие технического задания предусмотрено государственным, муниципальным контрактом), с приложением актов приемки  выполненных аналогичных работ, с приложением положительного заключения государственной экспертизы, с ценой контракта не менее 20 млн.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огичными предмету конкурса работами признаются работы по разработке проектно-сметной документации на капитальный ремонт, реконструкцию, строительство объектов социальной сфе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значение указанного показателя равно 100 балл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в баллах по данному критерию определяется по формуле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начение в баллах, присуждаемое i-ой заявке по указанному критерию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максимальное (лучшее) предложение по указанному показателю (критерию), содержащееся в заявках участников конкурса (количество представленных контрактов)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начение указанного показателя (критерия), предложенное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й заявке (количество представленных контрактов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 – максимальное значение указанного показателя (критерия) в баллах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член комиссии выставляет каждой заявке оценку в баллах по данному показателю (критерию) по вышеуказанной формул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определяется как среднее арифметическое оценок в баллах всех членов конкурсной комиссии, присуждаемых этой заявке по указанному критерию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оговый 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по формуле: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FRc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 xml:space="preserve">i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Rc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Kc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vertAlign w:val="subscript"/>
                <w:lang w:val="en-US" w:eastAsia="ru-RU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R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йтинг, присуждаемый заявке по указанному критерию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начимость указанного критерия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3. Оценка заявок по критерию «сроки (периоды) поставки товара, выполнения работ, оказания услуг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чимость критерия «сроки (периоды) поставки товара, выполнения работ, оказания услуг»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5 % 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Kf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йтинг, присуждаемы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383"/>
        <w:gridCol w:w="239"/>
        <w:gridCol w:w="800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 xml:space="preserve">i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 xml:space="preserve">max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min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рейтинг, присуждаемый i-ой заявке по указанному критерию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максимальный срок выполнения работ, установленный в конкурсной документации, в единицах измерения срока  поставки (количество календарных дней) с даты заключения муниципального контракта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m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 минимальный срок выполнения работ, установленный в конкурсной документации, в единицах измерения срока  поставки (количество календарных дней) с даты заключения муниципального контракта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 предложение по сроку поставки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й заявке в единицах измерения срока  поставки (количество календарных дней) с даты заключения муниципального контра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счет итогового рейтин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оговый рейтинг, присуждаемый заявке по критерию «сроки (периоды) поставки товара, выполнения работ, оказания услуг», определяется по формуле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R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 xml:space="preserve">i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R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йтинг, присуждаемый i-ой заявке по указанному критерию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начимость указанного критер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ценки заявки осуществляется расчет итогового рейтинга по каждой заявке. Итоговый рейтинг заявки рассчитывается путем сложения итоговых рейтингов по каждому критерию оценки заявки, установленному в конкурсно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результатов оценки и сопоставления заявок на участие в конкурсе (по результатам расчета итогового рейтинга по каждой заявке)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заявке, набравшей наибольший итоговый рейтинг)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4:00Z</dcterms:created>
  <dc:creator>Чайко Ольга Михайловна</dc:creator>
  <dc:description/>
  <cp:keywords/>
  <dc:language>en-US</dc:language>
  <cp:lastModifiedBy>Чайко Ольга Михайловна</cp:lastModifiedBy>
  <cp:lastPrinted>2012-02-22T16:56:00Z</cp:lastPrinted>
  <dcterms:modified xsi:type="dcterms:W3CDTF">2012-02-22T10:56:00Z</dcterms:modified>
  <cp:revision>5</cp:revision>
  <dc:subject/>
  <dc:title/>
</cp:coreProperties>
</file>