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22.02.20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97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531 Проектно - изыскательские работы (в том числе для строительства будущих ле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здравоохране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971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проектных (изыскательских) работ на строительство поликлиники на 600 посещений для оказания первичной медико-санитарной помощи жителям Ленинского района и женской консультации на 200 посещений в смену и стационаром дневного пребывания на 20 амбулаторно-поликлинических коек и 15 коек женской консультаци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на базе исполнител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момента заключения муниципального контракта Окончание выполнения работ - не более 200 календарных дней и не менее 150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быть внесены по указанным реквизитам в полном объеме в срок не позднее 15 марта 2012 года. Денежные средства считаются внесенными с момента их зачисления на расчетный счет Получателя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условиями конкурсной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3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6.12.2011 по 15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29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2-02-24T03:30:00Z</dcterms:modified>
  <cp:revision>1</cp:revision>
  <dc:subject/>
  <dc:title/>
</cp:coreProperties>
</file>