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-386715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0.4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и КОНКУРСНУЮ ДОКУМЕНТА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разработку проектно-сметной документации на строительство поликлиники в Ленинском районе города 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конкурсную документаци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аздел «Требования к поставляемым товарам, выполняемым работам, оказываемым услугам»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онкурсной документации изложить в новой редакци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ы должны быть выполнены в полном соответствии с требованиями конкурсной документации (в том числе сметой на проектные (изыскательские) работы на строительство поликлиники для оказания первичной медико-санитарной помощи жителям Ленинского района г. Перми (Приложение №2 к конкурсной документации, Приложение № 3 к муниципальному контракту), Медико-техническим заданием (Приложение № 1 к конкурсной документации, Приложение № 1 к муниципальному контракту), условиями муниципального контракта, являющегося Приложением № 3 к конкурсной документации, Генеральным планом города Перми, утвержденном Решением Пермской городской Думы от 17.12.2010 № 205, проектом планировки и проектом межевания территории квартала № 85, ограниченного ул. Ленина, ул. Николая Островского, ул. Кирова, ул. Максима Горького в жилом районе Центр Ленинского района города Перми,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твержденном Постановлением Администрации города Перми от 16.02.2011 № 53, градостроительным планом земельного участка, техническими условиями (Приложение № 10 к конкурсной документации, Приложение № 2 к муниципальному контракту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действующими СанПиНами, СНиПами, ГОСТами, другими нормативными документами. 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радостроительный план земельного участка выдается Заказчиком Исполнителю в течение 30 календарных дней с момента заключения муниципального контракта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 и др. нормативными документ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аздел «Место, условия и сроки выполнения работ»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онкурсной документации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выполнения работ: на базе исполнителя</w:t>
      </w:r>
    </w:p>
    <w:p>
      <w:pPr>
        <w:pStyle w:val="Normal"/>
        <w:jc w:val="both"/>
        <w:rPr/>
      </w:pPr>
      <w:r>
        <w:rPr>
          <w:sz w:val="22"/>
          <w:szCs w:val="22"/>
        </w:rPr>
        <w:t>Срок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чало выполнения работ – с момента заключения муниципального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окончание выполнения работ -  не более 200 календарных дней и не менее 150 календарных дней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ункт 5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онкурсной документации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ы, подтверждающие квалификацию участника размещения заказа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  <w:u w:val="single"/>
        </w:rPr>
        <w:t>(представление указанных сведений будет учитываться на этапе оценки и сопоставления заявок на участие в конкурсе)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Копии государственных и муниципальных контрактов, заключенных участником конкурса с государственными, муниципальными заказчиками в период с 2009 по 2011  г.г., на выполнение работ, аналогичных предмету конкурса, с приложением технического задания (если наличие технического задания предусмотрено государственным, муниципальным контрактом), с приложением актов приемки  выполненных аналогичных работ, с приложением положительного заключения государственной экспертизы, с ценой контракта не менее 20 млн.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нцип определения аналогичности указан в Приложении № 9 к конкурсной документ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одраздел «Критерии оценки заявок на участие в конкурсе» раздела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конкурсной документации изложить в новой редакции:</w:t>
      </w:r>
    </w:p>
    <w:p>
      <w:pPr>
        <w:pStyle w:val="TextBody"/>
        <w:ind w:firstLine="258"/>
        <w:rPr>
          <w:sz w:val="22"/>
          <w:szCs w:val="22"/>
        </w:rPr>
      </w:pPr>
      <w:r>
        <w:rPr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firstLine="438"/>
        <w:jc w:val="both"/>
        <w:rPr/>
      </w:pPr>
      <w:r>
        <w:rPr>
          <w:sz w:val="22"/>
          <w:szCs w:val="22"/>
        </w:rPr>
        <w:t>б) квалификация участника конкурса;</w:t>
      </w:r>
    </w:p>
    <w:p>
      <w:pPr>
        <w:pStyle w:val="Normal"/>
        <w:autoSpaceDE w:val="false"/>
        <w:ind w:firstLine="43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сроки выполнения рабо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numPr>
          <w:ilvl w:val="0"/>
          <w:numId w:val="2"/>
        </w:numPr>
        <w:ind w:left="0" w:firstLine="284"/>
        <w:rPr/>
      </w:pPr>
      <w:r>
        <w:rPr>
          <w:rFonts w:cs="Times New Roman" w:ascii="Times New Roman" w:hAnsi="Times New Roman"/>
        </w:rPr>
        <w:t>Медико-техническое задание (Приложение № 1 к конкурсной документации, приложение № 1 к муниципальному контракту)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.</w:t>
      </w:r>
    </w:p>
    <w:p>
      <w:pPr>
        <w:pStyle w:val="Style1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иложение № 6 к конкурсной документации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.</w:t>
      </w:r>
    </w:p>
    <w:p>
      <w:pPr>
        <w:pStyle w:val="Style13"/>
        <w:ind w:left="0"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 к конкурсной документации изложить в новой редакции: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.</w:t>
      </w:r>
    </w:p>
    <w:p>
      <w:pPr>
        <w:pStyle w:val="Style13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numPr>
          <w:ilvl w:val="0"/>
          <w:numId w:val="2"/>
        </w:numPr>
        <w:ind w:left="0" w:firstLine="426"/>
        <w:rPr/>
      </w:pPr>
      <w:r>
        <w:rPr>
          <w:rFonts w:cs="Times New Roman" w:ascii="Times New Roman" w:hAnsi="Times New Roman"/>
        </w:rPr>
        <w:t>Муниципальный контракт (Приложение № 3 к конкурсной документации)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В подразделе «</w:t>
      </w:r>
      <w:r>
        <w:rPr>
          <w:iCs/>
          <w:sz w:val="22"/>
          <w:szCs w:val="22"/>
        </w:rPr>
        <w:t xml:space="preserve">Требования к оформлению и форме заявки на участие в конкурсе. Инструкция по ее заполнению» раздела </w:t>
      </w:r>
      <w:r>
        <w:rPr>
          <w:iCs/>
          <w:sz w:val="22"/>
          <w:szCs w:val="22"/>
          <w:lang w:val="en-US"/>
        </w:rPr>
        <w:t>IV</w:t>
      </w:r>
      <w:r>
        <w:rPr>
          <w:iCs/>
          <w:sz w:val="22"/>
          <w:szCs w:val="22"/>
        </w:rPr>
        <w:t xml:space="preserve"> конкурсной документации слова </w:t>
      </w:r>
      <w:r>
        <w:rPr>
          <w:sz w:val="22"/>
          <w:szCs w:val="22"/>
        </w:rPr>
        <w:t>«Не вскрывать до 10 часов 00 минут       «28» февраля 2012 года» заменить на «Не вскрывать до 10 часов 00 минут «15» марта 2012 года.</w:t>
      </w:r>
    </w:p>
    <w:p>
      <w:pPr>
        <w:pStyle w:val="TextBodyInden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iCs/>
          <w:sz w:val="22"/>
          <w:szCs w:val="22"/>
        </w:rPr>
        <w:t>В подразделе «</w:t>
      </w:r>
      <w:r>
        <w:rPr>
          <w:sz w:val="22"/>
          <w:szCs w:val="22"/>
        </w:rPr>
        <w:t xml:space="preserve">Срок и порядок внесения денежных средств в качестве обеспечения заявки на участие в конкурсе»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онкурсной документации слова «</w:t>
      </w:r>
      <w:r>
        <w:rPr>
          <w:color w:val="000000"/>
          <w:sz w:val="22"/>
          <w:szCs w:val="22"/>
        </w:rPr>
        <w:t>не позднее 28 февраля 2012 года» заменить на «не позднее 15 марта 2012 года».</w:t>
      </w:r>
    </w:p>
    <w:p>
      <w:pPr>
        <w:pStyle w:val="Style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color w:val="000000"/>
        </w:rPr>
        <w:t>Подраздел «</w:t>
      </w:r>
      <w:r>
        <w:rPr>
          <w:rFonts w:cs="Times New Roman" w:ascii="Times New Roman" w:hAnsi="Times New Roman"/>
        </w:rPr>
        <w:t xml:space="preserve">Дата окончания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конкурсной документации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15.03.2012</w:t>
      </w:r>
    </w:p>
    <w:p>
      <w:pPr>
        <w:pStyle w:val="Style13"/>
        <w:numPr>
          <w:ilvl w:val="0"/>
          <w:numId w:val="2"/>
        </w:numPr>
        <w:ind w:left="142" w:firstLine="28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раздел «Срок отзыва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конкурсной документации изложить в новой редакции:</w:t>
      </w:r>
    </w:p>
    <w:p>
      <w:pPr>
        <w:pStyle w:val="Style13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left="14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е время до «15» марта 2012г. непосредственно до начала вскрытия конвертов с заявками на участие в конкурсе.</w:t>
      </w:r>
    </w:p>
    <w:p>
      <w:pPr>
        <w:pStyle w:val="Style13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одраздел «Дата окончания предоставления разъяснений» раздела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конкурсной документации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10.03.2012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раздел «Дата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конкурсной документации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15.03.2012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Indent"/>
        <w:spacing w:before="0" w:after="0"/>
        <w:ind w:left="36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02-22T17:08:00Z</cp:lastPrinted>
  <dcterms:modified xsi:type="dcterms:W3CDTF">2012-02-22T11:14:00Z</dcterms:modified>
  <cp:revision>36</cp:revision>
  <dc:subject/>
  <dc:title/>
</cp:coreProperties>
</file>