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>ИЗВЕЩЕНИЕ № ___ от «____» ___________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право заключить договор на текущий ремонт здания МАОУ «СОШ № 94» г. Перми по адресу г.Пермь,ул.Героев Хасана, д.89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94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Героев Хасана, д.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Героев Хасана, д.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94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68 71 15, (342)268 36 15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оскова Ирина Никола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текущему ремонту здания                       МАОУ «СОШ № 94» г. Перми по адресу г.Пермь,                                 ул.Героев Хасана, д.89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.Пермь, ул.Героев Хасана, д.8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5 757,24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, что составляет 1 445 151,45  рубл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94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076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749094030123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адно-Уральский банк Сбербанка РФ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60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:</w:t>
            </w:r>
            <w:r>
              <w:rPr>
                <w:i/>
              </w:rPr>
              <w:t xml:space="preserve"> Задаток за участие в открытом конкурсе на текущий ремонт здания по адресу : г.Пермь,улица Героев Хасана-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13» марта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7» февраля 2012 года до «19» марта 2012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00 до 14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Героев Хасана, д.89, 2 этаж, кабинет директор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19» марта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9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9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0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7:00Z</dcterms:created>
  <dc:creator>СОК</dc:creator>
  <dc:description/>
  <cp:keywords/>
  <dc:language>en-US</dc:language>
  <cp:lastModifiedBy>asd</cp:lastModifiedBy>
  <cp:lastPrinted>2012-01-18T13:43:00Z</cp:lastPrinted>
  <dcterms:modified xsi:type="dcterms:W3CDTF">2012-02-16T05:25:00Z</dcterms:modified>
  <cp:revision>9</cp:revision>
  <dc:subject/>
  <dc:title>ИЗВЕЩЕНИЕ № __ от «___» __________ 200 _ года</dc:title>
</cp:coreProperties>
</file>