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3247"/>
      </w:tblGrid>
      <w:tr>
        <w:trPr/>
        <w:tc>
          <w:tcPr>
            <w:tcW w:w="7542" w:type="dxa"/>
            <w:tcBorders/>
          </w:tcPr>
          <w:p>
            <w:pPr>
              <w:pStyle w:val="Normal"/>
              <w:snapToGrid w:val="false"/>
              <w:ind w:left="0" w:right="-70" w:hanging="108"/>
              <w:rPr>
                <w:rFonts w:ascii="Cambria" w:hAnsi="Cambria" w:cs="Cambria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76313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13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НН 5906081520      КПП 590601001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ГРН 1085906002533 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/с 40702810600000003300 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 ОАО АКБ «Урал-ФД» г.Пермь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к/с 30101810800000000790 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 045773790</w:t>
            </w:r>
          </w:p>
          <w:p>
            <w:pPr>
              <w:pStyle w:val="Header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лефон/факс: 249-88-13,</w:t>
            </w:r>
          </w:p>
          <w:p>
            <w:pPr>
              <w:pStyle w:val="Header"/>
              <w:jc w:val="right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об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.8-902-47-44-725           </w:t>
            </w:r>
          </w:p>
          <w:p>
            <w:pPr>
              <w:pStyle w:val="Header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element59@mail.ru</w:t>
              </w:r>
            </w:hyperlink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3544" w:right="0" w:hanging="0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354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4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иректор </w:t>
      </w:r>
    </w:p>
    <w:p>
      <w:pPr>
        <w:pStyle w:val="Normal"/>
        <w:ind w:left="3544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ОО «Элемент»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right" w:pos="9637" w:leader="none"/>
        </w:tabs>
        <w:rPr/>
      </w:pPr>
      <w:r>
        <w:rPr>
          <w:szCs w:val="28"/>
        </w:rPr>
        <w:tab/>
        <w:tab/>
        <w:t xml:space="preserve">________  </w:t>
      </w:r>
      <w:r>
        <w:rPr>
          <w:b w:val="false"/>
          <w:szCs w:val="28"/>
        </w:rPr>
        <w:t>Е.Л.Бород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ИЙ ПРОЕКТ</w:t>
      </w:r>
    </w:p>
    <w:p>
      <w:pPr>
        <w:pStyle w:val="TextBodyIndent"/>
        <w:tabs>
          <w:tab w:val="clear" w:pos="708"/>
          <w:tab w:val="left" w:pos="9354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Капитальный ремонт кровли и ливневой канализации</w:t>
      </w:r>
    </w:p>
    <w:p>
      <w:pPr>
        <w:pStyle w:val="TextBodyIndent"/>
        <w:tabs>
          <w:tab w:val="clear" w:pos="708"/>
          <w:tab w:val="left" w:pos="9354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в МАОУ “Средняя общеобразовательная школа №135” по адресу:</w:t>
      </w:r>
    </w:p>
    <w:p>
      <w:pPr>
        <w:pStyle w:val="TextBodyIndent"/>
        <w:tabs>
          <w:tab w:val="clear" w:pos="708"/>
          <w:tab w:val="left" w:pos="9354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г. Пермь, ул. Старцева, 9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5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5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ие чертежи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фр 2/01-2011-АС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фр 2/01-2011-К2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фр 2/01-2011-ЭМ</w:t>
      </w:r>
    </w:p>
    <w:p>
      <w:pPr>
        <w:pStyle w:val="Normal"/>
        <w:ind w:left="0" w:right="0"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ind w:left="0" w:right="0"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right="0" w:hanging="0"/>
        <w:jc w:val="center"/>
        <w:rPr>
          <w:szCs w:val="28"/>
        </w:rPr>
      </w:pPr>
      <w:r>
        <w:rPr>
          <w:szCs w:val="28"/>
        </w:rPr>
        <w:t>г. Пермь, 2011г.</w:t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ind w:left="567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25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 главного инженера проекта………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 рабочего проекта  ………………………………………………………………………...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 исполнителей  ………………………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яснительная записка  ………………………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Основание для разработки рабочего проекта  ……………………………………………..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 xml:space="preserve"> Общая часть  ………………………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9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 xml:space="preserve"> Работы по капитальному ремонту предусмотренные проектом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 xml:space="preserve"> Конструктивные решения………………………………</w:t>
            </w:r>
            <w:r>
              <w:rPr>
                <w:b w:val="false"/>
                <w:sz w:val="24"/>
                <w:szCs w:val="24"/>
                <w:lang w:val="en-US"/>
              </w:rPr>
              <w:t>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 xml:space="preserve"> Мероприятия по организации строительных работ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5.1 Производство работ                                         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..12</w:t>
            </w:r>
          </w:p>
          <w:p>
            <w:pPr>
              <w:pStyle w:val="Normal"/>
              <w:spacing w:lineRule="auto" w:line="360"/>
              <w:ind w:left="-294" w:righ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294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  <w:r>
              <w:rPr>
                <w:b w:val="false"/>
                <w:sz w:val="24"/>
                <w:szCs w:val="24"/>
              </w:rPr>
              <w:t xml:space="preserve"> Охрана окружающей среды  ……………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  <w:r>
              <w:rPr>
                <w:b w:val="false"/>
                <w:sz w:val="24"/>
                <w:szCs w:val="24"/>
              </w:rPr>
              <w:t xml:space="preserve">  Основные указания по технике безопасности и противопожарные мероприятия  ……....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/>
              <w:t>15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tbl>
            <w:tblPr>
              <w:tblW w:w="10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3"/>
              <w:gridCol w:w="685"/>
            </w:tblGrid>
            <w:tr>
              <w:trPr/>
              <w:tc>
                <w:tcPr>
                  <w:tcW w:w="986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720" w:leader="none"/>
                    </w:tabs>
                    <w:snapToGrid w:val="false"/>
                    <w:spacing w:lineRule="auto" w:line="360"/>
                    <w:ind w:left="0" w:right="-288" w:hanging="0"/>
                    <w:rPr/>
                  </w:pPr>
                  <w:r>
                    <w:rPr>
                      <w:sz w:val="24"/>
                      <w:szCs w:val="24"/>
                    </w:rPr>
                    <w:t>8.</w:t>
                  </w:r>
                  <w:r>
                    <w:rPr>
                      <w:b w:val="false"/>
                      <w:sz w:val="24"/>
                      <w:szCs w:val="24"/>
                    </w:rPr>
                    <w:t xml:space="preserve">  Проект организации капитального ремонта……………….………………………………..</w:t>
                  </w:r>
                </w:p>
              </w:tc>
              <w:tc>
                <w:tcPr>
                  <w:tcW w:w="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-294" w:right="0" w:hanging="0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…</w:t>
                  </w:r>
                  <w:r>
                    <w:rPr>
                      <w:b w:val="false"/>
                      <w:sz w:val="24"/>
                      <w:szCs w:val="24"/>
                    </w:rPr>
                    <w:t>1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. </w:t>
            </w:r>
            <w:r>
              <w:rPr>
                <w:b w:val="false"/>
                <w:sz w:val="24"/>
                <w:szCs w:val="24"/>
              </w:rPr>
              <w:t>Сметная документация……………………………………………………..………………..… 1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1134" w:top="1456" w:footer="1134" w:bottom="1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posOffset>-55245</wp:posOffset>
                </wp:positionH>
                <wp:positionV relativeFrom="paragraph">
                  <wp:posOffset>252730</wp:posOffset>
                </wp:positionV>
                <wp:extent cx="6259195" cy="2221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8"/>
                            </w:tblGrid>
                            <w:tr>
                              <w:trPr/>
                              <w:tc>
                                <w:tcPr>
                                  <w:tcW w:w="9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Рабочий проект соответствует требованиям экологических, санитарно-гигиенических, противопожарных и других норм, действующих на территории РФ, и обеспечивает безопасную для жизни и здоровья людей эксплуатацию </w:t>
                                  </w:r>
                                </w:p>
                                <w:p>
                                  <w:pPr>
                                    <w:pStyle w:val="23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объекта при соблюдении предусмотренных рабочими чертежами меропри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Главный инженер проекта          _____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___________ / Е.Л. Бородин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74.95pt;mso-wrap-distance-left:9pt;mso-wrap-distance-right:9pt;mso-wrap-distance-top:0pt;mso-wrap-distance-bottom:0pt;margin-top:19.9pt;mso-position-vertical-relative:text;margin-left:-4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8"/>
                      </w:tblGrid>
                      <w:tr>
                        <w:trPr/>
                        <w:tc>
                          <w:tcPr>
                            <w:tcW w:w="9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Рабочий проект соответствует требованиям экологических, санитарно-гигиенических, противопожарных и других норм, действующих на территории РФ, и обеспечивает безопасную для жизни и здоровья людей эксплуатацию </w:t>
                            </w:r>
                          </w:p>
                          <w:p>
                            <w:pPr>
                              <w:pStyle w:val="23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объекта при соблюдении предусмотренных рабочими чертежами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Главный инженер проекта          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 / Е.Л. Бородина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FFFF"/>
        </w:rPr>
      </w:pPr>
      <w:r>
        <w:rPr>
          <w:rFonts w:cs="Times New Roman" w:ascii="Times New Roman" w:hAnsi="Times New Roman"/>
          <w:b w:val="false"/>
          <w:color w:val="FFFFFF"/>
        </w:rPr>
        <w:t>Справка ГИП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FFFFFF"/>
        </w:rPr>
      </w:pPr>
      <w:r>
        <w:rPr>
          <w:rFonts w:cs="Arial" w:ascii="Arial" w:hAnsi="Arial"/>
          <w:b w:val="false"/>
          <w:color w:val="FFFFFF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ИЛОЖЕНИЯ:</w:t>
      </w:r>
    </w:p>
    <w:p>
      <w:pPr>
        <w:pStyle w:val="Heading8"/>
        <w:spacing w:lineRule="auto" w:line="360"/>
        <w:rPr/>
      </w:pPr>
      <w:r>
        <w:rPr>
          <w:rFonts w:cs="Arial" w:ascii="Arial" w:hAnsi="Arial"/>
          <w:b w:val="false"/>
        </w:rPr>
        <w:t xml:space="preserve">-  </w:t>
      </w:r>
      <w:r>
        <w:rPr>
          <w:rFonts w:cs="Arial" w:ascii="Arial" w:hAnsi="Arial"/>
          <w:i w:val="false"/>
        </w:rPr>
        <w:t>Приложение № 1</w:t>
      </w:r>
      <w:r>
        <w:rPr>
          <w:rFonts w:cs="Arial" w:ascii="Arial" w:hAnsi="Arial"/>
          <w:b w:val="false"/>
        </w:rPr>
        <w:t xml:space="preserve">. </w:t>
      </w:r>
      <w:r>
        <w:rPr>
          <w:rFonts w:cs="Arial" w:ascii="Arial" w:hAnsi="Arial"/>
          <w:b w:val="false"/>
          <w:i w:val="false"/>
        </w:rPr>
        <w:t>Техническое задание на разработку проектно-сметной документации  на капитальный ремонт кровли и ливневой канализации в МАОУ “Средняя общеобразовательная школа №135” по адресу: г. Пермь, ул. Старцева, 9;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Приложение №2</w:t>
      </w:r>
      <w:r>
        <w:rPr>
          <w:rFonts w:cs="Arial" w:ascii="Arial" w:hAnsi="Arial"/>
          <w:szCs w:val="24"/>
        </w:rPr>
        <w:t>. Свидетельство о допуске к работам по выполнению проектной документации объектов капитального строительства  № 0007.02-2010-5906081520-П-157 от 17 декабря 2010 г, выдано на основании решения Правления НП «СТРОЙПРОЕКТГАРАНТ»  № 07 от 17 декабря 2010 г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Приложение № 3</w:t>
      </w:r>
      <w:r>
        <w:rPr>
          <w:rFonts w:cs="Arial" w:ascii="Arial" w:hAnsi="Arial"/>
          <w:szCs w:val="24"/>
        </w:rPr>
        <w:t>. Смета на проектно-сметную документацию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- </w:t>
      </w:r>
      <w:r>
        <w:rPr>
          <w:rFonts w:cs="Arial" w:ascii="Arial" w:hAnsi="Arial"/>
          <w:b/>
          <w:szCs w:val="24"/>
        </w:rPr>
        <w:t>Приложение № 4</w:t>
      </w:r>
      <w:r>
        <w:rPr>
          <w:rFonts w:cs="Arial" w:ascii="Arial" w:hAnsi="Arial"/>
          <w:szCs w:val="24"/>
        </w:rPr>
        <w:t>. Договор подряда № 7/02-11 от 15 марта 2011г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/>
      </w:pPr>
      <w:r>
        <w:rPr>
          <w:rFonts w:eastAsia="Arial"/>
        </w:rPr>
        <w:t xml:space="preserve"> </w:t>
      </w:r>
      <w:r>
        <w:rPr/>
        <w:t>СОСТАВ РАБОЧЕГО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50"/>
      </w:tblGrid>
      <w:tr>
        <w:trPr>
          <w:trHeight w:val="10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бозначени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Том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/01-2011-ПЗ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ояснительная записка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Том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/01-2011-АС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Архитектурно-строительные решения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Том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/01-2011-К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Ливневая канализация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Том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/01-2011-ЭМ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Молниезащита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Том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/01-2011-СМ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метная документация</w:t>
            </w:r>
          </w:p>
        </w:tc>
      </w:tr>
    </w:tbl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32"/>
          <w:szCs w:val="26"/>
        </w:rPr>
      </w:pPr>
      <w:r>
        <w:rPr>
          <w:rFonts w:cs="Arial" w:ascii="Arial" w:hAnsi="Arial"/>
          <w:b w:val="false"/>
          <w:sz w:val="32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ind w:left="567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ТАВ ИСПОЛНИТЕЛЕЙ:</w:t>
      </w:r>
    </w:p>
    <w:p>
      <w:pPr>
        <w:pStyle w:val="Normal"/>
        <w:ind w:left="567" w:right="0" w:hanging="0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ind w:left="567" w:righ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left="567" w:righ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2340"/>
        <w:gridCol w:w="1630"/>
      </w:tblGrid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здел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</w:t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бщие д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ГИ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Бородина Е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8"/>
              </w:rPr>
            </w:pPr>
            <w:r>
              <w:rPr>
                <w:rFonts w:cs="Arial" w:ascii="Arial" w:hAnsi="Arial"/>
                <w:b w:val="false"/>
                <w:sz w:val="26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Архитектурно-строительные ре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останогова О.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8"/>
              </w:rPr>
            </w:pPr>
            <w:r>
              <w:rPr>
                <w:rFonts w:cs="Arial" w:ascii="Arial" w:hAnsi="Arial"/>
                <w:b w:val="false"/>
                <w:sz w:val="26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Ливневая канал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Ширинкина Л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Сметная докум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Голубкина С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6"/>
                <w:szCs w:val="28"/>
              </w:rPr>
            </w:pPr>
            <w:r>
              <w:rPr>
                <w:rFonts w:cs="Arial" w:ascii="Arial" w:hAnsi="Arial"/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360" w:right="0" w:hanging="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1. Основание для разработки рабочего проекта</w:t>
      </w:r>
    </w:p>
    <w:p>
      <w:pPr>
        <w:pStyle w:val="Normal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на разработку  проектно-сметной документации  на капитальный ремонт кровли и ливневой канализации в МАОУ “Средняя общеобразовательная школа №135” по адресу: г. Пермь, ул. Старцева, 9 выполнен на основании:</w:t>
      </w:r>
    </w:p>
    <w:p>
      <w:pPr>
        <w:pStyle w:val="TextBody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Муниципального договора подряда № 7/02-11 с ООО «Элемент» свидетельство о допуске к работам по выполнению проектной документации объектов капитального строительства  № 0007.02-2010-5906081520-П-157 от 17 декабря 2010 г, выдано на основании решения Правления НП «СТРОЙПРОЕКТГАРАНТ»  № 07 от 17 декабря 2010 г.</w:t>
      </w:r>
    </w:p>
    <w:p>
      <w:pPr>
        <w:pStyle w:val="TextBody"/>
        <w:ind w:left="0" w:righ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Технического задания на разработку проектно-сметной документаци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3.Технического паспорта нежилого здания ГУП «ЦЕНТР ТЕХНИЧЕСКИЙ                             ИНВЕНТАРИЗАЦИИ ПЕРМСКОГО КРАЯ» от 01.04.2010 года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4. Заключение о проведение визуального обследования здания МАОУ «СОШ №135» г.Перми, расположенный по адресу: г.Пермь ул.Старцева,9.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color w:val="FF0000"/>
          <w:sz w:val="36"/>
          <w:szCs w:val="36"/>
        </w:rPr>
      </w:pPr>
      <w:r>
        <w:rPr>
          <w:rFonts w:cs="Arial" w:ascii="Arial" w:hAnsi="Arial"/>
          <w:b w:val="false"/>
          <w:color w:val="FF0000"/>
          <w:sz w:val="36"/>
          <w:szCs w:val="36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 w:val="false"/>
          <w:sz w:val="36"/>
          <w:szCs w:val="36"/>
        </w:rPr>
        <w:t>2.Общая часть</w:t>
      </w:r>
    </w:p>
    <w:p>
      <w:pPr>
        <w:pStyle w:val="Normal"/>
        <w:autoSpaceDE w:val="false"/>
        <w:ind w:left="480" w:right="0" w:firstLine="18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анный раздел проекта выполнен на основании задания на проектирование, выданного заказчиком.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ровля здания МАОУ"Средняя общеобразовательная школа №135" , подлежащая капитальному ремонту, находится по адресу ул.Старцева  9, в  г.Перми. 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 состав зданий общеобразовательной школы входят: 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лит А3 - крытый бассейн для обучения детей плаванию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лит А2 - спортивный зал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лит А - школа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лит А1 - начальные классы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ласс ответственности здания - I I.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епень огнестойкости - I I.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ласс конструктивной пожарной опасности - С1.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ласс функциональной пожарной опасности - Ф1.1.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/>
        <w:ind w:left="480" w:right="0" w:firstLine="513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  <w:u w:val="single"/>
        </w:rPr>
        <w:t>Климатические условия площадки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лиматический район - I  , подрайон - I B.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четная температура воздуха - минус 35  С.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неговая нагрузка - 320 кгс/м ( V район). </w:t>
      </w:r>
    </w:p>
    <w:p>
      <w:pPr>
        <w:pStyle w:val="Normal"/>
        <w:autoSpaceDE w:val="false"/>
        <w:spacing w:lineRule="auto" w:line="360"/>
        <w:ind w:left="480" w:right="0" w:firstLine="5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етровая нагрузка - 30 кгс/м ( I I район).</w:t>
      </w:r>
    </w:p>
    <w:p>
      <w:pPr>
        <w:pStyle w:val="Normal"/>
        <w:autoSpaceDE w:val="false"/>
        <w:ind w:left="480" w:right="0" w:firstLine="513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</w:p>
    <w:p>
      <w:pPr>
        <w:pStyle w:val="Normal"/>
        <w:autoSpaceDE w:val="false"/>
        <w:ind w:left="0" w:right="0" w:firstLine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0" w:right="0" w:firstLine="9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autoSpaceDE w:val="false"/>
        <w:ind w:left="1" w:right="0" w:hanging="0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 xml:space="preserve">3.Работы по капитальному ремонту </w:t>
      </w:r>
    </w:p>
    <w:p>
      <w:pPr>
        <w:pStyle w:val="Normal"/>
        <w:autoSpaceDE w:val="false"/>
        <w:ind w:left="1" w:right="0" w:hanging="0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редусмотренные проектом</w:t>
      </w:r>
    </w:p>
    <w:p>
      <w:pPr>
        <w:pStyle w:val="Normal"/>
        <w:autoSpaceDE w:val="false"/>
        <w:ind w:left="1" w:right="0" w:hanging="0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autoSpaceDE w:val="false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0" w:firstLine="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демонтаж существующей кровли</w:t>
      </w:r>
    </w:p>
    <w:p>
      <w:pPr>
        <w:pStyle w:val="Normal"/>
        <w:autoSpaceDE w:val="false"/>
        <w:spacing w:lineRule="auto" w:line="360"/>
        <w:ind w:left="0" w:right="0" w:firstLine="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демонтаж фризовых панелей</w:t>
      </w:r>
    </w:p>
    <w:p>
      <w:pPr>
        <w:pStyle w:val="Normal"/>
        <w:autoSpaceDE w:val="false"/>
        <w:spacing w:lineRule="auto" w:line="360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демонтаж оцинкованных фартуков</w:t>
      </w:r>
    </w:p>
    <w:p>
      <w:pPr>
        <w:pStyle w:val="Normal"/>
        <w:autoSpaceDE w:val="false"/>
        <w:spacing w:lineRule="auto" w:line="360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устройство основания под кровлю</w:t>
      </w:r>
    </w:p>
    <w:p>
      <w:pPr>
        <w:pStyle w:val="Normal"/>
        <w:autoSpaceDE w:val="false"/>
        <w:spacing w:lineRule="auto" w:line="360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устройство кровли</w:t>
      </w:r>
    </w:p>
    <w:p>
      <w:pPr>
        <w:pStyle w:val="Normal"/>
        <w:autoSpaceDE w:val="false"/>
        <w:spacing w:lineRule="auto" w:line="360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затирка швов и трещин стен парапета </w:t>
      </w:r>
    </w:p>
    <w:p>
      <w:pPr>
        <w:pStyle w:val="Normal"/>
        <w:autoSpaceDE w:val="false"/>
        <w:spacing w:lineRule="auto" w:line="360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затирка швов и трещин плит покрытия</w:t>
      </w:r>
    </w:p>
    <w:p>
      <w:pPr>
        <w:pStyle w:val="Normal"/>
        <w:autoSpaceDE w:val="false"/>
        <w:spacing w:lineRule="auto" w:line="360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монтаж водосточных воронок</w:t>
      </w:r>
    </w:p>
    <w:p>
      <w:pPr>
        <w:pStyle w:val="Normal"/>
        <w:autoSpaceDE w:val="false"/>
        <w:spacing w:lineRule="auto" w:line="360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монтаж водосточных труб</w:t>
      </w:r>
    </w:p>
    <w:p>
      <w:pPr>
        <w:pStyle w:val="Normal"/>
        <w:autoSpaceDE w:val="false"/>
        <w:spacing w:lineRule="auto" w:line="360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монтаж молниезащиты кровли</w:t>
      </w:r>
    </w:p>
    <w:p>
      <w:pPr>
        <w:pStyle w:val="23"/>
        <w:spacing w:lineRule="auto" w:line="360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</w:p>
    <w:p>
      <w:pPr>
        <w:pStyle w:val="23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lineRule="auto" w:line="276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4.Конструктивные решения кровли</w:t>
      </w:r>
    </w:p>
    <w:p>
      <w:pPr>
        <w:pStyle w:val="Normal"/>
        <w:autoSpaceDE w:val="false"/>
        <w:spacing w:lineRule="auto" w:line="276"/>
        <w:ind w:left="1" w:right="0" w:firstLine="1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1" w:right="0" w:firstLine="2"/>
        <w:rPr/>
      </w:pPr>
      <w:r>
        <w:rPr>
          <w:rFonts w:cs="Arial" w:ascii="Arial" w:hAnsi="Arial"/>
          <w:sz w:val="24"/>
          <w:szCs w:val="24"/>
          <w:u w:val="single"/>
        </w:rPr>
        <w:t>Лит А3</w:t>
      </w:r>
      <w:r>
        <w:rPr>
          <w:rFonts w:cs="Arial" w:ascii="Arial" w:hAnsi="Arial"/>
          <w:b w:val="false"/>
          <w:sz w:val="24"/>
          <w:szCs w:val="24"/>
        </w:rPr>
        <w:t xml:space="preserve"> -крытый бассейн для обучения детей плаванию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ровля бассейна совмещенная, плоская, малоуклонная, переменная по высоте. Водосток внутренний. Для уменьшения водосборной площади добавлена новая воронка, внутреннего водостока. По результатам технического обследования были добавлены сливы через парапет. </w:t>
      </w:r>
    </w:p>
    <w:p>
      <w:pPr>
        <w:pStyle w:val="Normal"/>
        <w:autoSpaceDE w:val="false"/>
        <w:spacing w:lineRule="auto" w:line="276"/>
        <w:ind w:left="1" w:right="0" w:firstLine="566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эраторы(флюгарки)  установить в наивысших местах кровельного пирога, для удалениея подкровельной влаги.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ind w:left="1" w:right="0" w:firstLine="2"/>
        <w:rPr/>
      </w:pPr>
      <w:r>
        <w:rPr>
          <w:rFonts w:cs="Arial" w:ascii="Arial" w:hAnsi="Arial"/>
          <w:sz w:val="24"/>
          <w:szCs w:val="24"/>
          <w:u w:val="single"/>
        </w:rPr>
        <w:t>Лит А2</w:t>
      </w:r>
      <w:r>
        <w:rPr>
          <w:rFonts w:cs="Arial" w:ascii="Arial" w:hAnsi="Arial"/>
          <w:b w:val="false"/>
          <w:sz w:val="24"/>
          <w:szCs w:val="24"/>
        </w:rPr>
        <w:t xml:space="preserve"> -спортивный зал, </w:t>
      </w:r>
      <w:r>
        <w:rPr>
          <w:rFonts w:cs="Arial" w:ascii="Arial" w:hAnsi="Arial"/>
          <w:sz w:val="24"/>
          <w:szCs w:val="24"/>
          <w:u w:val="single"/>
        </w:rPr>
        <w:t>лит А</w:t>
      </w:r>
      <w:r>
        <w:rPr>
          <w:rFonts w:cs="Arial" w:ascii="Arial" w:hAnsi="Arial"/>
          <w:b w:val="false"/>
          <w:sz w:val="24"/>
          <w:szCs w:val="24"/>
        </w:rPr>
        <w:t xml:space="preserve"> - школа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ровля спортивного зала и школы- совмещенная, плоская, малоуклонная, переменная по высоте. Водосток внутренний.  Аэраторы (флюгарки)  установить в наивысших местах кровельного пирога, для удаления подкровельной влаги. 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1" w:right="0" w:firstLine="2"/>
        <w:rPr/>
      </w:pPr>
      <w:r>
        <w:rPr>
          <w:rFonts w:cs="Arial" w:ascii="Arial" w:hAnsi="Arial"/>
          <w:sz w:val="24"/>
          <w:szCs w:val="24"/>
          <w:u w:val="single"/>
        </w:rPr>
        <w:t>Лит А1</w:t>
      </w:r>
      <w:r>
        <w:rPr>
          <w:rFonts w:cs="Arial" w:ascii="Arial" w:hAnsi="Arial"/>
          <w:b w:val="false"/>
          <w:sz w:val="24"/>
          <w:szCs w:val="24"/>
        </w:rPr>
        <w:t xml:space="preserve"> - начальные классы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ровля над зданием начальных классов, плоская, малоуклонная . Водосток наружный. Устроенны три водосточные воронки, водосточные желоба и водосточные трубы. Водосточные трубы крепятся к наружным стенам – хомутами и самонарезающими болтами.</w:t>
      </w:r>
    </w:p>
    <w:p>
      <w:pPr>
        <w:pStyle w:val="Normal"/>
        <w:autoSpaceDE w:val="false"/>
        <w:spacing w:lineRule="auto" w:line="276"/>
        <w:ind w:left="1" w:right="0" w:firstLine="566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 xml:space="preserve">Минимальное расстояние между аэраторами-6 метров. Аэраторы (флюгарки)  установить в наивысших местах кровельного пирога, для удаления подкровельной влаги. 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крытия выполнены из сборных железобетонных  плит.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Утеплитель кровли- экструзионный пенополистирол ТехноНИКОЛЬ XPS 30-250 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У 2244-047-17925162-2006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уществующие пожарные стремянки, согласно обследованию находятся в рабочем состоянии. Их необходимо окрасить эмалью ПФ-115, по грунтовке ГФ021, за два раза.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left="1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" w:right="0" w:hanging="0"/>
        <w:jc w:val="center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36"/>
          <w:szCs w:val="36"/>
        </w:rPr>
        <w:t>5.Мероприятия по организации строительных работ.</w:t>
      </w:r>
    </w:p>
    <w:p>
      <w:pPr>
        <w:pStyle w:val="Normal"/>
        <w:autoSpaceDE w:val="false"/>
        <w:ind w:left="0" w:right="0" w:firstLine="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рганизация строительства и производство работ должны выполняться в соответствии с требованиями СНиП III-4-80 "Техника безопасности в строительстве", СНиП 12-03-99 "Безопасность труда в строительстве" и СНиП 12-01-2004 "Организация строительства", с соблюдением "Правил пожарной безопасности в Российской Федерации".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се работы производить непосредственно под руководством мастера или производителя работ.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се работы по капитальному ремонту разрешается производить с 9.00 до 21.00 часов.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боты, сопровождаемые шумом, разрешается производить в дневное время ( с 9.00 до 17.00).</w:t>
      </w:r>
    </w:p>
    <w:p>
      <w:pPr>
        <w:pStyle w:val="Normal"/>
        <w:autoSpaceDE w:val="false"/>
        <w:spacing w:lineRule="auto" w:line="276"/>
        <w:ind w:left="1" w:right="0" w:firstLine="56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 производстве работ применять "Руководство по проектированию и устройству кровель из материалов компании "ТехноНИКОЛЬ" Техноэласт-Прайм и Техноэласт СОЛО, укладываемых на холодную мастику", а т.ж  СНиП II-26-76* «Кровли. Нормы проектирования», СП 31-107-97 " Проектирование и строительство кровель", СНиП 3.04.01-87 “Изоляционные и отделочные покрытия» и «Кровли. Руководство по проектированию, устройству, правилам приемки и методы оценки качества».</w:t>
      </w:r>
    </w:p>
    <w:p>
      <w:pPr>
        <w:pStyle w:val="23"/>
        <w:spacing w:lineRule="auto" w:line="276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autoSpaceDE w:val="false"/>
        <w:ind w:left="480" w:right="0" w:firstLine="480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5.1Производство работ</w:t>
      </w:r>
    </w:p>
    <w:p>
      <w:pPr>
        <w:pStyle w:val="Normal"/>
        <w:autoSpaceDE w:val="false"/>
        <w:ind w:left="480" w:right="0" w:firstLine="480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чистить поверхности основания и приклеиваемого материала от пыли, масла, наледи и других загрязнений. Не допускается нанесение мастики на влажную поверхность! При нанесении на пористые основания (бетонные, цементно-песчаные и пр.) поверхность необходимо предварительно огрунтовать битумным праймером. Дождаться полного высыхания праймера.</w:t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sz w:val="24"/>
          <w:szCs w:val="24"/>
        </w:rPr>
        <w:t xml:space="preserve">Перед применением мастику необходимо тщательно перемешать! 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стику распределить по основанию при помощи зубчатого шпателя либо специального гребка слоем толщиной 0,5-1мм. На приклеиваемый материал мастику не наносить. Нанесение мастики должно происходить непосредственно перед наклеиванием рулона. Раскатать рулонный материал, приглаживая его щёткой для избегания образования складок и пузырей. Полностью приклеенный рулон дополнительно прокатать тяжёлым наборным роликом. Нахлёсты материала прокатывают до появления мастики из шва. Диапазон температур применения мастики от -5°С до +40°С. При низких температурах мастику перед применением выдержать при комнатной температуре не менее суток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ребования к основанию под кровлю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снованием под водоизоляционный ковер  является железобетонная плита. После того, как демонтировали старый кровельный пирог, надо отремонтировать поверхность     железобетонных несущих плит, швы между которыми заделать цементно-песчаным раствором марки не ниже 150;</w:t>
      </w:r>
      <w:r>
        <w:br w:type="page"/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cs="Arial" w:ascii="Arial" w:hAnsi="Arial"/>
          <w:b w:val="false"/>
          <w:sz w:val="24"/>
          <w:szCs w:val="24"/>
        </w:rPr>
        <w:t>·   Поверхность основания не должна иметь раковин, наплывов цементно-песчаной смеси, неровностей с острыми кромками, масляных пятен и пыли. Масляные пятна выжигают, наплывы срубают. Выбоины и раковины глубиной до 15 мм заполняют безусадочными шпаклевочными составами. Мелкие выбоины и трещины промазывают грунтовочным составом а после его высыхания шпаклюют горячей мастикой “Эврика” ТУ 5775-010-17925162-2003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верхность основания должна быть ровной и гладкой. При проверке ровности поверхности трехметровой рейкой просветы под ней должны быть только плавного очертания. Максимальная глубина просвета не должна превышать 5 мм вдоль уклона и 10 мм поперек уклона. Отклонение плоскости основания от заданного уклона не более 0,2%. 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местах примыкания к стенам, парапетам, вентиляционным шахтам и другим кровельным конструкциям должны быть выполнены наклонные бортики (галтели) под углом 45º из цементно-песчаного раствора, высотой 100 мм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ертикальные стены конструкций, выступающих над плоскостью кровли и выполненных из штучных материалов (кирпича, пеноблоков и т.д.) необходимо оштукатурить цементно-песчаным раствором М 200 на высоту заведения кровельного ковра (не менее чем на 300 мм)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верхность парапетных стен, вентшахт, оснований кровельных вентиляторов выполненных из штучных материалов (кирпича, пеноблоков и т.д.) необходимо полностью оштукатурить цементно-песчаным раствором М 200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Железнение поверхности стяжки, на которую наклеивается материал, запрещается.</w:t>
      </w:r>
    </w:p>
    <w:p>
      <w:pPr>
        <w:pStyle w:val="23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Normal"/>
        <w:ind w:left="0" w:right="254" w:firstLine="36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autoSpaceDE w:val="false"/>
        <w:ind w:left="1" w:right="0" w:hanging="0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6. Охрана окружающей среды</w:t>
      </w:r>
    </w:p>
    <w:p>
      <w:pPr>
        <w:pStyle w:val="Normal"/>
        <w:autoSpaceDE w:val="false"/>
        <w:ind w:left="1" w:right="0" w:hanging="0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ект выполнен  в соответствии с нормативными материалами: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комендации по экологическому сопровождению инвестиционно-строительных проектов;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обие к СНиП11-01-95 по разработке раздела проектной документации “Охрана окружающей среды”;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 работе используется автотранспорт и строительная техника своевременно прошедшая технический осмотр и технический ремонт.</w:t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Запрещается сжигание строительных отходов. 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блюдение технических требований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строительной площадке запрещается организация заправки автотранспорта топливом и сбор отработанных масел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кладирование строительных отходов производится на территории площадки строительства в мешках. Отходы своевременно вывозить на свалку или на утилизацию организациям, имеющим соответствующие лицензии. Для вертикальной транспортировки строительного мусора применяются специальные мусоропроводы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Запрещается захламление строительным мусором и слив загрязнений на строительную площадку и прилегающую к зданию территорию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</w:r>
      <w:r>
        <w:br w:type="page"/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cs="Arial" w:ascii="Arial" w:hAnsi="Arial"/>
          <w:b w:val="false"/>
          <w:sz w:val="36"/>
          <w:szCs w:val="36"/>
        </w:rPr>
        <w:t>7.   Основные указания по технике безопасности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и противопожарные мероприятия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Согласно НПБ105-95 взрывоопасные, пожарные категории помещений отсутствуют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Организация строительной площадки и производства работ должна выполняться в строгом соответствии с требованиями СНиП12-03-2001 часть 1, СНиП12-04-2004 часть2 «Безопасность труда в строительстве», с соблюдением «Правил устройства и безопасной эксплуатации подъемников», «Правил пожарной безопасности в РФ» ППБ 01-2003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Опасные участки производства работ должны быть ограждены лентой красно-белого цвета, указаны проезды и проходы. Опасные зоны  должны иметь предупредительные плакаты, надписи согласно ГОСТ 23407-78, и ГОСТ 12.4.059-78. Леса с наружной стороны обтянуть легкой капроновой сеткой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Временное электроснабжение и освещение должно выполняться с соблюдением требований ГОСТ 12.1.046-85, СНиП12-03-2001 и СН 81-80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. Складирование строительных изделий, конструкций и материалов выполнять в соответствии с требованиями СНиП 12-03-2001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6. Завоз и хранение горючих материалов, на строительную площадку, выполнять из расчета расхода их в течении рабочей смены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7. На территории ремонтируемого объекта установить огнетушители, бочки с водой и щиты ЩП-А с противопожарным инвентарем. На площадке выделить специальные места для курения, оборудованные противопожарным инвентарем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. Здания санитарно-бытового и административного назначения должны быть оборудованы порошковыми унифицированными огнетушителями типа ОПУ-5(Г)-2А, 55В, С, Е-01, У2 по ТУ84.7504304.04-89 (1шт. на помещение)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9. Допуск для производства работ производить только после ознакомления с технической документацией и проведения инструктажа по охране труда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lineRule="auto" w:line="276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8. Проект организации капитального ремонта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8.1.Подготовительные работы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готовительные работы проводятся с целью обеспечения соответствующих условий для выполнения работ по ремонту кровли. 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 время подготовительного периода,  должны быть проведены мероприятия по обеспечению технологического процесса необходимым оборудованием, энергией и материалами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подготовительный период проводятся следующие мероприятия: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очистка прилегающей территории от мусора и предметов, мешающих проезду автотранспорта к месту производства работ;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установка защитных и сигнальных ограждений по границам опасных зон согласно СНиП 12-03-2001 “Безопасность труда в строительстве Ч.1. Общие требования”; ГОСТ 12.4.026-2001 “Основные и дополнительные знаки безопасности”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заготовка необходимого оборудования, инструмента, монтажных приспособлений,  строительных материалов. 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езды, проходы на стройплощадке, а также проходы к рабочим местам и на рабочих местах должны содержаться в чистоте и порядке, очищаться от мусора и снега, не загромождаться складируемыми материалами и конструкциями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 производстве работ на кровле необходимо обеспечить два эвакуационных выхода (два внутренних лестничных марша, иметь ключи от дверей выхода на крышу), позволяющие осуществить эвакуацию людей в случае возникновения пожара (использовать существующие выходы на кровлю)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опуск на производственную территорию посторонних лиц, а также работников в нетрезвом состоянии или не занятых на работах на данной территории запрещается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8.2.Требование к складировании материалов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кладские площадки организованны во внутреннем дворе школы, они должны быть защищены от поверхностных вод. Запрещается осуществлять складирование материалов, изделий на насыпных неуплотненных грунтах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атериалы, изделия, конструкции и оборудование при складировании на строительной площадке и рабочих местах укладываются следующим образом: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иломатериалы -- в штабель, высота которого при рядовой укладке составляет не более половины ширины штабеля, а при укладке в клетки -- не более ширины штабеля;</w:t>
      </w:r>
    </w:p>
    <w:p>
      <w:pPr>
        <w:pStyle w:val="Normal"/>
        <w:autoSpaceDE w:val="false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елкосортный металл -- в стеллаж высотой не более 1,5 м;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улонные материалы -- вертикально в 1 ряд на подкладках;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кладирование других материалов, конструкций и изделий следует осуществлять согласно требованиям стандартов и (или) технических условий на них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ежду штабелями (стеллажами) на складах должны быть предусмотрены проходы шириной не менее 1 м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слонять (опирать) материалы и изделия к заборам, деревьям и элементам временных и капитальных сооружений не допускается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8.3.Основные работы.</w:t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Демонтированная кровля, фартуки и демонтированные фризовые панели выносятся партиями  вручную через лестничные клетки здания. 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роительный мусор от демонтажа кровли складируется во дворе здания школы, со стороны главного входа, данный участок имеет защитное ограждение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оставка материалов на крышу здания осуществляется вручную по лестничным маршам  и через дверной проем выхода на кровлю.  По кровле здания материалы перемещаются в тележках.</w:t>
      </w:r>
    </w:p>
    <w:p>
      <w:pPr>
        <w:pStyle w:val="Normal"/>
        <w:autoSpaceDE w:val="false"/>
        <w:spacing w:lineRule="auto" w:line="276"/>
        <w:ind w:left="0" w:right="0" w:firstLine="567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сле окончания основных работ территория приводится в порядок, вывозится мусор, материалы, оборудование.</w:t>
      </w:r>
    </w:p>
    <w:p>
      <w:pPr>
        <w:pStyle w:val="Normal"/>
        <w:autoSpaceDE w:val="false"/>
        <w:spacing w:lineRule="auto" w:line="276"/>
        <w:ind w:left="0" w:right="0"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4"/>
          <w:szCs w:val="28"/>
        </w:rPr>
      </w:pPr>
      <w:r>
        <w:rPr>
          <w:rFonts w:cs="Calibri" w:ascii="Calibri" w:hAnsi="Calibri"/>
          <w:b w:val="false"/>
          <w:sz w:val="24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9. Сметная документация</w:t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6"/>
          <w:szCs w:val="26"/>
        </w:rPr>
        <w:t>№</w:t>
      </w:r>
      <w:r>
        <w:rPr>
          <w:rFonts w:eastAsia="Calibri"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п.п.  № смет                                           Наименование                                       </w:t>
      </w:r>
    </w:p>
    <w:p>
      <w:pPr>
        <w:pStyle w:val="Normal"/>
        <w:pBdr>
          <w:bottom w:val="single" w:sz="8" w:space="1" w:color="000000"/>
        </w:pBdr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1.                                                 Пояснительная  записка</w:t>
      </w:r>
    </w:p>
    <w:p>
      <w:pPr>
        <w:pStyle w:val="Normal"/>
        <w:spacing w:lineRule="auto" w:line="360"/>
        <w:ind w:left="3420" w:right="0" w:hanging="3420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2.       Смета  № 1                       Локальный сметный  расчет (Капитальный ремонт кровли                                         в МАОУ “Средняя общеобразовательная школа №135” по адресу: г. Пермь,                     ул. Старцева 9).</w:t>
      </w:r>
    </w:p>
    <w:p>
      <w:pPr>
        <w:pStyle w:val="Normal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Пояснительная записка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b w:val="false"/>
          <w:sz w:val="26"/>
          <w:szCs w:val="26"/>
        </w:rPr>
        <w:t>Сметы составлены в соответствии с методикой определения стоимости строительной продукции на территории Российской Федерации МДС 81 – 35.2004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</w:t>
      </w:r>
      <w:r>
        <w:rPr>
          <w:rFonts w:cs="Calibri" w:ascii="Calibri" w:hAnsi="Calibri"/>
          <w:b w:val="false"/>
          <w:sz w:val="26"/>
          <w:szCs w:val="26"/>
        </w:rPr>
        <w:t>Стоимость оборудования и материалов, отсутствующая в базовых ценах 2000 г., принята в текущем уровне цен на основании прайс-листов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</w:t>
      </w:r>
      <w:r>
        <w:rPr>
          <w:rFonts w:cs="Calibri" w:ascii="Calibri" w:hAnsi="Calibri"/>
          <w:b w:val="false"/>
          <w:sz w:val="26"/>
          <w:szCs w:val="26"/>
        </w:rPr>
        <w:t>При формировании смет использованы цены базисной стоимости сметно-нормативной базы 2001 г. с приведением ее в текущий уровень цен методом индексации на 1 квартал 2011 г. к сборникам ТЕР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b w:val="false"/>
          <w:sz w:val="26"/>
          <w:szCs w:val="26"/>
        </w:rPr>
        <w:t>4,1 – к материалам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b w:val="false"/>
          <w:sz w:val="26"/>
          <w:szCs w:val="26"/>
        </w:rPr>
        <w:t>7,55 – к ФОТ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b w:val="false"/>
          <w:sz w:val="26"/>
          <w:szCs w:val="26"/>
        </w:rPr>
        <w:t>3,77 – к эксплуатации машин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ab/>
        <w:t xml:space="preserve">          5,49 – перевозка автомобильным транспортом строительного мусора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к сборникам ФЕР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b w:val="false"/>
          <w:sz w:val="26"/>
          <w:szCs w:val="26"/>
        </w:rPr>
        <w:t>4,55– к материалам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b w:val="false"/>
          <w:sz w:val="26"/>
          <w:szCs w:val="26"/>
        </w:rPr>
        <w:t>11,53 – к ФОТ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                </w:t>
      </w:r>
      <w:r>
        <w:rPr>
          <w:rFonts w:cs="Calibri" w:ascii="Calibri" w:hAnsi="Calibri"/>
          <w:b w:val="false"/>
          <w:sz w:val="26"/>
          <w:szCs w:val="26"/>
        </w:rPr>
        <w:t>4,80 – к эксплуатации машин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 w:val="26"/>
          <w:szCs w:val="26"/>
        </w:rPr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Накладные расходы учтены согласно МДС 81 – 33.2004 г. 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 xml:space="preserve">При определении сметной стоимости ремонтных работ в жилых и общественных зданиях, аналогичных технологическим процессам в новом строительстве (в том числе возведение новых конструктивных элементов в ремонтируемом здании), с использованием сборников ТЕР-2001 нормативы накладных расходов следует применять с коэффициентом  </w:t>
      </w:r>
      <w:r>
        <w:rPr>
          <w:rFonts w:cs="Calibri" w:ascii="Calibri" w:hAnsi="Calibri"/>
          <w:sz w:val="26"/>
          <w:szCs w:val="26"/>
        </w:rPr>
        <w:t>0,9</w:t>
      </w:r>
      <w:r>
        <w:rPr>
          <w:rFonts w:cs="Calibri" w:ascii="Calibri" w:hAnsi="Calibri"/>
          <w:b w:val="false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sz w:val="26"/>
          <w:szCs w:val="26"/>
        </w:rPr>
        <w:t xml:space="preserve">     </w:t>
      </w:r>
      <w:r>
        <w:rPr>
          <w:rFonts w:cs="Calibri" w:ascii="Calibri" w:hAnsi="Calibri"/>
          <w:b w:val="false"/>
          <w:sz w:val="26"/>
          <w:szCs w:val="26"/>
        </w:rPr>
        <w:t xml:space="preserve">Сметная прибыль учтена согласно МДС 81 – 25.2001 г.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 xml:space="preserve">При определении сметной стоимости ремонтных работ в жилых и общественных зданиях, аналогичных технологическим процессам в новом строительстве (в том числе возведение новых конструктивных элементов в ремонтируемом здании), с использованием сборников ТЕР-2001 нормативы сметной прибыли следует применять с коэффициентом  </w:t>
      </w:r>
      <w:r>
        <w:rPr>
          <w:rFonts w:cs="Calibri" w:ascii="Calibri" w:hAnsi="Calibri"/>
          <w:sz w:val="26"/>
          <w:szCs w:val="26"/>
        </w:rPr>
        <w:t>0,85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lineRule="auto" w:line="276"/>
        <w:jc w:val="center"/>
        <w:rPr>
          <w:rFonts w:ascii="Calibri" w:hAnsi="Calibri" w:cs="Calibri"/>
          <w:b w:val="false"/>
          <w:b w:val="false"/>
          <w:sz w:val="36"/>
          <w:szCs w:val="36"/>
        </w:rPr>
      </w:pPr>
      <w:r>
        <w:rPr>
          <w:rFonts w:cs="Calibri" w:ascii="Calibri" w:hAnsi="Calibri"/>
          <w:b w:val="false"/>
          <w:sz w:val="36"/>
          <w:szCs w:val="36"/>
        </w:rPr>
        <w:t>Приложение №4</w:t>
      </w:r>
    </w:p>
    <w:sectPr>
      <w:headerReference w:type="default" r:id="rId6"/>
      <w:footerReference w:type="default" r:id="rId7"/>
      <w:type w:val="nextPage"/>
      <w:pgSz w:w="11906" w:h="16838"/>
      <w:pgMar w:left="1276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57785</wp:posOffset>
              </wp:positionV>
              <wp:extent cx="177800" cy="2038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-4.55pt;mso-position-vertical-relative:text;margin-left:55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035</wp:posOffset>
              </wp:positionH>
              <wp:positionV relativeFrom="page">
                <wp:posOffset>262890</wp:posOffset>
              </wp:positionV>
              <wp:extent cx="7020560" cy="9943465"/>
              <wp:effectExtent l="52705" t="15240" r="13970" b="13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9943560"/>
                        <a:chOff x="0" y="0"/>
                        <a:chExt cx="7020720" cy="9943560"/>
                      </a:xfrm>
                    </wpg:grpSpPr>
                    <wpg:grpSp>
                      <wpg:cNvGrpSpPr/>
                      <wpg:grpSpPr>
                        <a:xfrm>
                          <a:off x="0" y="4042440"/>
                          <a:ext cx="356760" cy="522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640" cy="522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5031720"/>
                              <a:ext cx="128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7280"/>
                              <a:ext cx="1796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71280"/>
                              <a:ext cx="128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2802960"/>
                              <a:ext cx="128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120" y="0"/>
                            <a:ext cx="179640" cy="5229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9360" y="5066640"/>
                              <a:ext cx="198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" y="3176280"/>
                              <a:ext cx="198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360" y="1906200"/>
                              <a:ext cx="198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360" y="2837880"/>
                              <a:ext cx="198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" y="9000"/>
                              <a:ext cx="198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1440" y="0"/>
                          <a:ext cx="6659280" cy="994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1440" y="9430920"/>
                          <a:ext cx="6659280" cy="5097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5928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7480" cy="5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8560" y="0"/>
                              <a:ext cx="358920" cy="50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89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1000"/>
                                <a:ext cx="358920" cy="33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677" w:leader="none"/>
                                      <w:tab w:val="right" w:pos="9355" w:leader="none"/>
                                    </w:tabs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8920" y="1440"/>
                              <a:ext cx="395928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/01-2011-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200" cy="50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2720"/>
                                <a:ext cx="2336760" cy="16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64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1640" y="0"/>
                                  <a:ext cx="82728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5928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53928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5928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748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"/>
                                  <a:ext cx="2335680" cy="330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960"/>
                                    <a:ext cx="23356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0"/>
                                      <a:ext cx="826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920" y="0"/>
                                      <a:ext cx="358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8200" y="0"/>
                                      <a:ext cx="53856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760" y="0"/>
                                      <a:ext cx="358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56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0"/>
                                      <a:ext cx="826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920" y="0"/>
                                      <a:ext cx="358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8200" y="0"/>
                                      <a:ext cx="53856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760" y="0"/>
                                      <a:ext cx="358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200" y="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480" y="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480" y="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540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2.05pt;margin-top:20.7pt;width:552.8pt;height:782.95pt" coordorigin="441,414" coordsize="11056,15659">
              <v:group id="shape_0" style="position:absolute;left:441;top:6780;width:577;height:8236">
                <v:group id="shape_0" style="position:absolute;left:441;top:6780;width:283;height:82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82;top:14704;width:201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41;top:11768;width:282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82;top:9727;width:201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82;top:11194;width:201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41;top:6780;width:282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705;top:6793;width:313;height:8167">
                  <v:shape id="shape_0" fillcolor="white" stroked="t" o:allowincell="f" style="position:absolute;left:706;top:14759;width:311;height:201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06;top:11782;width:311;height:282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06;top:9782;width:311;height:201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06;top:11249;width:311;height:201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06;top:6794;width:311;height:282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10;top:414;width:10486;height:15658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10;top:15266;width:10487;height:803">
                <v:rect id="shape_0" fillcolor="white" stroked="t" o:allowincell="f" style="position:absolute;left:1010;top:15267;width:10486;height:800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12;top:15266;width:10484;height:803">
                  <v:group id="shape_0" style="position:absolute;left:10931;top:15266;width:565;height:803">
                    <v:shape id="shape_0" fillcolor="white" stroked="t" o:allowincell="f" style="position:absolute;left:10931;top:15266;width:564;height:26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31;top:15535;width:564;height:53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695;top:15268;width:6234;height:8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2/01-2011-П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12;top:15269;width:3681;height:798">
                    <v:group id="shape_0" style="position:absolute;left:1012;top:15809;width:3680;height:259">
                      <v:shape id="shape_0" fillcolor="white" stroked="t" o:allowincell="f" style="position:absolute;left:1012;top:15809;width:395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975;top:15809;width:1302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08;top:15809;width:565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277;top:15809;width:848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26;top:15809;width:565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13;top:15269;width:3680;height:538">
                      <v:group id="shape_0" style="position:absolute;left:1013;top:15278;width:3678;height:520">
                        <v:group id="shape_0" style="position:absolute;left:1013;top:15539;width:3678;height:259">
                          <v:shape id="shape_0" fillcolor="white" stroked="t" o:allowincell="f" style="position:absolute;left:1013;top:15539;width:39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976;top:15539;width:1301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08;top:15539;width:56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78;top:15539;width:847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26;top:15539;width:56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13;top:15278;width:3678;height:259">
                          <v:shape id="shape_0" fillcolor="white" stroked="t" o:allowincell="f" style="position:absolute;left:1013;top:15278;width:39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976;top:15278;width:1301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08;top:15278;width:56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78;top:15278;width:847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26;top:15278;width:56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278,15269" to="3278,1579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3,15278" to="1013,1580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694,15269" to="4694,1579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27,15269" to="4127,1579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9,15278" to="1409,1580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75,15269" to="1975,1579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Cs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bCs/>
      <w:sz w:val="26"/>
      <w:lang w:val="ru-RU" w:bidi="ar-SA"/>
    </w:rPr>
  </w:style>
  <w:style w:type="character" w:styleId="Style7">
    <w:name w:val="Текст сноски Знак"/>
    <w:basedOn w:val="Style5"/>
    <w:qFormat/>
    <w:rPr>
      <w:lang w:val="ru-RU" w:bidi="ar-SA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b/>
      <w:i/>
      <w:iCs/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b/>
      <w:sz w:val="16"/>
      <w:szCs w:val="16"/>
    </w:rPr>
  </w:style>
  <w:style w:type="character" w:styleId="31">
    <w:name w:val="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/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/>
  </w:style>
  <w:style w:type="paragraph" w:styleId="Style12">
    <w:name w:val="Штамп"/>
    <w:basedOn w:val="Normal"/>
    <w:qFormat/>
    <w:pPr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848"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567"/>
      <w:jc w:val="both"/>
    </w:pPr>
    <w:rPr>
      <w:b w:val="false"/>
      <w:bCs/>
      <w:sz w:val="26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6" w:right="0" w:hanging="0"/>
      <w:jc w:val="both"/>
    </w:pPr>
    <w:rPr>
      <w:b w:val="false"/>
      <w:bCs/>
      <w:sz w:val="26"/>
    </w:rPr>
  </w:style>
  <w:style w:type="paragraph" w:styleId="22">
    <w:name w:val="Заголовок2"/>
    <w:basedOn w:val="Normal"/>
    <w:qFormat/>
    <w:pPr>
      <w:spacing w:before="60" w:after="60"/>
      <w:jc w:val="center"/>
    </w:pPr>
    <w:rPr>
      <w:b w:val="false"/>
    </w:rPr>
  </w:style>
  <w:style w:type="paragraph" w:styleId="Style13">
    <w:name w:val="Название объекта"/>
    <w:basedOn w:val="Normal"/>
    <w:next w:val="Normal"/>
    <w:qFormat/>
    <w:pPr/>
    <w:rPr>
      <w:bCs/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8080"/>
      <w:sz w:val="60"/>
      <w:lang w:val="en-US"/>
    </w:rPr>
  </w:style>
  <w:style w:type="paragraph" w:styleId="Style15">
    <w:name w:val="Цитата"/>
    <w:basedOn w:val="Normal"/>
    <w:qFormat/>
    <w:pPr>
      <w:spacing w:lineRule="auto" w:line="360"/>
      <w:ind w:left="-57" w:right="-57" w:firstLine="766"/>
      <w:jc w:val="both"/>
    </w:pPr>
    <w:rPr>
      <w:b w:val="fals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480" w:right="0" w:hanging="0"/>
    </w:pPr>
    <w:rPr>
      <w:b w:val="false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 w:val="false"/>
      <w:color w:val="000000"/>
      <w:sz w:val="20"/>
    </w:rPr>
  </w:style>
  <w:style w:type="paragraph" w:styleId="Footnote">
    <w:name w:val="Footnote Text"/>
    <w:basedOn w:val="Normal"/>
    <w:pPr/>
    <w:rPr>
      <w:b w:val="false"/>
      <w:sz w:val="20"/>
    </w:rPr>
  </w:style>
  <w:style w:type="paragraph" w:styleId="Heading41">
    <w:name w:val="heading 4"/>
    <w:basedOn w:val="Normal"/>
    <w:next w:val="Normal"/>
    <w:qFormat/>
    <w:pPr>
      <w:keepNext w:val="true"/>
      <w:spacing w:before="240" w:after="60"/>
    </w:pPr>
    <w:rPr>
      <w:sz w:val="24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i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ement59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56:00Z</dcterms:created>
  <dc:creator>PS User</dc:creator>
  <dc:description/>
  <dc:language>en-US</dc:language>
  <cp:lastModifiedBy>Пользователь</cp:lastModifiedBy>
  <cp:lastPrinted>2011-08-02T19:40:00Z</cp:lastPrinted>
  <dcterms:modified xsi:type="dcterms:W3CDTF">2011-08-02T15:19:00Z</dcterms:modified>
  <cp:revision>7</cp:revision>
  <dc:subject/>
  <dc:title>ИНН/КПП 5902147730/ 590201001, Р/сч 40702810100000001831 в ОАО АКБ «Урал ФД», БИК 045773790, к/с 30101810800000000790, ОКПО 73898919, ОКВЭД 74</dc:title>
</cp:coreProperties>
</file>