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2"/>
        <w:gridCol w:w="3067"/>
      </w:tblGrid>
      <w:tr>
        <w:trPr/>
        <w:tc>
          <w:tcPr>
            <w:tcW w:w="7542" w:type="dxa"/>
            <w:tcBorders/>
          </w:tcPr>
          <w:p>
            <w:pPr>
              <w:pStyle w:val="Normal"/>
              <w:snapToGrid w:val="false"/>
              <w:ind w:left="0" w:right="-70" w:hanging="108"/>
              <w:rPr>
                <w:rFonts w:ascii="Cambria" w:hAnsi="Cambria" w:cs="Cambria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4763135" cy="847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313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ИНН 5906081520      КПП 590601001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ОГРН 1085906002533 </w:t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р/с 40702810600000003300 </w:t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в ОАО АКБ «Урал-ФД» г.Пермь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к/с 30101810800000000790 </w:t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ИК 045773790</w:t>
            </w:r>
          </w:p>
          <w:p>
            <w:pPr>
              <w:pStyle w:val="Header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лефон/факс: 249-88-13,</w:t>
            </w:r>
          </w:p>
          <w:p>
            <w:pPr>
              <w:pStyle w:val="Header"/>
              <w:jc w:val="right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Моб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 xml:space="preserve">.8-902-47-44-725           </w:t>
            </w:r>
          </w:p>
          <w:p>
            <w:pPr>
              <w:pStyle w:val="Header"/>
              <w:jc w:val="right"/>
              <w:rPr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e-mail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element59@mail.ru</w:t>
              </w:r>
            </w:hyperlink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left="3544" w:right="0" w:hanging="0"/>
        <w:jc w:val="right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ind w:left="3544" w:right="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4" w:right="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иректор </w:t>
      </w:r>
    </w:p>
    <w:p>
      <w:pPr>
        <w:pStyle w:val="Normal"/>
        <w:ind w:left="3544" w:right="0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ООО «Элемент»</w:t>
      </w:r>
    </w:p>
    <w:p>
      <w:pPr>
        <w:pStyle w:val="Normal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right" w:pos="9637" w:leader="none"/>
        </w:tabs>
        <w:rPr/>
      </w:pPr>
      <w:r>
        <w:rPr>
          <w:szCs w:val="28"/>
        </w:rPr>
        <w:tab/>
        <w:tab/>
        <w:t xml:space="preserve">________  </w:t>
      </w:r>
      <w:r>
        <w:rPr>
          <w:b w:val="false"/>
          <w:szCs w:val="28"/>
        </w:rPr>
        <w:t>Е.Л.Бород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ИЙ ПРОЕКТ</w:t>
      </w:r>
    </w:p>
    <w:p>
      <w:pPr>
        <w:pStyle w:val="Normal"/>
        <w:jc w:val="center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TextBodyIndent"/>
        <w:tabs>
          <w:tab w:val="clear" w:pos="708"/>
          <w:tab w:val="left" w:pos="9354" w:leader="none"/>
        </w:tabs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Капитальный ремонт системы вентиляции,                                          автоматизации и электроснабжения системы вентиляции</w:t>
      </w:r>
    </w:p>
    <w:p>
      <w:pPr>
        <w:pStyle w:val="TextBodyIndent"/>
        <w:tabs>
          <w:tab w:val="clear" w:pos="708"/>
          <w:tab w:val="left" w:pos="9354" w:leader="none"/>
        </w:tabs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в МАОУ “Средняя общеобразовательная школа №135” по адресу:</w:t>
      </w:r>
    </w:p>
    <w:p>
      <w:pPr>
        <w:pStyle w:val="TextBodyIndent"/>
        <w:tabs>
          <w:tab w:val="clear" w:pos="708"/>
          <w:tab w:val="left" w:pos="9354" w:leader="none"/>
        </w:tabs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г. Пермь, ул. Старцева, 9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5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метная документация</w:t>
      </w:r>
    </w:p>
    <w:p>
      <w:pPr>
        <w:pStyle w:val="TextBody"/>
        <w:tabs>
          <w:tab w:val="clear" w:pos="708"/>
          <w:tab w:val="left" w:pos="5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фр 2/01-2011-ПЗ</w:t>
      </w:r>
    </w:p>
    <w:p>
      <w:pPr>
        <w:pStyle w:val="TextBody"/>
        <w:tabs>
          <w:tab w:val="clear" w:pos="708"/>
          <w:tab w:val="left" w:pos="5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54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ind w:left="0" w:right="0" w:firstLine="540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4305" w:leader="none"/>
        </w:tabs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567" w:right="0" w:hanging="0"/>
        <w:jc w:val="center"/>
        <w:rPr>
          <w:szCs w:val="28"/>
        </w:rPr>
      </w:pPr>
      <w:r>
        <w:rPr>
          <w:szCs w:val="28"/>
        </w:rPr>
        <w:t>г. Пермь, 2011г.</w:t>
      </w:r>
    </w:p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ind w:left="567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35"/>
        <w:gridCol w:w="685"/>
      </w:tblGrid>
      <w:tr>
        <w:trPr/>
        <w:tc>
          <w:tcPr>
            <w:tcW w:w="9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ind w:left="0" w:right="-2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равка  главного инженера проекта…………………………………………………………….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4</w:t>
            </w:r>
          </w:p>
        </w:tc>
      </w:tr>
      <w:tr>
        <w:trPr/>
        <w:tc>
          <w:tcPr>
            <w:tcW w:w="9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ind w:left="0" w:right="-2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 рабочего проекта  ………………………………………………………………………....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5</w:t>
            </w:r>
          </w:p>
        </w:tc>
      </w:tr>
      <w:tr>
        <w:trPr/>
        <w:tc>
          <w:tcPr>
            <w:tcW w:w="9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ind w:left="0" w:right="-2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 исполнителей  …………………………………………………………………………….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6</w:t>
            </w:r>
          </w:p>
        </w:tc>
      </w:tr>
      <w:tr>
        <w:trPr/>
        <w:tc>
          <w:tcPr>
            <w:tcW w:w="9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ind w:left="0" w:right="-288" w:hanging="0"/>
              <w:rPr/>
            </w:pPr>
            <w:r>
              <w:rPr>
                <w:b w:val="false"/>
                <w:sz w:val="24"/>
                <w:szCs w:val="24"/>
              </w:rPr>
              <w:t>Пояснительная записка  ……………………………………………………………………………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…</w:t>
            </w: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ind w:left="0" w:right="-288" w:hanging="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 w:val="false"/>
                <w:sz w:val="24"/>
                <w:szCs w:val="24"/>
              </w:rPr>
              <w:t xml:space="preserve"> Основание для разработки рабочего проекта  ……………………………………………..…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…</w:t>
            </w: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ind w:left="0" w:right="-288" w:hanging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 w:val="false"/>
                <w:sz w:val="24"/>
                <w:szCs w:val="24"/>
              </w:rPr>
              <w:t xml:space="preserve"> Природные условия  ……………………………………………………………………………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...8</w:t>
            </w:r>
          </w:p>
        </w:tc>
      </w:tr>
      <w:tr>
        <w:trPr/>
        <w:tc>
          <w:tcPr>
            <w:tcW w:w="9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ind w:left="0" w:right="-288" w:hanging="0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b w:val="false"/>
                <w:sz w:val="24"/>
                <w:szCs w:val="24"/>
              </w:rPr>
              <w:t xml:space="preserve"> Вентиляция………………………………………………………………………………………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…</w:t>
            </w: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ind w:left="0" w:right="-288" w:hanging="0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b w:val="false"/>
                <w:sz w:val="24"/>
                <w:szCs w:val="24"/>
              </w:rPr>
              <w:t xml:space="preserve"> Электроснабжение системы вентиляции………………………………</w:t>
            </w:r>
            <w:r>
              <w:rPr>
                <w:b w:val="false"/>
                <w:sz w:val="24"/>
                <w:szCs w:val="24"/>
                <w:lang w:val="en-US"/>
              </w:rPr>
              <w:t>……………………</w:t>
            </w:r>
            <w:r>
              <w:rPr>
                <w:b w:val="false"/>
                <w:sz w:val="24"/>
                <w:szCs w:val="24"/>
              </w:rPr>
              <w:t>…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…</w:t>
            </w: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ind w:left="0" w:right="-288" w:hanging="0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b w:val="false"/>
                <w:sz w:val="24"/>
                <w:szCs w:val="24"/>
              </w:rPr>
              <w:t xml:space="preserve"> Автоматизация системы вентиляции…………………………………………………………….    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rPr/>
            </w:pPr>
            <w:r>
              <w:rPr>
                <w:b w:val="false"/>
                <w:sz w:val="24"/>
                <w:szCs w:val="24"/>
              </w:rPr>
              <w:t>…</w:t>
            </w:r>
            <w:r>
              <w:rPr>
                <w:b w:val="false"/>
                <w:sz w:val="24"/>
                <w:szCs w:val="24"/>
              </w:rPr>
              <w:t>..11</w:t>
            </w:r>
          </w:p>
        </w:tc>
      </w:tr>
      <w:tr>
        <w:trPr/>
        <w:tc>
          <w:tcPr>
            <w:tcW w:w="9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ind w:left="0" w:right="-288" w:hanging="0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 xml:space="preserve"> Противопожарные мероприятия  ………………………………………………………………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…</w:t>
            </w: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ind w:left="0" w:right="-288" w:hanging="0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 xml:space="preserve"> Охрана окружающей среды  ……………………………………………………………………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…</w:t>
            </w:r>
            <w:r>
              <w:rPr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0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ind w:left="0" w:right="-288" w:hanging="0"/>
              <w:rPr/>
            </w:pPr>
            <w:r>
              <w:rPr>
                <w:sz w:val="24"/>
                <w:szCs w:val="24"/>
              </w:rPr>
              <w:t>8.</w:t>
            </w:r>
            <w:r>
              <w:rPr>
                <w:b w:val="false"/>
                <w:sz w:val="24"/>
                <w:szCs w:val="24"/>
              </w:rPr>
              <w:t xml:space="preserve">  Основные указания по технике безопасности и противопожарные мероприятия  …….....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…</w:t>
            </w:r>
            <w:r>
              <w:rPr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50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spacing w:lineRule="auto" w:line="360"/>
              <w:ind w:left="0" w:right="-288" w:hanging="0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</w:rPr>
              <w:t xml:space="preserve">  Сметная документация………………………………………………………………………..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294" w:right="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…</w:t>
            </w:r>
            <w:r>
              <w:rPr>
                <w:b w:val="false"/>
                <w:sz w:val="24"/>
                <w:szCs w:val="24"/>
              </w:rPr>
              <w:t>1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1134" w:top="1456" w:footer="1134" w:bottom="14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 :</w:t>
      </w:r>
    </w:p>
    <w:p>
      <w:pPr>
        <w:pStyle w:val="Heading8"/>
        <w:spacing w:lineRule="auto" w:line="360"/>
        <w:rPr/>
      </w:pPr>
      <w:r>
        <w:rPr>
          <w:b w:val="false"/>
          <w:sz w:val="26"/>
          <w:szCs w:val="26"/>
        </w:rPr>
        <w:t xml:space="preserve">-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техническое задание на разработку проектно-сметной документации  на капитальный ремонт системы вентиляции в МАОУ “Средняя общеобразовательная школа №135” по адресу: г. Пермь, ул. Старцева, 9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видетельство о допуске к работам по выполнению проектной документации объектов капитального строительства  № 0007.02-2010-5906081520-П-157 от 17 декабря 2010 г, выдано на основании решения Правления НП «СТРОЙПРОЕКТГАРАНТ»  № 07 от 17 декабря 2010 г.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FFFFFF"/>
        </w:rPr>
      </w:pPr>
      <w:r>
        <w:rPr>
          <w:rFonts w:cs="Times New Roman" w:ascii="Times New Roman" w:hAnsi="Times New Roman"/>
          <w:b w:val="false"/>
          <w:color w:val="FFFFFF"/>
        </w:rPr>
        <w:t>Справка ГИП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FFFFFF"/>
        </w:rPr>
      </w:pPr>
      <w:r>
        <w:rPr>
          <w:rFonts w:cs="Arial" w:ascii="Arial" w:hAnsi="Arial"/>
          <w:b w:val="false"/>
          <w:color w:val="FFFFFF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posOffset>-55245</wp:posOffset>
                </wp:positionH>
                <wp:positionV relativeFrom="paragraph">
                  <wp:posOffset>252730</wp:posOffset>
                </wp:positionV>
                <wp:extent cx="6259195" cy="21037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8"/>
                            </w:tblGrid>
                            <w:tr>
                              <w:trPr/>
                              <w:tc>
                                <w:tcPr>
                                  <w:tcW w:w="98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23"/>
                                    <w:spacing w:lineRule="auto" w:line="360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Рабочий проект соответствует требованиям экологических, санитарно-гигиенических, противопожарных и других норм, действующих на территории РФ, и обеспечивает безопасную для жизни и здоровья людей эксплуатацию </w:t>
                                  </w:r>
                                </w:p>
                                <w:p>
                                  <w:pPr>
                                    <w:pStyle w:val="23"/>
                                    <w:spacing w:lineRule="auto" w:line="360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объекта при соблюдении предусмотренных рабочими чертежами мероприят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Главный инженер проекта          ______________</w:t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softHyphen/>
                                    <w:t>____________ / Е.Л. Бородина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165.65pt;mso-wrap-distance-left:9pt;mso-wrap-distance-right:9pt;mso-wrap-distance-top:0pt;mso-wrap-distance-bottom:0pt;margin-top:19.9pt;mso-position-vertical-relative:text;margin-left:-4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8"/>
                      </w:tblGrid>
                      <w:tr>
                        <w:trPr/>
                        <w:tc>
                          <w:tcPr>
                            <w:tcW w:w="98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23"/>
                              <w:spacing w:lineRule="auto" w:line="360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Рабочий проект соответствует требованиям экологических, санитарно-гигиенических, противопожарных и других норм, действующих на территории РФ, и обеспечивает безопасную для жизни и здоровья людей эксплуатацию </w:t>
                            </w:r>
                          </w:p>
                          <w:p>
                            <w:pPr>
                              <w:pStyle w:val="23"/>
                              <w:spacing w:lineRule="auto" w:line="360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объекта при соблюдении предусмотренных рабочими чертежами мероприятий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Главный инженер проекта          ______________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>____________ / Е.Л. Бородина/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РАБОЧЕГО ПРОЕК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5050"/>
      </w:tblGrid>
      <w:tr>
        <w:trPr>
          <w:trHeight w:val="10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значение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Том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01-2011-ПЗ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Том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01-2011-ОВ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тиляция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Том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01-2011-ЭМОВ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набжение системы вентиляции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Том 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01-2011-АОВ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зация системы вентиляции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32"/>
          <w:szCs w:val="26"/>
        </w:rPr>
      </w:pPr>
      <w:r>
        <w:rPr>
          <w:rFonts w:cs="Arial" w:ascii="Arial" w:hAnsi="Arial"/>
          <w:b w:val="false"/>
          <w:sz w:val="32"/>
          <w:szCs w:val="26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Normal"/>
        <w:ind w:left="567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СТАВ ИСПОЛНИТЕЛЕЙ:</w:t>
      </w:r>
    </w:p>
    <w:p>
      <w:pPr>
        <w:pStyle w:val="Normal"/>
        <w:ind w:left="567" w:right="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2340"/>
        <w:gridCol w:w="1630"/>
      </w:tblGrid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</w:tr>
      <w:tr>
        <w:trPr>
          <w:trHeight w:val="7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щие да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И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ородина Е.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6"/>
                <w:szCs w:val="26"/>
              </w:rPr>
              <w:t>Вентиля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нже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Шубина Н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6"/>
                <w:szCs w:val="26"/>
              </w:rPr>
              <w:t xml:space="preserve">Электроснабжение           системы            вентиля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нже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Иванов А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6"/>
                <w:szCs w:val="26"/>
              </w:rPr>
              <w:t xml:space="preserve">Автоматизация системы            вентиля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нже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Иванов А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метная докумен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нжен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лубкина С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</w:tr>
    </w:tbl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3"/>
        <w:ind w:left="36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снование для разработки рабочего проект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 на разработку  проектно-сметной документации  на капитальный ремонт системы вентиляции в МАОУ “Средняя общеобразовательная школа №135” по адресу: г. Пермь, ул. Старцева, 9 выполнен на основании:</w:t>
      </w:r>
    </w:p>
    <w:p>
      <w:pPr>
        <w:pStyle w:val="TextBody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Муниципального договора подряда № 2/01-11 с ООО «Элемент» свидетельство о допуске к работам по выполнению проектной документации объектов капитального строительства  № 0007.02-2010-5906081520-П-157 от 17 декабря 2010 г, выдано на основании решения Правления НП «СТРОЙПРОЕКТГАРАНТ»  № 07 от 17 декабря 2010 г.</w:t>
      </w:r>
    </w:p>
    <w:p>
      <w:pPr>
        <w:pStyle w:val="TextBody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Технического задания на разработку проектно-сметной документации.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Технического паспорта нежилого здания ГУП «ЦЕНТР ТЕХНИЧЕСКИЙ                             ИНВЕНТАРИЗАЦИИ ПЕРМСКОГО КРАЯ» от 01.04.2010 года.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родные условия</w:t>
      </w:r>
    </w:p>
    <w:p>
      <w:pPr>
        <w:pStyle w:val="Normal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/>
          <w:color w:val="FF0000"/>
          <w:sz w:val="16"/>
          <w:szCs w:val="16"/>
        </w:rPr>
      </w:r>
    </w:p>
    <w:p>
      <w:pPr>
        <w:pStyle w:val="Normal"/>
        <w:ind w:left="0" w:right="0" w:firstLine="709"/>
        <w:jc w:val="both"/>
        <w:rPr/>
      </w:pPr>
      <w:r>
        <w:rPr>
          <w:b w:val="false"/>
          <w:sz w:val="26"/>
          <w:szCs w:val="26"/>
        </w:rPr>
        <w:t xml:space="preserve">Согласно СНиП 23-01-99 «Строительная климатология», район расположения относится к </w:t>
      </w:r>
      <w:r>
        <w:rPr>
          <w:b w:val="false"/>
          <w:sz w:val="26"/>
          <w:szCs w:val="26"/>
          <w:lang w:val="en-US"/>
        </w:rPr>
        <w:t>I</w:t>
      </w:r>
      <w:r>
        <w:rPr>
          <w:b w:val="false"/>
          <w:sz w:val="26"/>
          <w:szCs w:val="26"/>
        </w:rPr>
        <w:t xml:space="preserve"> климатическому району, подрайону «В» и характеризуется следующими расчетными данными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360" w:leader="none"/>
        </w:tabs>
        <w:ind w:left="1080" w:right="0" w:hanging="360"/>
        <w:jc w:val="both"/>
        <w:rPr/>
      </w:pPr>
      <w:r>
        <w:rPr>
          <w:sz w:val="26"/>
          <w:szCs w:val="26"/>
        </w:rPr>
        <w:t xml:space="preserve">климатический район строительства: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В (СНиП 23-01-99)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360" w:leader="none"/>
        </w:tabs>
        <w:ind w:left="1080" w:right="0" w:hanging="360"/>
        <w:jc w:val="both"/>
        <w:rPr/>
      </w:pPr>
      <w:r>
        <w:rPr>
          <w:sz w:val="26"/>
          <w:szCs w:val="26"/>
        </w:rPr>
        <w:t xml:space="preserve">расчетная зимняя температура наружного воздуха: температура наиболее холодной пятидневки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=-3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С, наиболее холодных суток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=-39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С (СНиП 23-01-99)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360" w:leader="none"/>
        </w:tabs>
        <w:ind w:left="1080" w:right="0" w:hanging="360"/>
        <w:jc w:val="both"/>
        <w:rPr/>
      </w:pPr>
      <w:r>
        <w:rPr>
          <w:sz w:val="26"/>
          <w:szCs w:val="26"/>
        </w:rPr>
        <w:t xml:space="preserve">снеговой район –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Величина расчетной снеговой нагрузки – 320 кг/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СНиП 2.01.07-85* изд.1996г. с изм. 2003г.)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360" w:leader="none"/>
        </w:tabs>
        <w:ind w:left="1080" w:right="0" w:hanging="360"/>
        <w:jc w:val="both"/>
        <w:rPr/>
      </w:pPr>
      <w:r>
        <w:rPr>
          <w:sz w:val="26"/>
          <w:szCs w:val="26"/>
        </w:rPr>
        <w:t xml:space="preserve">ветровой район –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ормативная величина ветрового напора – 30 кг/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(СНиП 2.01.07-85* изд.1996г. с изм. 2003г.)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360" w:leader="none"/>
        </w:tabs>
        <w:ind w:left="108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нормативная глубина сезонного промерзания грунтов для суглинков – 1,9 м, глин  – 2,1 м (СНиП 23-01-99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spacing w:lineRule="auto" w:line="360"/>
        <w:ind w:left="0" w:right="0" w:first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ентиляция</w:t>
      </w:r>
    </w:p>
    <w:p>
      <w:pPr>
        <w:pStyle w:val="Normal"/>
        <w:ind w:left="0" w:right="0" w:firstLine="360"/>
        <w:jc w:val="center"/>
        <w:rPr>
          <w:sz w:val="26"/>
          <w:szCs w:val="26"/>
        </w:rPr>
      </w:pPr>
      <w:r>
        <w:rPr>
          <w:sz w:val="26"/>
          <w:szCs w:val="26"/>
        </w:rPr>
        <w:t>Исходные данные</w:t>
      </w:r>
    </w:p>
    <w:p>
      <w:pPr>
        <w:pStyle w:val="Normal"/>
        <w:ind w:left="0" w:right="0"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Настоящий проект разработан на основании задания на проектирование и в соответствии со следующими нормативными документами:</w:t>
      </w:r>
    </w:p>
    <w:p>
      <w:pPr>
        <w:pStyle w:val="Normal"/>
        <w:ind w:left="0"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НиП 23-01-99* «Строительная климатология»; </w:t>
      </w:r>
    </w:p>
    <w:p>
      <w:pPr>
        <w:pStyle w:val="Normal"/>
        <w:numPr>
          <w:ilvl w:val="0"/>
          <w:numId w:val="4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НиП 23-02-2003 «Тепловая защита зданий»;</w:t>
      </w:r>
    </w:p>
    <w:p>
      <w:pPr>
        <w:pStyle w:val="Normal"/>
        <w:numPr>
          <w:ilvl w:val="0"/>
          <w:numId w:val="4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НиП 31-06-2009 «Общественные здания и сооружения»;</w:t>
      </w:r>
    </w:p>
    <w:p>
      <w:pPr>
        <w:pStyle w:val="Normal"/>
        <w:numPr>
          <w:ilvl w:val="0"/>
          <w:numId w:val="4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НиП 23-03-2003 «Защита от шума»;</w:t>
      </w:r>
    </w:p>
    <w:p>
      <w:pPr>
        <w:pStyle w:val="Normal"/>
        <w:numPr>
          <w:ilvl w:val="0"/>
          <w:numId w:val="4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НиП 2.04.05-91* «Отопление, вентиляция и кондиционирование»;</w:t>
      </w:r>
    </w:p>
    <w:p>
      <w:pPr>
        <w:pStyle w:val="Normal"/>
        <w:numPr>
          <w:ilvl w:val="0"/>
          <w:numId w:val="4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НиП 41-03-2003 «Тепловая изоляция оборудования и трубопроводов»;</w:t>
      </w:r>
    </w:p>
    <w:p>
      <w:pPr>
        <w:pStyle w:val="Normal"/>
        <w:numPr>
          <w:ilvl w:val="0"/>
          <w:numId w:val="4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обия к СНиП 2.08.02-89* «Проектирование предприятий общественного питания.</w:t>
      </w:r>
    </w:p>
    <w:p>
      <w:pPr>
        <w:pStyle w:val="Normal"/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254" w:firstLine="360"/>
        <w:jc w:val="center"/>
        <w:rPr>
          <w:sz w:val="26"/>
          <w:szCs w:val="26"/>
        </w:rPr>
      </w:pPr>
      <w:r>
        <w:rPr>
          <w:sz w:val="26"/>
          <w:szCs w:val="26"/>
        </w:rPr>
        <w:t>Климатологические данные:</w:t>
      </w:r>
    </w:p>
    <w:p>
      <w:pPr>
        <w:pStyle w:val="Normal"/>
        <w:ind w:left="0"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9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есто строительства: РФ, Пермский край., г. Пермь.</w:t>
      </w:r>
    </w:p>
    <w:p>
      <w:pPr>
        <w:pStyle w:val="Normal"/>
        <w:numPr>
          <w:ilvl w:val="0"/>
          <w:numId w:val="9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четные температуры:</w:t>
      </w:r>
    </w:p>
    <w:p>
      <w:pPr>
        <w:pStyle w:val="Normal"/>
        <w:numPr>
          <w:ilvl w:val="0"/>
          <w:numId w:val="8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ля расчета ограждающих конструкций: t = -35 ºС</w:t>
      </w:r>
    </w:p>
    <w:p>
      <w:pPr>
        <w:pStyle w:val="Normal"/>
        <w:numPr>
          <w:ilvl w:val="0"/>
          <w:numId w:val="8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ля проектирования системы отопления: t = -35 ºС</w:t>
      </w:r>
    </w:p>
    <w:p>
      <w:pPr>
        <w:pStyle w:val="Normal"/>
        <w:numPr>
          <w:ilvl w:val="0"/>
          <w:numId w:val="8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Для проектирования системы вентиляции: </w:t>
      </w:r>
    </w:p>
    <w:p>
      <w:pPr>
        <w:pStyle w:val="Normal"/>
        <w:numPr>
          <w:ilvl w:val="0"/>
          <w:numId w:val="8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плый период года: t = +21,5ºС</w:t>
      </w:r>
    </w:p>
    <w:p>
      <w:pPr>
        <w:pStyle w:val="Normal"/>
        <w:numPr>
          <w:ilvl w:val="0"/>
          <w:numId w:val="8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холодный период года: t = -35 ºС</w:t>
      </w:r>
    </w:p>
    <w:p>
      <w:pPr>
        <w:pStyle w:val="Normal"/>
        <w:numPr>
          <w:ilvl w:val="0"/>
          <w:numId w:val="9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опительный период:</w:t>
      </w:r>
    </w:p>
    <w:p>
      <w:pPr>
        <w:pStyle w:val="Normal"/>
        <w:numPr>
          <w:ilvl w:val="0"/>
          <w:numId w:val="10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должительность: 229 суток</w:t>
      </w:r>
    </w:p>
    <w:p>
      <w:pPr>
        <w:pStyle w:val="Normal"/>
        <w:numPr>
          <w:ilvl w:val="0"/>
          <w:numId w:val="10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редняя температура отопительного периода: t = -5,9 ºС</w:t>
      </w:r>
    </w:p>
    <w:p>
      <w:pPr>
        <w:pStyle w:val="Normal"/>
        <w:numPr>
          <w:ilvl w:val="0"/>
          <w:numId w:val="9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она влажности – «нормальная»</w:t>
      </w:r>
    </w:p>
    <w:p>
      <w:pPr>
        <w:pStyle w:val="Normal"/>
        <w:numPr>
          <w:ilvl w:val="0"/>
          <w:numId w:val="9"/>
        </w:numPr>
        <w:ind w:left="0" w:right="254" w:first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корость ветра в холодный период года – 5,2 м/сек</w:t>
      </w:r>
    </w:p>
    <w:p>
      <w:pPr>
        <w:pStyle w:val="Normal"/>
        <w:ind w:left="0" w:right="0" w:firstLine="36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0" w:firstLine="36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ind w:left="0" w:right="254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тиляция</w:t>
      </w:r>
    </w:p>
    <w:p>
      <w:pPr>
        <w:pStyle w:val="TextBodyIndent"/>
        <w:ind w:left="0" w:right="254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right="254" w:firstLine="36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sz w:val="26"/>
          <w:szCs w:val="26"/>
        </w:rPr>
        <w:t>Вентиляция помещений школы запроектирована приточно-вытяжная с механическим побуждением воздуха и естественная.</w:t>
      </w:r>
    </w:p>
    <w:p>
      <w:pPr>
        <w:pStyle w:val="TextBodyIndent"/>
        <w:ind w:left="0" w:right="254" w:first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оздухообмен рассчитан согласно минимальному потреблению свежего воздуха на человека. Приложение №1</w:t>
      </w:r>
    </w:p>
    <w:p>
      <w:pPr>
        <w:pStyle w:val="TextBodyIndent"/>
        <w:ind w:left="0" w:right="254" w:first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бор наружного воздуха осуществляется через наружные решетки не ниже 2,0 метра от уровня земли. Наружный воздух попадает в приточную  установку, в которой очищается и  подогревается в калорифере, после этого подается в помещения.</w:t>
      </w:r>
    </w:p>
    <w:p>
      <w:pPr>
        <w:pStyle w:val="TextBodyIndent"/>
        <w:ind w:left="0" w:right="254" w:first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оздуховоды принимаются из тонколистовой оцинкованной стали класса «Н» по ГОСТ14918-80*. Транзитные воздуховоды систем механической вентиляции выполняются класса «П»(плотными) и покрываются огнезащитным составом, обеспечивая предел огнестойкости EI 30/Воздуховоды класса «П» изготавливают из углеродистой стали толщиной 1.2 мм и покрываются грунтом ГФ-021 изнутри и снаружи.</w:t>
      </w:r>
    </w:p>
    <w:p>
      <w:pPr>
        <w:pStyle w:val="TextBodyIndent"/>
        <w:ind w:left="0" w:right="254" w:first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ля обеспечения пожарной безопасности здания, предусматриваются установка огнезадерживающих клапанов с электромеханическим приводом.</w:t>
      </w:r>
    </w:p>
    <w:p>
      <w:pPr>
        <w:pStyle w:val="Normal"/>
        <w:ind w:left="0" w:right="254" w:firstLine="360"/>
        <w:jc w:val="both"/>
        <w:rPr/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>Приток и вытяжка воздуха в помещения осуществляется регулируемыми решетками и диффузорами.</w:t>
      </w:r>
    </w:p>
    <w:p>
      <w:pPr>
        <w:pStyle w:val="TextBodyIndent"/>
        <w:ind w:left="0" w:right="254" w:hanging="0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ыброс удаляемого воздуха осуществляется на 1.0 м выше кровли, через утепленную шахту.</w:t>
      </w:r>
    </w:p>
    <w:p>
      <w:pPr>
        <w:pStyle w:val="TextBodyIndent"/>
        <w:ind w:left="0" w:right="254" w:first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делку зазоров в местах прокладки воздуховодов выполнить из негорючих материалов.</w:t>
      </w:r>
    </w:p>
    <w:p>
      <w:pPr>
        <w:pStyle w:val="TextBodyIndent"/>
        <w:ind w:left="0" w:right="254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2010" w:leader="none"/>
          <w:tab w:val="center" w:pos="5093" w:leader="none"/>
        </w:tabs>
        <w:ind w:left="0" w:right="25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2010" w:leader="none"/>
          <w:tab w:val="center" w:pos="5093" w:leader="none"/>
        </w:tabs>
        <w:ind w:left="0" w:right="254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2010" w:leader="none"/>
          <w:tab w:val="center" w:pos="5093" w:leader="none"/>
        </w:tabs>
        <w:ind w:left="0" w:right="254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10" w:leader="none"/>
          <w:tab w:val="center" w:pos="5093" w:leader="none"/>
        </w:tabs>
        <w:ind w:left="0" w:right="254" w:firstLine="360"/>
        <w:rPr>
          <w:sz w:val="26"/>
          <w:szCs w:val="26"/>
        </w:rPr>
      </w:pPr>
      <w:r>
        <w:rPr>
          <w:sz w:val="26"/>
          <w:szCs w:val="26"/>
        </w:rPr>
        <w:tab/>
        <w:t xml:space="preserve"> Мероприятия по защите от шума и вибрации</w:t>
      </w:r>
    </w:p>
    <w:p>
      <w:pPr>
        <w:pStyle w:val="Normal"/>
        <w:ind w:left="0"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приточных и вытяжных системах устанавливаются шумоглушители импортного производства. </w:t>
      </w:r>
    </w:p>
    <w:p>
      <w:pPr>
        <w:pStyle w:val="Normal"/>
        <w:numPr>
          <w:ilvl w:val="0"/>
          <w:numId w:val="5"/>
        </w:numPr>
        <w:ind w:left="0"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ентиляционные агрегаты предусмотрены с хорошими акустическими характеристиками и устанавливаются на виброизолирующие основания.</w:t>
      </w:r>
    </w:p>
    <w:p>
      <w:pPr>
        <w:pStyle w:val="Normal"/>
        <w:numPr>
          <w:ilvl w:val="0"/>
          <w:numId w:val="5"/>
        </w:numPr>
        <w:ind w:left="0"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четные скорости движения воздуха в воздуховодах приняты в пределах 3 – 6 м/сек, в решетках – 1,5 м/сек. Благодаря чему достигается уровень звукового давления не более 30 дБ.</w:t>
      </w:r>
    </w:p>
    <w:p>
      <w:pPr>
        <w:pStyle w:val="Normal"/>
        <w:ind w:left="360" w:right="25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254" w:firstLine="360"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>Противопожарные мероприятия по проектированию систем и размещению оборудования:</w:t>
      </w:r>
    </w:p>
    <w:p>
      <w:pPr>
        <w:pStyle w:val="Normal"/>
        <w:ind w:left="0"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 пересечении противопожарных преград с нормируемым пределом огнестойкости, предусматривается установка на воздуховодах огнезадерживающих клапанов с автоматическим, дистанционным и ручным управлением в соответствии с огнестойкостью пересекаемого ограждения. В проекте не предусмотрено установка огнезадерживающего клапана.</w:t>
      </w:r>
    </w:p>
    <w:p>
      <w:pPr>
        <w:pStyle w:val="Normal"/>
        <w:ind w:left="0" w:right="25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6"/>
        </w:numPr>
        <w:ind w:left="0"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гнестойкость транзитных воздуховодов и шахт принимается в зависимости от места их прокладки в соответствии с требованием СНиП;</w:t>
      </w:r>
    </w:p>
    <w:p>
      <w:pPr>
        <w:pStyle w:val="Normal"/>
        <w:numPr>
          <w:ilvl w:val="0"/>
          <w:numId w:val="6"/>
        </w:numPr>
        <w:ind w:left="0"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 пожаре системы механической приточной и вытяжной вентиляции  автоматически отключаются.</w:t>
      </w:r>
    </w:p>
    <w:p>
      <w:pPr>
        <w:pStyle w:val="Normal"/>
        <w:ind w:left="0" w:right="254" w:firstLine="360"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Normal"/>
        <w:ind w:left="0" w:right="254" w:firstLine="360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я по энергосбережению и эффективности работы систем ОВ</w:t>
      </w:r>
    </w:p>
    <w:p>
      <w:pPr>
        <w:pStyle w:val="Normal"/>
        <w:ind w:left="0"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абота приточных установок автоматизируется, температура приточного воздуха контролируется датчиками; </w:t>
      </w:r>
    </w:p>
    <w:p>
      <w:pPr>
        <w:pStyle w:val="Normal"/>
        <w:numPr>
          <w:ilvl w:val="0"/>
          <w:numId w:val="5"/>
        </w:numPr>
        <w:ind w:left="0"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ентиляционные агрегаты управляются частотными регуляторами. </w:t>
      </w:r>
    </w:p>
    <w:p>
      <w:pPr>
        <w:pStyle w:val="21"/>
        <w:ind w:left="0" w:right="0" w:hanging="0"/>
        <w:rPr>
          <w:b w:val="false"/>
          <w:b w:val="false"/>
          <w:bCs w:val="false"/>
          <w:sz w:val="20"/>
          <w:szCs w:val="26"/>
        </w:rPr>
      </w:pPr>
      <w:r>
        <w:rPr>
          <w:b w:val="false"/>
          <w:bCs w:val="false"/>
          <w:sz w:val="20"/>
          <w:szCs w:val="26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color w:val="FF6600"/>
          <w:sz w:val="26"/>
          <w:szCs w:val="26"/>
        </w:rPr>
      </w:pPr>
      <w:r>
        <w:rPr>
          <w:b w:val="false"/>
          <w:bCs w:val="false"/>
          <w:color w:val="FF6600"/>
          <w:sz w:val="26"/>
          <w:szCs w:val="26"/>
        </w:rPr>
      </w:r>
    </w:p>
    <w:p>
      <w:pPr>
        <w:pStyle w:val="23"/>
        <w:numPr>
          <w:ilvl w:val="0"/>
          <w:numId w:val="2"/>
        </w:numPr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Электроснабжение системы вентиляции</w:t>
      </w:r>
    </w:p>
    <w:p>
      <w:pPr>
        <w:pStyle w:val="Normal"/>
        <w:numPr>
          <w:ilvl w:val="0"/>
          <w:numId w:val="6"/>
        </w:numPr>
        <w:ind w:left="0" w:right="254" w:first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Электроснабжение, управление.</w:t>
      </w:r>
    </w:p>
    <w:p>
      <w:pPr>
        <w:pStyle w:val="Normal"/>
        <w:ind w:left="0" w:right="25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254" w:hanging="0"/>
        <w:jc w:val="both"/>
        <w:rPr/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Электроснабжение систем вентиляции осуществляется от щитов ВРУ корпусов школы по кабельным линиям через щиты вентиляции ЩВ и блоки управление БУ.                    В случае возникновения в щитах предусмотрено отключение вводных автоматических выключателей независимыми расцепителями РН.</w:t>
      </w:r>
    </w:p>
    <w:p>
      <w:pPr>
        <w:pStyle w:val="Normal"/>
        <w:ind w:left="0" w:right="254" w:hanging="0"/>
        <w:jc w:val="both"/>
        <w:rPr/>
      </w:pPr>
      <w:r>
        <w:rPr>
          <w:b w:val="false"/>
          <w:sz w:val="26"/>
          <w:szCs w:val="26"/>
        </w:rPr>
        <w:t xml:space="preserve">             </w:t>
      </w:r>
      <w:r>
        <w:rPr>
          <w:b w:val="false"/>
          <w:sz w:val="26"/>
          <w:szCs w:val="26"/>
        </w:rPr>
        <w:t xml:space="preserve">Проектом также предусмотрено автоматичекое закрытие пожарных клапанов на вентсистемах. Закрытие происходит за счет энергии возвратной пружины при прекращении подачи питания на сервоприводы клапанов вследствие отключения вводного автомата щита ЩВ. </w:t>
      </w:r>
    </w:p>
    <w:p>
      <w:pPr>
        <w:pStyle w:val="Normal"/>
        <w:ind w:left="0" w:right="25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254" w:hanging="0"/>
        <w:jc w:val="both"/>
        <w:rPr/>
      </w:pPr>
      <w:r>
        <w:rPr>
          <w:b w:val="false"/>
          <w:sz w:val="26"/>
          <w:szCs w:val="26"/>
        </w:rPr>
        <w:t xml:space="preserve">             </w:t>
      </w:r>
      <w:r>
        <w:rPr>
          <w:b w:val="false"/>
          <w:sz w:val="26"/>
          <w:szCs w:val="26"/>
        </w:rPr>
        <w:t>Управление системой приточной вентиляции производится полностью в автоматическом режиме.  Управление вытяжными вентиляторами дистанционное, поста охраны (Лит.А) и из электрощитовых. При аварийных режимах вентиляторы отключаются с повторным автоматическим включением при выходе из аварийного режима.</w:t>
      </w:r>
    </w:p>
    <w:p>
      <w:pPr>
        <w:pStyle w:val="Normal"/>
        <w:ind w:left="0" w:right="254" w:hanging="0"/>
        <w:jc w:val="both"/>
        <w:rPr/>
      </w:pPr>
      <w:r>
        <w:rPr>
          <w:b w:val="false"/>
          <w:sz w:val="26"/>
          <w:szCs w:val="26"/>
        </w:rPr>
        <w:t xml:space="preserve">              </w:t>
      </w:r>
      <w:r>
        <w:rPr>
          <w:b w:val="false"/>
          <w:sz w:val="26"/>
          <w:szCs w:val="26"/>
        </w:rPr>
        <w:t>Установленная мощность систем вентиляции – 153,2 кВт.</w:t>
      </w:r>
    </w:p>
    <w:p>
      <w:pPr>
        <w:pStyle w:val="Normal"/>
        <w:ind w:left="0" w:right="25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6"/>
        </w:numPr>
        <w:ind w:left="720" w:right="254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Электрические сети</w:t>
      </w:r>
    </w:p>
    <w:p>
      <w:pPr>
        <w:pStyle w:val="Normal"/>
        <w:ind w:left="360" w:right="25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254" w:hanging="0"/>
        <w:jc w:val="both"/>
        <w:rPr/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Кабель от ВРУ до ЩВ прокладывается в гофрированной трубе из самозатухающего ПВХ пластика д50. От ЩВ до приточных систем и вытяжных систем по подвалу – в проволочном лотке 250х50 под потолком подвала на высоте 2 м,  спуски к приточным системам в проволочном лотке 50х50. К пожарным клапанам кабель прокладывается в гофрированной трубе д25 через ответвительные коробки. Вертикальные участки у вытяжным вентиляторам (Лит.А) проложить в стальном лотке 100х80 с крышкой по наружной стене здания, далее по парапету крыши в гофрированной трубе д25, подводы к вентиляторам в стальных трубках ду32.</w:t>
      </w:r>
    </w:p>
    <w:p>
      <w:pPr>
        <w:pStyle w:val="Normal"/>
        <w:ind w:left="0" w:right="254" w:hanging="0"/>
        <w:jc w:val="both"/>
        <w:rPr/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Для ремонтных работ установить на неподвижной станине вытяжных вентиляторов герметичные выключатели, двигатель подключить через гибкий кабель от выключателя.</w:t>
      </w:r>
    </w:p>
    <w:p>
      <w:pPr>
        <w:pStyle w:val="Normal"/>
        <w:ind w:left="0" w:right="254" w:hanging="0"/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Отверстия в межэтажных перекрытиях после прокладки кабелей заделать несгораемым легкоудаляемым составом согласно СНиП 3.05.06-85.</w:t>
      </w:r>
    </w:p>
    <w:p>
      <w:pPr>
        <w:pStyle w:val="Normal"/>
        <w:ind w:left="0" w:right="25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6"/>
        </w:numPr>
        <w:ind w:left="720" w:right="254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земление и защитные меры</w:t>
      </w:r>
    </w:p>
    <w:p>
      <w:pPr>
        <w:pStyle w:val="Normal"/>
        <w:ind w:left="360" w:right="25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25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се металлические нетоковедущие части электрооборудования заземляются. Для заземления предусматривается проводник кабеля РЕ: для однофазных электроприемников 3-й провод, для трехфазных потребителей 5-й (4-й) провод.</w:t>
      </w:r>
    </w:p>
    <w:p>
      <w:pPr>
        <w:pStyle w:val="Normal"/>
        <w:ind w:left="0" w:right="25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color w:val="FF6600"/>
          <w:sz w:val="26"/>
          <w:szCs w:val="26"/>
        </w:rPr>
      </w:pPr>
      <w:r>
        <w:rPr>
          <w:b w:val="false"/>
          <w:color w:val="FF6600"/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Автоматизация системы вентиляции</w:t>
      </w:r>
    </w:p>
    <w:p>
      <w:pPr>
        <w:pStyle w:val="Normal"/>
        <w:tabs>
          <w:tab w:val="clear" w:pos="708"/>
          <w:tab w:val="left" w:pos="900" w:leader="none"/>
        </w:tabs>
        <w:ind w:left="36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втоматизация</w:t>
      </w:r>
    </w:p>
    <w:p>
      <w:pPr>
        <w:pStyle w:val="Normal"/>
        <w:tabs>
          <w:tab w:val="clear" w:pos="708"/>
          <w:tab w:val="left" w:pos="900" w:leader="none"/>
        </w:tabs>
        <w:ind w:left="360" w:righ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В системе автоматизации используется оборудование фирмы KORF и поставляется в комплекте с вентиляционным оборудованием. Схемы подключения элементов системы поставляются индивидуально в комплекте с оборудованием. Данным разделом предусмотрены кабели для подключения блоков управления к элемента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В случае возникновения пожара в щитах предусмотрено отключение вводных автоматических выключателей щитов питания вентиляционного оборудования независимыми расцепителями РН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Проектом также предусмотрено автоматическое закрытие пожарных клапанов на вентсистемах.  Закрытие происходит за счет энергии возвратной пружины при прекращении подачи питания на сервоприводы клапанов вследствие отключения вводного автомата щита Щ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Электрические се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Сигнальные и управляющие кабели от блоков управления вентиляторами до оборудования прокладываются в гофрированной трубе из самозатухающего ПВХ пластиката д25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ЩВ до приточных систем и вытяжных систем по подвалу – в проволочном лотке 200х50 под потолком подвала на высоте 2 м, спуски к приточным системам в проволочном лотке 50х50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>Отверстия в межэтажных перекрытиях после прокладки кабелей заделать несгораемым легкоудаляемым составом согласно СНиП 3.05.06-85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земление и защитные меры</w:t>
      </w:r>
    </w:p>
    <w:p>
      <w:pPr>
        <w:pStyle w:val="Normal"/>
        <w:tabs>
          <w:tab w:val="clear" w:pos="708"/>
          <w:tab w:val="left" w:pos="900" w:leader="none"/>
        </w:tabs>
        <w:ind w:left="420" w:righ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Все металлические нетоковедущие части электрооборудования заземляются. Для заземления предусматривается проводник кабеля РЕ: для однофазных электроприемников 3-й провод, для трехфазных потребителей 5-й (4-й) провод.</w:t>
      </w:r>
    </w:p>
    <w:p>
      <w:pPr>
        <w:pStyle w:val="23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отивопожарные мероприят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роект на разработку  проектно-сметной документации  на капитальный ремонт системы вентиляции в МАОУ “Средняя общеобразовательная школа №135” по адресу: г. Пермь, ул. Старцева 9, выполнен в соответствии с требованиями СНиП 21-01-97* «Пожарная безопасность зданий и сооружений».</w:t>
      </w:r>
    </w:p>
    <w:p>
      <w:pPr>
        <w:pStyle w:val="TextBody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7. Охрана окружающей среды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cs="Times New Roman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848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выполнен  в соответствии с нормативными материалами:</w:t>
      </w:r>
    </w:p>
    <w:p>
      <w:pPr>
        <w:pStyle w:val="Normal"/>
        <w:tabs>
          <w:tab w:val="clear" w:pos="708"/>
          <w:tab w:val="left" w:pos="0" w:leader="none"/>
          <w:tab w:val="left" w:pos="961" w:leader="none"/>
        </w:tabs>
        <w:autoSpaceDE w:val="false"/>
        <w:ind w:left="0" w:righ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комендации по экологическому сопровождению инвестиционно-строительных проектов;</w:t>
      </w:r>
    </w:p>
    <w:p>
      <w:pPr>
        <w:pStyle w:val="Normal"/>
        <w:tabs>
          <w:tab w:val="clear" w:pos="708"/>
          <w:tab w:val="left" w:pos="0" w:leader="none"/>
          <w:tab w:val="left" w:pos="961" w:leader="none"/>
        </w:tabs>
        <w:autoSpaceDE w:val="false"/>
        <w:ind w:left="0" w:righ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обие к СНиП11-01-95 по разработке раздела проектной документации “Охрана окружающей среды”;</w:t>
      </w:r>
    </w:p>
    <w:p>
      <w:pPr>
        <w:pStyle w:val="Normal"/>
        <w:ind w:left="33"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righ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 работе используется автотранспорт и строительная техника своевременно прошедшая технический осмотр и технический ремон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right="0" w:firstLine="567"/>
        <w:jc w:val="both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Запрещается сжигание строительных отходов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righ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блюдение технических требований по транспортировке, хранению и применению строительных материалов (например, порошкообразные материалы должны находиться в закрытой таре и прочее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righ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строительной площадке запрещается организация заправки автотранспорта топливом и сбор отработанных масе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0" w:righ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кладирование строительных отходов производится на территории площадки строительства в мешках. Отходы своевременно вывозить на свалку или на утилизацию организациям, имеющим соответствующие лицензии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ля вертикальной транспортировки строительного мусора применяются специальные мусоропроводы.</w:t>
      </w:r>
    </w:p>
    <w:p>
      <w:pPr>
        <w:pStyle w:val="Normal"/>
        <w:tabs>
          <w:tab w:val="clear" w:pos="708"/>
          <w:tab w:val="left" w:pos="-288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6. Не производить эвакуацию строительного мусора через окна, применять вынос на носилках, в мешках.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7. Запрещается захламление строительным мусором и слив загрязнений на строительную площадку и прилегающую к зданию территорию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3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8.   Основные указания по технике безопасности</w:t>
      </w:r>
    </w:p>
    <w:p>
      <w:pPr>
        <w:pStyle w:val="Heading3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и противопожарные мероприятия</w:t>
      </w:r>
    </w:p>
    <w:p>
      <w:pPr>
        <w:pStyle w:val="Normal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/>
          <w:bCs w:val="false"/>
        </w:rPr>
      </w:r>
    </w:p>
    <w:p>
      <w:pPr>
        <w:pStyle w:val="Normal"/>
        <w:ind w:left="0" w:right="0" w:firstLine="567"/>
        <w:jc w:val="both"/>
        <w:rPr/>
      </w:pPr>
      <w:r>
        <w:rPr>
          <w:b w:val="false"/>
          <w:sz w:val="26"/>
          <w:szCs w:val="26"/>
        </w:rPr>
        <w:t xml:space="preserve">1. Согласно НПБ105-95 взрывоопасные, пожарные категории помещений </w:t>
      </w:r>
      <w:r>
        <w:rPr>
          <w:b w:val="false"/>
        </w:rPr>
        <w:t>отсутствуют.</w:t>
      </w:r>
    </w:p>
    <w:p>
      <w:pPr>
        <w:pStyle w:val="Normal"/>
        <w:ind w:left="0" w:righ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Организация строительной площадки и производства работ должна выполняться в строгом соответствии с требованиями СНиП12-03-2001 часть 1, СНиП12-04-2004 часть2 «Безопасность труда в строительстве», с соблюдением «Правил устройства и безопасной эксплуатации подъемников», «Правил пожарной безопасности в РФ» ППБ 01-2003.</w:t>
      </w:r>
    </w:p>
    <w:p>
      <w:pPr>
        <w:pStyle w:val="Normal"/>
        <w:ind w:left="0" w:righ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Опасные участки производства работ должны быть ограждены лентой красно-белого цвета, указаны проезды и проходы. Опасные зоны  должны иметь предупредительные плакаты, надписи согласно ГОСТ 23407-78, и ГОСТ 12.4.059-78. Леса с наружной стороны обтянуть легкой капроновой сеткой.</w:t>
      </w:r>
    </w:p>
    <w:p>
      <w:pPr>
        <w:pStyle w:val="Normal"/>
        <w:ind w:left="0" w:righ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Временное электроснабжение и освещение должно выполняться с соблюдением требований ГОСТ 12.1.046-85, СНиП12-03-2001 и СН 81-80.</w:t>
      </w:r>
    </w:p>
    <w:p>
      <w:pPr>
        <w:pStyle w:val="Normal"/>
        <w:ind w:left="0" w:righ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5. Складирование строительных изделий, конструкций и материалов выполнять в соответствии с требованиями СНиП 12-03-2001.</w:t>
      </w:r>
    </w:p>
    <w:p>
      <w:pPr>
        <w:pStyle w:val="Normal"/>
        <w:ind w:left="0" w:righ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. Завоз и хранение горючих материалов, на строительную площадку, выполнять из расчета расхода их в течении рабочей смены.</w:t>
      </w:r>
    </w:p>
    <w:p>
      <w:pPr>
        <w:pStyle w:val="Normal"/>
        <w:ind w:left="0" w:righ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Normal"/>
        <w:ind w:left="0" w:righ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. На территории ремонтируемого объекта установить огнетушители, бочки с водой и щиты ЩП-А с противопожарным инвентарем. На площадке выделить специальные места для курения, оборудованные противопожарным инвентарем.</w:t>
      </w:r>
    </w:p>
    <w:p>
      <w:pPr>
        <w:pStyle w:val="Normal"/>
        <w:ind w:left="0" w:righ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8. Здания санитарно-бытового и административного назначения должны быть оборудованы порошковыми унифицированными огнетушителями типа ОПУ-5(Г)-2А, 55В, С, Е-01, У2 по ТУ84.7504304.04-89 (1шт. на помещение).</w:t>
      </w:r>
    </w:p>
    <w:p>
      <w:pPr>
        <w:pStyle w:val="Normal"/>
        <w:ind w:left="0" w:righ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0" w:right="0"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9. Допуск для производства работ производить только после ознакомления с технической документацией и проведения инструктажа по охране труда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Сметная документа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sz w:val="26"/>
          <w:szCs w:val="26"/>
        </w:rPr>
        <w:t xml:space="preserve">№ </w:t>
      </w:r>
      <w:r>
        <w:rPr>
          <w:b w:val="false"/>
          <w:sz w:val="26"/>
          <w:szCs w:val="26"/>
        </w:rPr>
        <w:t xml:space="preserve">п.п.  № смет                                           Наименование                                       </w:t>
      </w:r>
    </w:p>
    <w:p>
      <w:pPr>
        <w:pStyle w:val="Normal"/>
        <w:pBdr>
          <w:bottom w:val="single" w:sz="8" w:space="1" w:color="000000"/>
        </w:pBdr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1.                                                 Пояснительная  записка</w:t>
      </w:r>
    </w:p>
    <w:p>
      <w:pPr>
        <w:pStyle w:val="Normal"/>
        <w:spacing w:lineRule="auto" w:line="360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2.       Смета  № 1                         Локальный сметный  расчет (Капитальный ремонт системы вентиляции в МАОУ “Средняя общеобразовательная школа №135” по адресу: г. Пермь, ул. Старцева 9).</w:t>
      </w:r>
    </w:p>
    <w:p>
      <w:pPr>
        <w:pStyle w:val="Normal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      Смета  № 2                         Локальный сметный  расчет (Капитальный ремонт автоматизации, электроснабжения системы вентиляции в МАОУ “Средняя общеобразовательная школа №135” по адресу: г. Пермь, ул. Старцева 9).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Сметы составлены в соответствии с методикой определения стоимости строительной продукции на территории Российской Федерации МДС 81 – 35.2004.</w:t>
      </w:r>
    </w:p>
    <w:p>
      <w:pPr>
        <w:pStyle w:val="Normal"/>
        <w:jc w:val="both"/>
        <w:rPr/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Стоимость оборудования и материалов, отсутствующая в базовых ценах 2000 г., принята в текущем уровне цен на основании прайс-листов.</w:t>
      </w:r>
    </w:p>
    <w:p>
      <w:pPr>
        <w:pStyle w:val="Normal"/>
        <w:jc w:val="both"/>
        <w:rPr/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При формировании смет использованы цены базисной стоимости сметно-нормативной базы 2001 г. с приведением ее в текущий уровень цен методом индексации на 1 квартал 2011 г. к сборникам ТЕР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6"/>
          <w:szCs w:val="26"/>
        </w:rPr>
        <w:t xml:space="preserve">                     </w:t>
      </w:r>
      <w:r>
        <w:rPr>
          <w:b w:val="false"/>
          <w:sz w:val="26"/>
          <w:szCs w:val="26"/>
        </w:rPr>
        <w:t>4,1 – к материалам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6"/>
          <w:szCs w:val="26"/>
        </w:rPr>
        <w:t xml:space="preserve">                     </w:t>
      </w:r>
      <w:r>
        <w:rPr>
          <w:b w:val="false"/>
          <w:sz w:val="26"/>
          <w:szCs w:val="26"/>
        </w:rPr>
        <w:t>7,55 – к ФОТ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6"/>
          <w:szCs w:val="26"/>
        </w:rPr>
        <w:t xml:space="preserve">                     </w:t>
      </w:r>
      <w:r>
        <w:rPr>
          <w:b w:val="false"/>
          <w:sz w:val="26"/>
          <w:szCs w:val="26"/>
        </w:rPr>
        <w:t>3,77 – к эксплуатации машин</w:t>
      </w:r>
    </w:p>
    <w:p>
      <w:pPr>
        <w:pStyle w:val="Normal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          5,49 – перевозка автомобильным транспортом строительного мусора.</w:t>
      </w:r>
    </w:p>
    <w:p>
      <w:pPr>
        <w:pStyle w:val="Normal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сборникам ФЕР: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6"/>
          <w:szCs w:val="26"/>
        </w:rPr>
        <w:t xml:space="preserve">                     </w:t>
      </w:r>
      <w:r>
        <w:rPr>
          <w:b w:val="false"/>
          <w:sz w:val="26"/>
          <w:szCs w:val="26"/>
        </w:rPr>
        <w:t>4,55– к материалам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6"/>
          <w:szCs w:val="26"/>
          <w:shd w:fill="FFFF00" w:val="clear"/>
        </w:rPr>
        <w:t xml:space="preserve">                     </w:t>
      </w:r>
      <w:r>
        <w:rPr>
          <w:b w:val="false"/>
          <w:sz w:val="26"/>
          <w:szCs w:val="26"/>
          <w:shd w:fill="FFFF00" w:val="clear"/>
        </w:rPr>
        <w:t>7,55 – к ФОТ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6"/>
          <w:szCs w:val="26"/>
          <w:shd w:fill="FFFF00" w:val="clear"/>
        </w:rPr>
        <w:t xml:space="preserve">                     </w:t>
      </w:r>
      <w:r>
        <w:rPr>
          <w:b w:val="false"/>
          <w:sz w:val="26"/>
          <w:szCs w:val="26"/>
          <w:shd w:fill="FFFF00" w:val="clear"/>
        </w:rPr>
        <w:t>3,77 – к эксплуатации машин</w:t>
      </w:r>
    </w:p>
    <w:p>
      <w:pPr>
        <w:pStyle w:val="Normal"/>
        <w:jc w:val="both"/>
        <w:rPr/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 xml:space="preserve">Накладные расходы учтены согласно МДС 81 – 33.2004 г.  </w:t>
      </w:r>
    </w:p>
    <w:p>
      <w:pPr>
        <w:pStyle w:val="Normal"/>
        <w:jc w:val="both"/>
        <w:rPr/>
      </w:pPr>
      <w:r>
        <w:rPr>
          <w:b w:val="false"/>
          <w:sz w:val="26"/>
          <w:szCs w:val="26"/>
        </w:rPr>
        <w:t xml:space="preserve">При определении сметной стоимости ремонтных работ в жилых и общественных зданиях, аналогичных технологическим процессам в новом строительстве (в том числе возведение новых конструктивных элементов в ремонтируемом здании), с использованием сборников ТЕР-2001 нормативы накладных расходов следует применять с коэффициентом  </w:t>
      </w:r>
      <w:r>
        <w:rPr>
          <w:sz w:val="26"/>
          <w:szCs w:val="26"/>
        </w:rPr>
        <w:t>0,9</w:t>
      </w:r>
      <w:r>
        <w:rPr>
          <w:b w:val="false"/>
          <w:sz w:val="26"/>
          <w:szCs w:val="26"/>
        </w:rPr>
        <w:t xml:space="preserve">. </w:t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 xml:space="preserve">Сметная прибыль учтена согласно МДС 81 – 25.2001 г. </w:t>
      </w:r>
    </w:p>
    <w:p>
      <w:pPr>
        <w:pStyle w:val="Normal"/>
        <w:jc w:val="both"/>
        <w:rPr/>
      </w:pPr>
      <w:r>
        <w:rPr>
          <w:b w:val="false"/>
          <w:sz w:val="26"/>
          <w:szCs w:val="26"/>
        </w:rPr>
        <w:t xml:space="preserve">При определении сметной стоимости ремонтных работ в жилых и общественных зданиях, аналогичных технологическим процессам в новом строительстве (в том числе возведение новых конструктивных элементов в ремонтируемом здании), с использованием сборников ТЕР-2001 нормативы сметной прибыли следует применять с коэффициентом  </w:t>
      </w:r>
      <w:r>
        <w:rPr>
          <w:sz w:val="26"/>
          <w:szCs w:val="26"/>
        </w:rPr>
        <w:t>0,85</w:t>
      </w:r>
      <w:r>
        <w:rPr>
          <w:b w:val="false"/>
          <w:sz w:val="26"/>
          <w:szCs w:val="26"/>
        </w:rPr>
        <w:t>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headerReference w:type="default" r:id="rId6"/>
      <w:footerReference w:type="default" r:id="rId7"/>
      <w:type w:val="nextPage"/>
      <w:pgSz w:w="11906" w:h="16838"/>
      <w:pgMar w:left="1259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4370</wp:posOffset>
              </wp:positionH>
              <wp:positionV relativeFrom="paragraph">
                <wp:posOffset>-57785</wp:posOffset>
              </wp:positionV>
              <wp:extent cx="88900" cy="2038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-4.55pt;mso-position-vertical-relative:text;margin-left:55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035</wp:posOffset>
              </wp:positionH>
              <wp:positionV relativeFrom="page">
                <wp:posOffset>262890</wp:posOffset>
              </wp:positionV>
              <wp:extent cx="7020560" cy="9943465"/>
              <wp:effectExtent l="52705" t="15240" r="13970" b="1397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720" cy="9943560"/>
                        <a:chOff x="0" y="0"/>
                        <a:chExt cx="7020720" cy="9943560"/>
                      </a:xfrm>
                    </wpg:grpSpPr>
                    <wpg:grpSp>
                      <wpg:cNvGrpSpPr/>
                      <wpg:grpSpPr>
                        <a:xfrm>
                          <a:off x="0" y="4042440"/>
                          <a:ext cx="356760" cy="522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640" cy="522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920" y="5031720"/>
                              <a:ext cx="12816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67280"/>
                              <a:ext cx="1796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871280"/>
                              <a:ext cx="12816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2802960"/>
                              <a:ext cx="12816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96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 vert="eaVer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120" y="0"/>
                            <a:ext cx="179640" cy="52297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9360" y="5066640"/>
                              <a:ext cx="198000" cy="1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000" y="3176280"/>
                              <a:ext cx="198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360" y="1906200"/>
                              <a:ext cx="198000" cy="1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360" y="2837880"/>
                              <a:ext cx="198000" cy="1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9000" y="9000"/>
                              <a:ext cx="198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61440" y="0"/>
                          <a:ext cx="6659280" cy="994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61440" y="9430920"/>
                          <a:ext cx="6659280" cy="5097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5928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657480" cy="50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8560" y="0"/>
                              <a:ext cx="358920" cy="509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892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1000"/>
                                <a:ext cx="358920" cy="33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677" w:leader="none"/>
                                      <w:tab w:val="right" w:pos="9355" w:leader="none"/>
                                    </w:tabs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zh-CN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8920" y="1440"/>
                              <a:ext cx="3959280" cy="50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2/01-2011 -П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2338200" cy="50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42720"/>
                                <a:ext cx="2336760" cy="16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1640" cy="16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1640" y="0"/>
                                  <a:ext cx="827280" cy="16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0"/>
                                  <a:ext cx="359280" cy="16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200" y="0"/>
                                  <a:ext cx="539280" cy="16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59280" cy="16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7480" cy="34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400"/>
                                  <a:ext cx="2335680" cy="330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5960"/>
                                    <a:ext cx="2335680" cy="16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0920" cy="164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0"/>
                                      <a:ext cx="826920" cy="164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0920" y="0"/>
                                      <a:ext cx="358920" cy="164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8200" y="0"/>
                                      <a:ext cx="538560" cy="164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760" y="0"/>
                                      <a:ext cx="358920" cy="164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5680" cy="16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0920" cy="164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0"/>
                                      <a:ext cx="826920" cy="164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0920" y="0"/>
                                      <a:ext cx="358920" cy="164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8200" y="0"/>
                                      <a:ext cx="538560" cy="164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760" y="0"/>
                                      <a:ext cx="358920" cy="164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200" y="0"/>
                                  <a:ext cx="0" cy="336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00"/>
                                  <a:ext cx="0" cy="336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480" y="0"/>
                                  <a:ext cx="0" cy="336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7480" y="0"/>
                                  <a:ext cx="0" cy="336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280" y="5400"/>
                                  <a:ext cx="0" cy="336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0"/>
                                  <a:ext cx="0" cy="336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2.05pt;margin-top:20.7pt;width:552.8pt;height:782.95pt" coordorigin="441,414" coordsize="11056,15659">
              <v:group id="shape_0" style="position:absolute;left:441;top:6780;width:577;height:8236">
                <v:group id="shape_0" style="position:absolute;left:441;top:6780;width:283;height:82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82;top:14704;width:201;height:311;mso-wrap-style:square;v-text-anchor:top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41;top:11768;width:282;height:311;mso-wrap-style:square;v-text-anchor:top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82;top:9727;width:201;height:311;mso-wrap-style:square;v-text-anchor:top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82;top:11194;width:201;height:311;mso-wrap-style:square;v-text-anchor:top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441;top:6780;width:282;height:311;mso-wrap-style:square;v-text-anchor:top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705;top:6793;width:313;height:8167">
                  <v:shape id="shape_0" fillcolor="white" stroked="t" o:allowincell="f" style="position:absolute;left:706;top:14759;width:311;height:201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706;top:11782;width:311;height:282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706;top:9782;width:311;height:201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706;top:11249;width:311;height:201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706;top:6794;width:311;height:282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010;top:414;width:10486;height:15658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010;top:15266;width:10487;height:803">
                <v:rect id="shape_0" fillcolor="white" stroked="t" o:allowincell="f" style="position:absolute;left:1010;top:15267;width:10486;height:800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12;top:15266;width:10484;height:803">
                  <v:group id="shape_0" style="position:absolute;left:10931;top:15266;width:565;height:803">
                    <v:shape id="shape_0" fillcolor="white" stroked="t" o:allowincell="f" style="position:absolute;left:10931;top:15266;width:564;height:26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931;top:15535;width:564;height:53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695;top:15268;width:6234;height:80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2/01-2011 -П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012;top:15269;width:3681;height:798">
                    <v:group id="shape_0" style="position:absolute;left:1012;top:15809;width:3680;height:259">
                      <v:shape id="shape_0" fillcolor="white" stroked="t" o:allowincell="f" style="position:absolute;left:1012;top:15809;width:395;height:25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975;top:15809;width:1302;height:25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408;top:15809;width:565;height:25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277;top:15809;width:848;height:25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26;top:15809;width:565;height:25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013;top:15269;width:3680;height:538">
                      <v:group id="shape_0" style="position:absolute;left:1013;top:15278;width:3678;height:521">
                        <v:group id="shape_0" style="position:absolute;left:1013;top:15539;width:3678;height:259">
                          <v:shape id="shape_0" fillcolor="white" stroked="t" o:allowincell="f" style="position:absolute;left:1013;top:15539;width:394;height:258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976;top:15539;width:1301;height:258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08;top:15539;width:564;height:258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278;top:15539;width:847;height:258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26;top:15539;width:564;height:258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013;top:15278;width:3678;height:259">
                          <v:shape id="shape_0" fillcolor="white" stroked="t" o:allowincell="f" style="position:absolute;left:1013;top:15278;width:394;height:258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976;top:15278;width:1301;height:258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08;top:15278;width:564;height:258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278;top:15278;width:847;height:258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26;top:15278;width:564;height:258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278,15269" to="3278,1579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13,15278" to="1013,1580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694,15269" to="4694,1579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27,15269" to="4127,1579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09,15278" to="1409,1580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975,15269" to="1975,1579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Cs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 Знак Знак4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bCs/>
      <w:sz w:val="26"/>
      <w:lang w:val="ru-RU" w:bidi="ar-SA"/>
    </w:rPr>
  </w:style>
  <w:style w:type="character" w:styleId="Style6">
    <w:name w:val=" Знак Знак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rFonts w:ascii="Calibri" w:hAnsi="Calibri" w:eastAsia="Times New Roman" w:cs="Times New Roman"/>
      <w:b/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ind w:left="0" w:right="0" w:firstLine="720"/>
      <w:jc w:val="center"/>
    </w:pPr>
    <w:rPr/>
  </w:style>
  <w:style w:type="paragraph" w:styleId="TextBody">
    <w:name w:val="Body Text"/>
    <w:basedOn w:val="Normal"/>
    <w:pPr/>
    <w:rPr>
      <w:b w:val="false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/>
  </w:style>
  <w:style w:type="paragraph" w:styleId="Style10">
    <w:name w:val="Штамп"/>
    <w:basedOn w:val="Normal"/>
    <w:qFormat/>
    <w:pPr>
      <w:jc w:val="center"/>
    </w:pPr>
    <w:rPr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848" w:firstLine="851"/>
    </w:pPr>
    <w:rPr>
      <w:b w:val="false"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0" w:right="0" w:firstLine="567"/>
      <w:jc w:val="both"/>
    </w:pPr>
    <w:rPr>
      <w:b w:val="false"/>
      <w:bCs/>
      <w:sz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6" w:right="0" w:hanging="0"/>
      <w:jc w:val="both"/>
    </w:pPr>
    <w:rPr>
      <w:b w:val="false"/>
      <w:bCs/>
      <w:sz w:val="26"/>
    </w:rPr>
  </w:style>
  <w:style w:type="paragraph" w:styleId="22">
    <w:name w:val="Заголовок2"/>
    <w:basedOn w:val="Normal"/>
    <w:qFormat/>
    <w:pPr>
      <w:spacing w:before="60" w:after="60"/>
      <w:jc w:val="center"/>
    </w:pPr>
    <w:rPr>
      <w:b w:val="false"/>
    </w:rPr>
  </w:style>
  <w:style w:type="paragraph" w:styleId="Style11">
    <w:name w:val="Название объекта"/>
    <w:basedOn w:val="Normal"/>
    <w:next w:val="Normal"/>
    <w:qFormat/>
    <w:pPr/>
    <w:rPr>
      <w:bCs/>
      <w:sz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8080"/>
      <w:sz w:val="60"/>
      <w:lang w:val="en-US"/>
    </w:rPr>
  </w:style>
  <w:style w:type="paragraph" w:styleId="Style13">
    <w:name w:val="Цитата"/>
    <w:basedOn w:val="Normal"/>
    <w:qFormat/>
    <w:pPr>
      <w:spacing w:lineRule="auto" w:line="360"/>
      <w:ind w:left="-57" w:right="-57" w:firstLine="766"/>
      <w:jc w:val="both"/>
    </w:pPr>
    <w:rPr>
      <w:b w:val="false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spacing w:lineRule="auto" w:line="360"/>
      <w:ind w:left="480" w:right="0" w:hanging="0"/>
    </w:pPr>
    <w:rPr>
      <w:b w:val="false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 w:val="false"/>
      <w:color w:val="000000"/>
      <w:sz w:val="20"/>
    </w:rPr>
  </w:style>
  <w:style w:type="paragraph" w:styleId="Footnote">
    <w:name w:val="Footnote Text"/>
    <w:basedOn w:val="Normal"/>
    <w:pPr/>
    <w:rPr>
      <w:b w:val="false"/>
      <w:sz w:val="20"/>
    </w:rPr>
  </w:style>
  <w:style w:type="paragraph" w:styleId="Heading41">
    <w:name w:val="heading 4"/>
    <w:basedOn w:val="Normal"/>
    <w:next w:val="Normal"/>
    <w:qFormat/>
    <w:pPr>
      <w:keepNext w:val="true"/>
      <w:spacing w:before="240" w:after="60"/>
    </w:pPr>
    <w:rPr>
      <w:sz w:val="24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lement59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56:00Z</dcterms:created>
  <dc:creator>PS User</dc:creator>
  <dc:description/>
  <dc:language>en-US</dc:language>
  <cp:lastModifiedBy>-</cp:lastModifiedBy>
  <cp:lastPrinted>2011-04-18T15:18:00Z</cp:lastPrinted>
  <dcterms:modified xsi:type="dcterms:W3CDTF">2011-04-18T09:19:00Z</dcterms:modified>
  <cp:revision>54</cp:revision>
  <dc:subject/>
  <dc:title> ИНН/КПП 5902147730/ 590201001, Р/сч 40702810100000001831 в ОАО АКБ «Урал ФД», БИК 045773790, к/с 30101810800000000790, ОКПО 73898919, ОКВЭД 74</dc:title>
</cp:coreProperties>
</file>