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356300120312000001-1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оставку молочной смеси в детскую молочную кухню МБУЗ «Городская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тская клиническая поликлиника № 5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120312000001)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мер извещения на общероссийском официальном сайте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ind w:hanging="793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>24 февраля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поставку молочной смеси в детскую молочную кухню 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льга Алекс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58-6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>: Поставка молочной смеси в детскую молочную кухню МБУЗ «Городская детская клиническая поликлиника № 5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1 999 663,40 (один миллион девятьсот девяносто девять тысяч шестьсот шестьдесят три рубля 40 копеек)рублей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заявки на участие в открытом аукционе в электронной форме. Отозвано заявок 0 (ноль)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Единая 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едседатель единой комиссии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32:00Z</dcterms:created>
  <dc:creator>СОК</dc:creator>
  <dc:description/>
  <cp:keywords/>
  <dc:language>en-US</dc:language>
  <cp:lastModifiedBy>AVBaklanova</cp:lastModifiedBy>
  <cp:lastPrinted>2011-05-23T15:33:00Z</cp:lastPrinted>
  <dcterms:modified xsi:type="dcterms:W3CDTF">2012-02-24T05:32:00Z</dcterms:modified>
  <cp:revision>2</cp:revision>
  <dc:subject/>
  <dc:title>ПРОТОКОЛ № __А/3/1</dc:title>
</cp:coreProperties>
</file>