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48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крытого конкурс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ремонт кровли МАДОУ «Центр развития ребенка - детский сад № 378» г. Перми, по адресу: ул. Веденеева, 13а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ое автономное дошкольное образовательное учреждение «Центр развития ребенка – детский сад № 378» г. Перми,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 Пермь, ул. Газонная, 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Контактная информация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8, Пермский край, г. Пермь, ул. Газонная, 1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8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(342) 275-09-9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 (342) 275-09-9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шинова Светлана Леонидо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  <w:t>Предмет договора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договор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 ремонт кровли МАДОУ «Центр развития ребенка - детский сад № 378» г. Перми, по адресу: ул. Веденеева, 13а.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(лота)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кровли МАДОУ «Центр развития ребенка - детский сад № 378» г. Перми, по адресу: ул. Веденеева, 13а. - 4 266 482,82 Российский рубль.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за единицу товара, работы, услуг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6 482,82 Российский руб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.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.3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1 "Техническое задание: Локальный –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кровли МАДОУ «Центр развития ребенка - детский сад № 378» г. Перми, по адресу: ул. Веденеева, 13а.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TextBody"/>
              <w:spacing w:before="0" w:after="120"/>
              <w:ind w:first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ок начала выполнения работ </w:t>
            </w:r>
            <w:r>
              <w:rPr>
                <w:rFonts w:cs="Times New Roman" w:ascii="Times New Roman" w:hAnsi="Times New Roman"/>
                <w:b/>
                <w:color w:val="000000"/>
              </w:rPr>
              <w:t>с 3 мая 2012 года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кровли МАДОУ «Центр развития ребенка - детский сад № 378» г. Перми, по адресу: ул. Веденеева, 13а-</w:t>
            </w:r>
            <w:r>
              <w:rPr>
                <w:rFonts w:cs="Times New Roman" w:ascii="Times New Roman" w:hAnsi="Times New Roman"/>
              </w:rPr>
              <w:t xml:space="preserve"> не более 60  календарных дней;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 от начальной максимальной цены договора 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 324,2 Российский рубл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10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АДОУ «Центр развития ребенка – детский сад № 378» г. Перми  ИНН 5907013970 КПП 590701001 р\сч 40703810800106500500 ЗАО АКИБ «Почтобанк»  к\сч 30101810400000000705 БИК 045773705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7"/>
        </w:rPr>
      </w:pPr>
      <w:r>
        <w:rPr>
          <w:rFonts w:cs="Times New Roman" w:ascii="Times New Roman" w:hAnsi="Times New Roman"/>
          <w:b/>
          <w:bCs/>
          <w:sz w:val="24"/>
          <w:szCs w:val="27"/>
        </w:rPr>
        <w:t>Обеспечение исполнения договор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0 % начальной (максимальной) цены договора, что составляет </w:t>
            </w:r>
            <w:r>
              <w:rPr>
                <w:b/>
              </w:rPr>
              <w:t>426 648,2рублей</w:t>
            </w:r>
            <w:r>
              <w:rPr/>
              <w:t>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/>
              <w:t>В случае если победителем открытого конкурса или участником открытого конкурса, с которым заключается договор, является бюджетное учреждение, обеспечение исполнения договора 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редоставления документаци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 « 28»  февраля 2012 г. по «19 »  марта 2012 г. с 9-30 до 16-00 в рабочие дни (пон. по пятн. Обед с 12-1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редоставления документаци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Пермь, ул. Газонная, 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едоставления документ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ая заявка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ww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38, Пермский край, г.Пермь, ул. Газонная, 1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»  марта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1 : 0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 Пермь, ул. Газонная, 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21 »  марта 2012 г. С 10-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«27» марта 2012 г. До 16-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ведения итогов открытого конкурс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, 614038, Пермский край, г. Пермь, ул. Газонная, 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дведения итогов открытого конкурса: </w:t>
            </w:r>
          </w:p>
        </w:tc>
        <w:tc>
          <w:tcPr>
            <w:tcW w:w="7850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5 » апреля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8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6 » апреля 2012 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едующий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ДОУ "Центр развития ребенка - детский сад 378" г. Пер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ояршинова С.Л. </w:t>
        <w:tab/>
        <w:tab/>
        <w:tab/>
        <w:tab/>
        <w:tab/>
        <w:tab/>
        <w:tab/>
        <w:tab/>
        <w:t xml:space="preserve">/____________________/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07:00Z</dcterms:created>
  <dc:creator>User</dc:creator>
  <dc:description/>
  <cp:keywords/>
  <dc:language>en-US</dc:language>
  <cp:lastModifiedBy>Я</cp:lastModifiedBy>
  <cp:lastPrinted>2012-02-27T11:13:00Z</cp:lastPrinted>
  <dcterms:modified xsi:type="dcterms:W3CDTF">2012-02-27T05:14:00Z</dcterms:modified>
  <cp:revision>19</cp:revision>
  <dc:subject/>
  <dc:title/>
</cp:coreProperties>
</file>