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</w:t>
      </w:r>
    </w:p>
    <w:p>
      <w:pPr>
        <w:pStyle w:val="TextBody"/>
        <w:jc w:val="center"/>
        <w:rPr/>
      </w:pPr>
      <w:r>
        <w:rPr>
          <w:b/>
          <w:szCs w:val="24"/>
        </w:rPr>
        <w:t>от 27 феврал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абот по 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текущему ремонту кровли здания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Муниципального автономного дошкольного образовательного учреждения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«Детский сад № 422» г. Перми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МАДОУ «Детский сад № 422»г. Перми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ого автономного дошкольного образовательного учреждения</w:t>
            </w:r>
          </w:p>
          <w:p>
            <w:pPr>
              <w:pStyle w:val="Normal"/>
              <w:rPr/>
            </w:pPr>
            <w:r>
              <w:rPr/>
              <w:t>«Детский сад № 422» г. Перми</w:t>
            </w:r>
          </w:p>
          <w:p>
            <w:pPr>
              <w:pStyle w:val="Normal"/>
              <w:rPr/>
            </w:pPr>
            <w:r>
              <w:rPr/>
              <w:t xml:space="preserve">МАДОУ «Детский сад № 422»г. Перм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07, г. Пермь, ул. Народовольческая, 2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07, г. Пермь, ул. Народовольческая, 2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s422@yandex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342) 216-38-8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елентьева Ольга Сергеев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ение функций подрядчика на выполнение работ по текущему ремонту кровли здания МАДОУ «Детский сад № 422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В соответствии с техническим заданием – локально-сметными расчетами на  выполнение работ по текущему ремонту кровли здания МАДОУ «Детский сад № 422» г. Перми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07, г. Пермь, ул. Народовольческая,28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`931`238,54 (Четыре миллиона девятьсот тридцать одна тысяча двести тридцать восемь рублей 54 копеек)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 % от начальной (максимальной) цены договора, что составляет  246`561,93 рублей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21 марта 2012 года 10:00 (время местное)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АДОУ «Детский сад № 422» г.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5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119898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5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5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40703810849094050032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АО Сбербанк Росси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падно-Уральский банк г. 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/с</w:t>
                  </w:r>
                </w:p>
              </w:tc>
              <w:tc>
                <w:tcPr>
                  <w:tcW w:w="45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0101810900000000603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73603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, извещение № _ от __.__.201__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 28 февраля 2012 года  до 19 марта 2012 года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с 09.00 до 17.00 </w:t>
            </w:r>
            <w:r>
              <w:rPr>
                <w:u w:val="single"/>
              </w:rPr>
              <w:t>в рабочие дни</w:t>
            </w:r>
          </w:p>
          <w:p>
            <w:pPr>
              <w:pStyle w:val="Normal"/>
              <w:rPr/>
            </w:pPr>
            <w:r>
              <w:rPr/>
              <w:t>(с понедельника по пятницу, обеденный перерыв с 12.00 до 13.00)</w:t>
            </w:r>
          </w:p>
          <w:p>
            <w:pPr>
              <w:pStyle w:val="Normal"/>
              <w:rPr/>
            </w:pPr>
            <w:r>
              <w:rPr/>
              <w:t>19 марта 2012г. - с 9.00 до 10.0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г. Пермь, ул. Народовольческая,28, кабинет заведующего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9 марта 2012 года, 10:00 (время местное), </w:t>
            </w:r>
          </w:p>
          <w:p>
            <w:pPr>
              <w:pStyle w:val="Normal"/>
              <w:rPr/>
            </w:pPr>
            <w:r>
              <w:rPr/>
              <w:t>г. Пермь, ул. Народовольческая,28, кабинет заведующего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 Народовольческая,28, методический кабинет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 мар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г. Пермь, ул. Народовольческая,28, методический кабинет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 марта 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г. Пермь, ул. Народовольческая,28, методический кабинет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 мар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марта 2012 года 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422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4:51:00Z</dcterms:created>
  <dc:creator>СОК</dc:creator>
  <dc:description/>
  <cp:keywords/>
  <dc:language>en-US</dc:language>
  <cp:lastModifiedBy>Оля</cp:lastModifiedBy>
  <cp:lastPrinted>2012-02-08T12:20:00Z</cp:lastPrinted>
  <dcterms:modified xsi:type="dcterms:W3CDTF">2012-02-27T05:56:00Z</dcterms:modified>
  <cp:revision>49</cp:revision>
  <dc:subject/>
  <dc:title>ИЗВЕЩЕНИЕ № __ от «___» __________ 200 _ года</dc:title>
</cp:coreProperties>
</file>