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Извещению о проведении запроса котировок                                                                                                                                    № 0356300126212000004  от 24 февраля 2012 года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>
          <w:trHeight w:val="13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ение работ по кронированию, санитарной обрезке и сносу аварийных деревьев в рамках реализации мероприяти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ных на развитие городских микрорайонов на г. Перми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 </w:t>
            </w:r>
            <w:r>
              <w:rPr>
                <w:bCs/>
              </w:rPr>
              <w:t xml:space="preserve">№  </w:t>
            </w:r>
            <w:r>
              <w:rPr>
                <w:rFonts w:cs="Times New Roman CYR" w:ascii="Times New Roman CYR" w:hAnsi="Times New Roman CYR"/>
                <w:bCs/>
              </w:rPr>
              <w:t>0356300126212000004 от 24 февраля 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кронированию, санитарной обрезке и сносу аварийных деревьев в рамках реализации мероприяти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ных на развитие городских микрорайонов на г. 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аза исполнить условия договора, указанные в извещении о проведении запроса котировок  №  0356300126212000004  от 24 февраля 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5:34:00Z</dcterms:created>
  <dc:creator>Татьяна</dc:creator>
  <dc:description/>
  <cp:keywords/>
  <dc:language>en-US</dc:language>
  <cp:lastModifiedBy>131811</cp:lastModifiedBy>
  <cp:lastPrinted>2011-09-26T11:36:00Z</cp:lastPrinted>
  <dcterms:modified xsi:type="dcterms:W3CDTF">2012-02-27T05:34:00Z</dcterms:modified>
  <cp:revision>2</cp:revision>
  <dc:subject/>
  <dc:title>   Приложение № 2</dc:title>
</cp:coreProperties>
</file>