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ронированию, санитарной обрезке и сносу аварийных деревьев в рамках реализации мероприятий, направленных на развитие городских микрорайонов 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ронированию, санитарной обрезке и сносу аварийных деревьев в рамках реализации мероприятий, направленных на развитие городских микрорайонов 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175,6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прилаг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бот Объем Стоимость работ, руб. Омолаживающая и санитарная обрезка деревьев 99175,68 Состав работ: - Формовочная обрезка лиственных пород деревьев высотой: более 5 м. 19 дер. - Разделка на кряжи, антисептирование спилов, укладка кряжей, сучьев, веток в кучи. - Погрузка и перевозка порубочных древесных остатков, различных видов загрязнений (опил, ветки) в течение суток на полигон ТБО для захоронения. 23, 29 м3 Снос аварийных деревьев Состав работ: - Валка деревьев. 5 дер. - Разделка на кряжи, антисептирование спилов, укладка кряжей, сучьев, веток в кучи. - Погрузка и перевозка порубочных древесных остатков, различных видов загрязнений (опил, ветки) в течение суток на полигон ТБО для захоронения. 7,3 м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контракта по 31 марта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приемки и последующей оплаты работ, выполненных Подрядчиком объемов работ являются подписанные сторонами акты приемки выполненных работ (ф.КС-2), справки о стоимости выполненных работ и затрат (ф.КС-3), счета-фактуры, предоставляемые Подрядчиком Заказчику в течение трёх дней с момента приёмки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20:00Z</dcterms:created>
  <dc:creator>131811</dc:creator>
  <dc:description/>
  <cp:keywords/>
  <dc:language>en-US</dc:language>
  <cp:lastModifiedBy>131811</cp:lastModifiedBy>
  <dcterms:modified xsi:type="dcterms:W3CDTF">2012-02-27T05:20:00Z</dcterms:modified>
  <cp:revision>2</cp:revision>
  <dc:subject/>
  <dc:title/>
</cp:coreProperties>
</file>