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0356300126212000004  от 24 феврал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выполнение работ по кронированию, санитарной обрез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сносу аварийных деревьев в рамках реализации мероприяти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ных на развитие городских микрорайонов на г. Пер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31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Срок выполнения работ: с момента заключения контракта по 31 марта 2012 года. </w:t>
      </w:r>
    </w:p>
    <w:p>
      <w:pPr>
        <w:pStyle w:val="Normal"/>
        <w:tabs>
          <w:tab w:val="clear" w:pos="708"/>
          <w:tab w:val="left" w:pos="7531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Cs w:val="24"/>
        </w:rPr>
      </w:pPr>
      <w:r>
        <w:rPr>
          <w:b/>
          <w:szCs w:val="24"/>
        </w:rPr>
        <w:t xml:space="preserve">2.Состав работ и стоимость их выполнения: 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18"/>
        <w:gridCol w:w="1417"/>
      </w:tblGrid>
      <w:tr>
        <w:trPr>
          <w:trHeight w:val="30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293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олаживающая и санитарная обрезка деревье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175,68</w:t>
            </w:r>
          </w:p>
        </w:tc>
      </w:tr>
      <w:tr>
        <w:trPr>
          <w:trHeight w:val="4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овочная обрезка лиственных пород деревьев высотой: более 5 м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де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делка на кряжи, антисептирование спилов, укладка кряжей, сучьев, веток в куч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рузка и перевозка порубочных древесных остатков, различных видов загрязнений (опил, ветки) в течение суток на полигон ТБО для захорон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 2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ос аварийных деревье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лка деревье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делка на кряжи, антисептирование спилов, укладка кряжей, сучьев, веток в куч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рузка и перевозка порубочных древесных остатков, различных видов загрязнений (опил, ветки) в течение суток на полигон ТБО для захорон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Перечень адресов, по которым будет производиться кронирование, санитарная обрезка и снос аварийных деревьев: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ул. Студенческая, 15; ул. Студенческая, 9; ул. Крупской, 86; ул. Старцева, 35/2; ул. Старцева, 45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Пушкарская, 8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работ и условия выполнения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производства работ, ограждение мест производства работ, качество применяемых материалов и условия выполнения работ должны отвечать требованиям ГОСТ, СНиП и другим нормативным документа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ред началом производства работ Подрядчик согласовывае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Заказчиком: </w:t>
      </w:r>
      <w:r>
        <w:rPr>
          <w:rFonts w:cs="Times New Roman" w:ascii="Times New Roman" w:hAnsi="Times New Roman"/>
          <w:sz w:val="24"/>
          <w:szCs w:val="24"/>
        </w:rPr>
        <w:t>Распределение объемов работ пообъек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Балансодержателями воздушных сетей: </w:t>
      </w:r>
      <w:r>
        <w:rPr>
          <w:rFonts w:cs="Times New Roman" w:ascii="Times New Roman" w:hAnsi="Times New Roman"/>
          <w:sz w:val="24"/>
          <w:szCs w:val="24"/>
        </w:rPr>
        <w:t xml:space="preserve">работы по сносу, санитарной прочистке, омоложению древесных насаждений, находящихся в охранной зоне контактных сетей, в установленном порядке. Работы Подрядчик планирует и выполняет с учетом отключения электрос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ы по санитарной обрезке, омоложению и сносу деревьев, далее – обрезка деревьев, в городских условиях должна обеспечивать безопасность рабочих и людей, живущих или находящихся вблизи опасной зоны, которую необходимо огородить предупредительными или запрещающими знаками. Данные работы не производить при неблагоприятных (чрезвычайных) метеорологических условиях. Схема организации движения при работе с выходом на проезжую часть должна быть согласована с ГИБДД УВД. Работы по обрезке деревьев ведутся аккуратно, обеспечивая сохранность близстоящих деревьев, зданий, киосков, автотранспорта, газонных и тротуарных покрытий, МАФ, контактных сетей, наружной рекламы и.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работ по обрезке деревьев, места среза тщательно зачищаются. Срезы свыше 5 см покрываются садовой замазкой, варом или масляной краской на натуральной олифе - антисептируются. Работы производятся с автовышки, при необходимости с лестницы. Порубочные остатки аккуратно складируются в кучи на газонной части, не затрудняя движение автотранспорта и пешеходов. Вывозка производится в течение рабочей смены на городской полигон ТБО для захоро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нитарная обрез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при санитарной обрезке формируется равномерная светопроницаемая крона, вырезаются больные, усыхающие и надломленные ветви, пеньки и шипы, порослевые и жировые побеги (без задиров), а также ветви, растущие внутрь кроны, сближенные с другими, отходящие от ствола под острым углом, растущие вертикально вверх или имеющие угрожающий наклон. Работы производятся с автовышки. Срезать ветви следует по рубец коры у основания ветви. Удаляются порослевые побеги (прикорневые и приствольные) - очищаются «заподлицо» со стволом на высоту 5 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молаживающая обрезка (кронирование)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при омолаживающей обрезке удаляются скелетные ветви до второго порядка, на расстоянии 15-20 см до развилки; если же второй порядок расположен выше 5-7 м от поверхности земли, то обрезка скелетных ветвей выполняется на уровне 5-7 м. При омоложении так же вырезаются пеньки и шипы, порослевые и жировые побеги. Обеспечивается видимость дорожных знаков. Работы производятся с автовышки. Срезать ветви следует по рубец коры у основания ветви. Удаляются порослевые побеги (прикорневые и приствольные) - очищаются «заподлицо» со стволом на высоту 5 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по сносу деревьев выполняются строго по согласованию с Заказчиком. Валка деревьев в городских условиях выполняется только с автовы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словия выполнения работ должны отвечать требованиям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10-75 «Благоустройство территории», МДС 13-5.2000 «Правила создания, охраны и содержания зеленых насаждений в городах Российской Федерации» и другим нормативным документам. Правилами содержания территории г. Перми, Уставом города Перми</w:t>
      </w:r>
      <w:r>
        <w:rPr>
          <w:rFonts w:eastAsia="TimesNewRoman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кронированию, санитарной обрезке и сносу аварийных деревьев на территории Мотовилихинского района г. Пер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выполненных работ и оплаты за выполненные работы подрядным организациям, осуществляющим работ по кронированию, санитарной обрезке и сносу аварийных деревье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Мотовилихинском районе, г.Перми </w:t>
      </w:r>
      <w:r>
        <w:rPr>
          <w:rFonts w:cs="Times New Roman" w:ascii="Times New Roman" w:hAnsi="Times New Roman"/>
          <w:sz w:val="24"/>
          <w:szCs w:val="24"/>
        </w:rPr>
        <w:t xml:space="preserve">по муниципальному заказу. Требования разработаны в соответствии с законодательством РФ, включая техническую документацию (ГОСТ, СНиП </w:t>
      </w:r>
      <w:r>
        <w:rPr>
          <w:rFonts w:cs="Times New Roman" w:ascii="Times New Roman" w:hAnsi="Times New Roman"/>
          <w:sz w:val="20"/>
          <w:szCs w:val="20"/>
        </w:rPr>
        <w:t xml:space="preserve">(СНиП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-10-75) </w:t>
      </w:r>
      <w:r>
        <w:rPr>
          <w:rFonts w:cs="Times New Roman" w:ascii="Times New Roman" w:hAnsi="Times New Roman"/>
          <w:sz w:val="24"/>
          <w:szCs w:val="24"/>
        </w:rPr>
        <w:t>рекомендации и т.п.), Правилами содержания территории г. Перми, Уставом города Перм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88"/>
        <w:gridCol w:w="3031"/>
      </w:tblGrid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ценки качеств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нижения (%) от стоимости работ.</w:t>
            </w:r>
          </w:p>
        </w:tc>
      </w:tr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и замечания отсутствуют. Отсутствуют сухие, сломанные, засыхающие, больные, обломанные, мешающие и перекрещивающиеся сучья. Отсутствуют задиры. Отсутствуют побеги по стволу, маточные почки и поросль у корневой шейки. Отсутствуют пеньки в сопряжении со стволом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занные ветви имеют шипы, сучки, отходящие от ствола, работы выполнены не под основание коры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ся задиры коры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анитарной прочистке неоднородность крон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работаны срезы антисептирующим материалом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ся порослевые побеги на стволе и у ствол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ухостойных, зависших и поврежденных ветве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воевременная вывозка порубочных остатк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0,1 % (за каждый день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роводятся без соблюдения технологии указанной в техническом задан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0%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120" w:after="0"/>
      <w:ind w:firstLine="567"/>
      <w:jc w:val="both"/>
      <w:outlineLvl w:val="0"/>
    </w:pPr>
    <w:rPr>
      <w:rFonts w:ascii="Times New Roman" w:hAnsi="Times New Roman" w:eastAsia="Arial" w:cs="Times New Roman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eastAsia="Arial" w:cs="Times New Roman"/>
      <w:b/>
      <w:i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5670"/>
      <w:contextualSpacing/>
      <w:jc w:val="center"/>
    </w:pPr>
    <w:rPr>
      <w:rFonts w:eastAsia="Calibri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34:00Z</dcterms:created>
  <dc:creator>user</dc:creator>
  <dc:description/>
  <cp:keywords/>
  <dc:language>en-US</dc:language>
  <cp:lastModifiedBy>131811</cp:lastModifiedBy>
  <cp:lastPrinted>2012-02-16T11:53:00Z</cp:lastPrinted>
  <dcterms:modified xsi:type="dcterms:W3CDTF">2012-02-27T05:34:00Z</dcterms:modified>
  <cp:revision>2</cp:revision>
  <dc:subject/>
  <dc:title/>
</cp:coreProperties>
</file>