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ронированию, санитарной обрез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сносу аварийных деревьев в рамках реализации мероприятий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 xml:space="preserve">направленных на развитие городских микрорайонов г. Перми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»                      2012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казенное учреждение «Благоустройство Мотовилихинского района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________, именуемое в дальнейшем «Подрядчик», в лице_________________________________, действующего на основании______________, с другой стороны, на основании результатов проведенного запроса котировок цен №      от    .  .2012 г. (протокол №      от    .   .2012г.) заключили настоящий  муниципальный контракт (далее – Контракт) о 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№ ___________ от______________г. (протокол № _____________ от_______________г.) Заказчик поручает, а Подрядчик принимает на себя выполнение следующих обязательств по договору:</w:t>
      </w:r>
    </w:p>
    <w:p>
      <w:pPr>
        <w:pStyle w:val="TextBody"/>
        <w:rPr>
          <w:szCs w:val="24"/>
        </w:rPr>
      </w:pPr>
      <w:r>
        <w:rPr>
          <w:szCs w:val="24"/>
        </w:rPr>
        <w:t>а) выполнение работ по кронированию, санитарной обрезке и сносу аварийных деревьев в рамках реализации мероприятий, направленных на развитие городских микрорайонов г. Перми.</w:t>
      </w:r>
    </w:p>
    <w:p>
      <w:pPr>
        <w:pStyle w:val="TextBody"/>
        <w:rPr/>
      </w:pPr>
      <w:r>
        <w:rPr>
          <w:szCs w:val="24"/>
        </w:rPr>
        <w:t>1.2. Подрядчик обеспечивает выполнение работ, указанных в п.1.1. настоящего договор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иложение № 1 – Состав работ и перечень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4 – Форма акта контрольной проверки качества выполненных работ и размер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жения сто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 -  Локальный сметный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 – Форма донес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7 – Форма пре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31.03.2012г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соответствии с приложением №4 к настоящему Контракту составляет:___________ рублей ___ коп. (________________________________)  рублей ___ коп., в том числе НДС _________рублей ____ 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приемки и последующей оплаты работ (в порядке, установленном настоящим контрактом) выполненных Подрядчиком объемов работ являются подписанные сторонами акты приемки выполненных работ (ф.КС-2), справки о стоимости выполненных работ и затрат (ф.КС-3),  счета-фактуры,  предоставляемые Подрядчиком Заказчику в течение трёх дней с момента приёмки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Оплата за выполненные Подрядчиком объемы работ осуществляется  Заказчиком по их окончании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7. Работы по настоящему договору финансируются из бюджет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 и технологии согласно нормативно-технической документации и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согласованный сторонами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,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2.2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4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связи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3)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ф.КС-2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7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/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 по Пермскому краю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ч 02933018336  БИК 045773001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от ______________2012г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 и перечень объек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559"/>
      </w:tblGrid>
      <w:tr>
        <w:trPr>
          <w:trHeight w:val="30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29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олаживающая и санитарная обрезка деревье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овочная обрезка лиственных пород деревьев высотой: более 5 м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рузка и перевозка порубочных древесных остатков, различных видов загрязнений (опил, ветки) в течение суток на полигон ТБО для захоро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 29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ос аварийных деревье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лка деревье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рузка и перевозка порубочных древесных остатков, различных видов загрязнений (опил, ветки) в течение суток на полигон ТБО для захоро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,3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Перечень адресов, по которым будет производиться кронирование, санитарная обрезка и снос аварийных деревьев: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ул. Студенческая, 15; ул. Студенческая, 9; ул. Крупской, 86; ул. Старцева, 35/2; ул. Старцева, 45;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ул. Пушкарская, 8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/>
      </w:pPr>
      <w:r>
        <w:rPr>
          <w:sz w:val="24"/>
          <w:szCs w:val="24"/>
        </w:rPr>
        <w:t>Директор МК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одрядчик (должность)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от ______________2012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ехнология производства работ, ограждение мест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Перед началом производства работ Подрядчик согласовывает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Заказчиком: </w:t>
      </w:r>
      <w:r>
        <w:rPr>
          <w:sz w:val="24"/>
          <w:szCs w:val="24"/>
        </w:rPr>
        <w:t>Распределение объемов работ пообъект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 Балансодержателями воздушных сетей: </w:t>
      </w:r>
      <w:r>
        <w:rPr>
          <w:sz w:val="24"/>
          <w:szCs w:val="24"/>
        </w:rPr>
        <w:t xml:space="preserve">работы по сносу, санитарной прочистке, омоложению древесных насаждений, находящихся в охранной зоне контактных сетей, в установленном порядке. Работы Подрядчик планирует и выполняет с учетом отключения электросетей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Работы по санитарной обрезке, омоложению и сносу деревьев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(чрезвычайных) метеорологических условиях. Схема организации движения при работе с выходом на проезжую часть должна быть согласована с ГИБДД УВД. Работы по обрезке деревьев ведутся аккуратно, обеспечивая сохранность близстоящих деревьев, зданий, киосков, автотранспорта, газонных и тротуарных покрытий, МАФ, контактных сетей, наружной рекламы и.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обрезке деревьев, места среза тщательно зачищаются. Срезы свыше 5 см покрываются садовой замазкой, варом или масляной краской на натуральной олифе - антисептируются. Работы производятся с автовышки, при необходимости с лестницы. Порубочные остатки аккуратно складируются в кучи на газонной части, не затрудняя движение автотранспорта и пешеходов. Вывозка производится в течение рабочей смены на городской полигон ТБО для захоро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Санитарная обрезк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при санитарной обрезке формируется равномерная светопроницаемая крона, вырезаются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Работы производятся с автовышки. Срезать ветви следует по рубец коры у основания ветви. Удаляются порослевые побеги (прикорневые и приствольные) - очищаются «заподлицо» со стволом на высоту 5 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Омолаживающая обрезка (кронирование)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при омолаживающей обрезке удаляются скелетные ветви до второго порядка, на расстоянии 15-20 см до развилки; если же второй порядок расположен выше 5-7 м от поверхности земли, то обрезка скелетных ветвей выполняется на уровне 5-7 м. При омоложении так же вырезаются пеньки и шипы, порослевые и жировые побеги. Обеспечивается видимость дорожных знаков. Работы производятся с автовышки. Срезать ветви следует по рубец коры у основания ветви. Удаляются порослевые побеги (прикорневые и приствольные) - очищаются «заподлицо» со стволом на высоту 5 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ты по сносу деревьев выполняются строго по согласованию с Заказчиком. Валка деревьев в городских условиях выполняется только с автовыш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ловия выполнения работ должны отвечать требованиям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и», МДС 13-5.2000 «Правила создания, охраны и содержания зеленых насаждений в городах Российской Федерации» и другим нормативным документам. Правилами содержания территории г. Перми, Уставом города Перми</w:t>
      </w:r>
      <w:r>
        <w:rPr>
          <w:rFonts w:eastAsia="TimesNewRoman;MS Mincho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/>
      </w:pPr>
      <w:r>
        <w:rPr>
          <w:sz w:val="24"/>
          <w:szCs w:val="24"/>
        </w:rPr>
        <w:t>Директор МК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от ______________2012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выполненных работ и оплаты за выполненные работы подрядным организациям, осуществляющим работ по кронированию, санитарной обрезке и сносу аварийных деревьев</w:t>
      </w:r>
      <w:r>
        <w:rPr>
          <w:spacing w:val="-4"/>
          <w:sz w:val="24"/>
          <w:szCs w:val="24"/>
        </w:rPr>
        <w:t xml:space="preserve"> в Мотовилихинском районе, г.Перми </w:t>
      </w:r>
      <w:r>
        <w:rPr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ГОСТ, СНиП </w:t>
      </w:r>
      <w:r>
        <w:rPr/>
        <w:t xml:space="preserve">(СНиП </w:t>
      </w:r>
      <w:r>
        <w:rPr>
          <w:lang w:val="en-US"/>
        </w:rPr>
        <w:t>III</w:t>
      </w:r>
      <w:r>
        <w:rPr/>
        <w:t xml:space="preserve">-10-75) </w:t>
      </w:r>
      <w:r>
        <w:rPr>
          <w:sz w:val="24"/>
          <w:szCs w:val="24"/>
        </w:rPr>
        <w:t>рекомендации и т.п.), Правилами содержания территории г. Перми, Уставом города Перми.</w:t>
      </w:r>
    </w:p>
    <w:p>
      <w:pPr>
        <w:pStyle w:val="Normal"/>
        <w:ind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88"/>
        <w:gridCol w:w="3031"/>
      </w:tblGrid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(%) от стоимости работ.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и замечания отсутствуют. Отсутствуют сухие, сломанные, засыхающие, больные, обломанные, мешающие и перекрещивающиеся сучья. Отсутствуют задиры. Отсутствуют побеги по стволу, маточные почки и поросль у корневой шейки. Отсутствуют пеньки в сопряжении со стволо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анные ветви имеют шипы, сучки, отходящие от ствола, работы выполнены не под основание коры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задиры коры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анитарной прочистке неоднородность кро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срезы антисептирующим материало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порослевые побеги на стволе и у ствол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ухостойных, зависших и поврежденных ветв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воевременная вывозка порубочных остат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 % (за каждый ден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роводятся без соблюдения технологии указанной в техническом задан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</w:t>
        <w:tab/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от ______________2012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ой проверки качества работ и размер снижения стои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Наименование Подрядчик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  20__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</w:t>
      </w:r>
      <w:r>
        <w:rPr/>
        <w:t>( дата 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куратора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одрядчика)</w:t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894"/>
        <w:gridCol w:w="2693"/>
        <w:gridCol w:w="1558"/>
        <w:gridCol w:w="3397"/>
      </w:tblGrid>
      <w:tr>
        <w:trPr>
          <w:trHeight w:val="537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(%) от стоимости работ</w:t>
            </w:r>
          </w:p>
        </w:tc>
        <w:tc>
          <w:tcPr>
            <w:tcW w:w="3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венного лица</w:t>
            </w:r>
          </w:p>
        </w:tc>
      </w:tr>
      <w:tr>
        <w:trPr>
          <w:trHeight w:val="537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6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                                              Подрядчик</w:t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 xml:space="preserve">Директор МКУ «Благоустрой Мотовилихинского района»           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255" w:right="962" w:gutter="0" w:header="709" w:top="15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3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(А.И.Власов)                                                                                             _____________________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201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кальный сметный расчет предоставляет Подрядчик по итогам проведенного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2012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ыполнение работ по кронированию, санитарной обрезке и сносу дерев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/>
      </w:pPr>
      <w:r>
        <w:rPr>
          <w:sz w:val="24"/>
          <w:szCs w:val="24"/>
        </w:rPr>
        <w:t>Директор МК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_______________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2012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Cs/>
          <w:szCs w:val="24"/>
        </w:rPr>
      </w:pPr>
      <w:r>
        <w:rPr>
          <w:bCs/>
          <w:szCs w:val="24"/>
        </w:rPr>
        <w:t>(форма)</w:t>
      </w:r>
    </w:p>
    <w:p>
      <w:pPr>
        <w:pStyle w:val="TextBody"/>
        <w:spacing w:lineRule="exact" w:line="300"/>
        <w:ind w:firstLine="72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К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технического надзора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2 г.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/>
      </w:pPr>
      <w:r>
        <w:rPr>
          <w:sz w:val="24"/>
          <w:szCs w:val="24"/>
        </w:rPr>
        <w:t>Директор МК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59:00Z</dcterms:created>
  <dc:creator>ump15</dc:creator>
  <dc:description/>
  <cp:keywords/>
  <dc:language>en-US</dc:language>
  <cp:lastModifiedBy>131811</cp:lastModifiedBy>
  <cp:lastPrinted>2012-02-16T17:16:00Z</cp:lastPrinted>
  <dcterms:modified xsi:type="dcterms:W3CDTF">2012-02-21T10:27:00Z</dcterms:modified>
  <cp:revision>32</cp:revision>
  <dc:subject/>
  <dc:title>СОГЛАСОВАНО</dc:title>
</cp:coreProperties>
</file>