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3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24» февраля 2012 года №0856300000212000005</w:t>
      </w:r>
    </w:p>
    <w:p>
      <w:pPr>
        <w:pStyle w:val="Normal"/>
        <w:jc w:val="right"/>
        <w:rPr/>
      </w:pPr>
      <w:r>
        <w:rPr/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ЕКТ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МУНИЦИПАЛ</w:t>
      </w:r>
      <w:r>
        <w:rPr>
          <w:rStyle w:val="Style9"/>
          <w:rFonts w:cs="Times New Roman" w:ascii="Times New Roman" w:hAnsi="Times New Roman"/>
          <w:color w:val="000000"/>
        </w:rPr>
        <w:t>ЬНЫЙ КОНТРАКТ № ____</w:t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 xml:space="preserve">на выполнение работ по нанесению дорожной разметки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yle9"/>
          <w:rFonts w:cs="Times New Roman" w:ascii="Times New Roman" w:hAnsi="Times New Roman"/>
          <w:color w:val="000000"/>
        </w:rPr>
        <w:t>на улично-дорожной сети города Перм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7"/>
      </w:tblGrid>
      <w:tr>
        <w:trPr>
          <w:trHeight w:val="272" w:hRule="atLeast"/>
        </w:trPr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 Пермь</w:t>
            </w:r>
          </w:p>
        </w:tc>
        <w:tc>
          <w:tcPr>
            <w:tcW w:w="5067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____________2012 г.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заключили на основании решения аукционной комиссии Заказчика (Протокол подведения итогов открытого аукциона в электронной форме № ___ от «___» __________ 2012 г.) настоящий Муниципальный контракт (далее - контракт) о нижеследую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6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Предмет контракта</w:t>
      </w:r>
    </w:p>
    <w:p>
      <w:pPr>
        <w:pStyle w:val="Normal"/>
        <w:numPr>
          <w:ilvl w:val="1"/>
          <w:numId w:val="6"/>
        </w:numPr>
        <w:autoSpaceDE w:val="false"/>
        <w:ind w:left="0" w:firstLine="284"/>
        <w:jc w:val="both"/>
        <w:outlineLvl w:val="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дрядчик  </w:t>
      </w:r>
      <w:r>
        <w:rPr/>
        <w:t xml:space="preserve">по заданию  Заказчика </w:t>
      </w:r>
      <w:r>
        <w:rPr>
          <w:color w:val="000000"/>
        </w:rPr>
        <w:t xml:space="preserve">обязуется выполнить работы по нанесению дорожной разметки на улично-дорожной сети города Перми </w:t>
      </w:r>
      <w:r>
        <w:rPr/>
        <w:t xml:space="preserve">в сроки, установленные </w:t>
      </w:r>
      <w:r>
        <w:rPr>
          <w:color w:val="000000"/>
        </w:rPr>
        <w:t xml:space="preserve">контрактом, </w:t>
      </w:r>
      <w:r>
        <w:rPr/>
        <w:t xml:space="preserve">в соответствии с утвержденными Проектами организации дорожного движения и Техническим заданием </w:t>
      </w:r>
      <w:r>
        <w:rPr>
          <w:bCs/>
        </w:rPr>
        <w:t xml:space="preserve"> </w:t>
      </w:r>
      <w:r>
        <w:rPr/>
        <w:t>(Приложение № 1 к контракту)  и обеспечить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контракта,</w:t>
      </w:r>
      <w:r>
        <w:rPr>
          <w:color w:val="000000"/>
        </w:rPr>
        <w:t xml:space="preserve"> а Заказчик обязуется принять результаты работ и оплатить их в порядке, предусмотренном настоящим контрактом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ъем работ определен в Техническом задании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Место выполнения работ – улично-дорожная сеть города Перми. Участки нанесения дорожной разметки и тип линии по ГОСТ 51256-99 определяются в соответствии со </w:t>
      </w:r>
      <w:r>
        <w:rPr>
          <w:color w:val="000000"/>
        </w:rPr>
        <w:t xml:space="preserve">схемами </w:t>
      </w:r>
      <w:r>
        <w:rPr/>
        <w:t>нанесения дорожной разметки, содержащимися в утвержденных Проектах организации дорожного движения, предоставляемыми Подрядчику после подписания контракта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>
          <w:color w:val="000000"/>
        </w:rPr>
        <w:t xml:space="preserve">Схемы </w:t>
      </w:r>
      <w:r>
        <w:rPr/>
        <w:t>нанесения дорожной разметки могут предоставляться как в бумажном, так и в электронном виде (по усмотрению Заказчика) в следующих форматах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vst</w:t>
      </w:r>
      <w:r>
        <w:rPr/>
        <w:t xml:space="preserve"> – для просмотра в специализированной программе VStreet2, программа и руководство к ней предоставляются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jpg</w:t>
      </w:r>
      <w:r>
        <w:rPr/>
        <w:t>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dw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роки выполнения работ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-142" w:leader="none"/>
          <w:tab w:val="left" w:pos="709" w:leader="none"/>
          <w:tab w:val="left" w:pos="1985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несение всей площади дорожной разметки, предусмотренной п. 3.1. Технического задания, производится с</w:t>
      </w:r>
      <w:r>
        <w:rPr>
          <w:rFonts w:cs="Times New Roman" w:ascii="Times New Roman" w:hAnsi="Times New Roman"/>
        </w:rPr>
        <w:t xml:space="preserve"> 25 апреля по 15 июня 2012 года в три этапа:</w:t>
      </w:r>
    </w:p>
    <w:p>
      <w:pPr>
        <w:pStyle w:val="Normal"/>
        <w:numPr>
          <w:ilvl w:val="2"/>
          <w:numId w:val="6"/>
        </w:numPr>
        <w:rPr/>
      </w:pPr>
      <w:r>
        <w:rPr/>
        <w:t>с 25 апреля по 01 мая 2012 года – нанесение в пределах 10% от общей площади  разметки;</w:t>
      </w:r>
    </w:p>
    <w:p>
      <w:pPr>
        <w:pStyle w:val="Normal"/>
        <w:numPr>
          <w:ilvl w:val="2"/>
          <w:numId w:val="6"/>
        </w:numPr>
        <w:rPr/>
      </w:pPr>
      <w:r>
        <w:rPr/>
        <w:t>с 01 мая по 01 июня 2012 года  – нанесение не менее 60% от общей площади разметки;</w:t>
      </w:r>
    </w:p>
    <w:p>
      <w:pPr>
        <w:pStyle w:val="Normal"/>
        <w:numPr>
          <w:ilvl w:val="2"/>
          <w:numId w:val="6"/>
        </w:numPr>
        <w:rPr/>
      </w:pPr>
      <w:r>
        <w:rPr/>
        <w:t>с 01 июня по 15 июня 2012 года – нанесение оставшейся площади разметки.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тоимость работ и порядок расчетов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стоимость работ</w:t>
      </w:r>
      <w:r>
        <w:rPr>
          <w:rFonts w:cs="Times New Roman" w:ascii="Times New Roman" w:hAnsi="Times New Roman"/>
        </w:rPr>
        <w:t xml:space="preserve"> по настоящему контракту в соответствии с протоколом подведения итогов открытого аукциона в электронной форме</w:t>
      </w:r>
      <w:r>
        <w:rPr>
          <w:rFonts w:cs="Times New Roman" w:ascii="Times New Roman" w:hAnsi="Times New Roman"/>
          <w:color w:val="000000"/>
        </w:rPr>
        <w:t xml:space="preserve"> составляет ____________________________________ в т. ч. НДС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Стоимость работ по нанесению одного квадратного метра дорожной разметки составляет 1/30660 от стоимости работ по настоящему контракту и составляет _______________________, в т.ч. НДС.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бщую стоимость работ входит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настоящего контракт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снованием для оплаты выполненных Подрядчиком объемов работ являются: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дписанный обеими Сторонами акт о приемке выполненных работ (форма – Приложение №2), составленный на основании актов о промежуточной приемке работ (форма – Приложение №3);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акты сохранности функциональных качеств нанесенной разметки (форма – Приложение №4), составляемые по итогам обобщения актов контрольных проверок (форма – Приложение №5), проводимых Заказчиком;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 счет на оплату;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 xml:space="preserve">-  счета-фактуры.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производится в три этапа следующим порядком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>Первый этап оплаты работ по нанесению дорожной разметки в объеме не более 40 % от общей стоимости работ по настоящему контракту выплачивается Подрядчику в течение 20 (двадцати) банковских дней с момента подписания Заказчиком акта о приемке выполненных работ с учетом штрафов, примененных к Подрядчику согласно п. 8.1 контракта, если было зафиксировано нарушение сроков выполнения работ и (или) устранения недостатков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Второй этап оплаты работ в объеме не более 3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 7.2.3.1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с вычетом примененных в соответствии с п. 8.1 контракта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счета-фактуры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Третий этап оплаты работ в объеме не более 3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 7.2.3.2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с вычетом примененных в соответствии с п. 8.1 контракта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счета-фактуры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 xml:space="preserve">Суммы, подлежащие выплате в соответствии с п.п. 3.6.2 и 3.6.3, определяются по формуле:                         </w:t>
      </w:r>
      <w:r>
        <w:rPr>
          <w:b/>
        </w:rPr>
        <w:t>О=(А*0,3*КК</w:t>
      </w:r>
      <w:r>
        <w:rPr>
          <w:b/>
          <w:vertAlign w:val="subscript"/>
        </w:rPr>
        <w:t>кон</w:t>
      </w:r>
      <w:r>
        <w:rPr>
          <w:b/>
        </w:rPr>
        <w:t>) - ∑</w:t>
      </w:r>
      <w:r>
        <w:rPr>
          <w:b/>
          <w:vertAlign w:val="subscript"/>
        </w:rPr>
        <w:t>ш</w:t>
      </w:r>
      <w:r>
        <w:rPr/>
        <w:t>, гд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О – сумма, подлежащая выплате за соответствующий период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А – общая стоимость работ по контракту, указанная в п. 3.1 настоящего контракта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0,3 – коэффициент определяющий размер оплаты по второму и третьему периоду (30 % от общей стоимости работ по настоящему контракту)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 xml:space="preserve">кон </w:t>
      </w:r>
      <w:r>
        <w:rPr/>
        <w:t>– конечная величина коэффициента сохранности и качества, определяемая в соответствии с п.п. 4.4.3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b/>
        </w:rPr>
        <w:t>∑</w:t>
      </w:r>
      <w:r>
        <w:rPr>
          <w:b/>
          <w:vertAlign w:val="subscript"/>
        </w:rPr>
        <w:t xml:space="preserve">ш  </w:t>
      </w:r>
      <w:r>
        <w:rPr/>
        <w:t>– общая сумма штрафов, начисленных Подрядчику в соответствующем периоде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чество работ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енадлежащим качеством выполнения работ по нанесению дорожной разметки является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рушение целостности разметки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., превышает 20% от площади участк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2 –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значений коэффициентов яркости и световозвращения материала из любого контрольного участка разметки, более установленных в ГОСТ Р 51256-99 пределов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 основании выявленных Заказчиком в ходе контрольных проверок случаев некачественного выполнения работ по нанесению дорожной разметки определяется коэффициент сохранности и качеств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эффициент сохранности и качества рассчитывается в следующем порядке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5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ДП = КН * 5 / ПЛ,</w:t>
      </w:r>
    </w:p>
    <w:p>
      <w:pPr>
        <w:pStyle w:val="Style15"/>
        <w:tabs>
          <w:tab w:val="clear" w:pos="708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</w:rPr>
        <w:t>где КН – количество всех выявленных фактов нарушений качества выполненных работ по нанесению дорожной разметки,</w:t>
      </w:r>
    </w:p>
    <w:p>
      <w:pPr>
        <w:pStyle w:val="Style15"/>
        <w:tabs>
          <w:tab w:val="clear" w:pos="708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 – общая площадь дорожной разметки установленная техническим заданием, кв.м,</w:t>
      </w:r>
    </w:p>
    <w:p>
      <w:pPr>
        <w:pStyle w:val="Style15"/>
        <w:tabs>
          <w:tab w:val="clear" w:pos="708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площадь контрольного участка (элемента) дорожной разметки, кв.м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ределяется величина коэффициента сохранности и качества: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 xml:space="preserve">а) в случае, если ДДП принимает значение от 0 до 0,3, коэффициент качества (КК) определяется по формуле: </w:t>
      </w:r>
      <w:r>
        <w:rPr>
          <w:b/>
        </w:rPr>
        <w:t>КК=1-(ДДП/0,3)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б) в случае, если ДДП равен или превышает величину 0,3, коэффициент качества (КК) принимается равным 0 (нулю): КК=0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4.4.3. При проведении нескольких контрольных проверок в соответствующем периоде конечная величина коэффициента качества определяется следующим образом: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а) в случае, если каждый из коэффициентов качества (КК) принимает значение больше 0 (нуля), то конечная величина коэффициента сохранности и качества (</w:t>
      </w:r>
      <w:r>
        <w:rPr>
          <w:b/>
        </w:rPr>
        <w:t>КК</w:t>
      </w:r>
      <w:r>
        <w:rPr>
          <w:b/>
          <w:vertAlign w:val="subscript"/>
        </w:rPr>
        <w:t>кон</w:t>
      </w:r>
      <w:r>
        <w:rPr/>
        <w:t>)</w:t>
      </w:r>
      <w:r>
        <w:rPr>
          <w:b/>
        </w:rPr>
        <w:t xml:space="preserve"> </w:t>
      </w:r>
      <w:r>
        <w:rPr/>
        <w:t xml:space="preserve">определяется по следующей формуле: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b/>
        </w:rPr>
        <w:t>КК</w:t>
      </w:r>
      <w:r>
        <w:rPr>
          <w:b/>
          <w:vertAlign w:val="subscript"/>
        </w:rPr>
        <w:t>кон.</w:t>
      </w:r>
      <w:r>
        <w:rPr>
          <w:b/>
        </w:rPr>
        <w:t>=(КК</w:t>
      </w:r>
      <w:r>
        <w:rPr>
          <w:b/>
          <w:vertAlign w:val="subscript"/>
        </w:rPr>
        <w:t>1</w:t>
      </w:r>
      <w:r>
        <w:rPr>
          <w:b/>
        </w:rPr>
        <w:t>+КК</w:t>
      </w:r>
      <w:r>
        <w:rPr>
          <w:b/>
          <w:vertAlign w:val="subscript"/>
        </w:rPr>
        <w:t>2</w:t>
      </w:r>
      <w:r>
        <w:rPr>
          <w:b/>
        </w:rPr>
        <w:t>+…+КК</w:t>
      </w:r>
      <w:r>
        <w:rPr>
          <w:b/>
          <w:vertAlign w:val="subscript"/>
          <w:lang w:val="en-US"/>
        </w:rPr>
        <w:t>n</w:t>
      </w:r>
      <w:r>
        <w:rPr>
          <w:b/>
        </w:rPr>
        <w:t>)/</w:t>
      </w:r>
      <w:r>
        <w:rPr>
          <w:b/>
          <w:lang w:val="en-US"/>
        </w:rPr>
        <w:t>P</w:t>
      </w:r>
      <w:r>
        <w:rPr/>
        <w:t>, гд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>1,</w:t>
      </w:r>
      <w:r>
        <w:rPr/>
        <w:t>КК</w:t>
      </w:r>
      <w:r>
        <w:rPr>
          <w:vertAlign w:val="subscript"/>
        </w:rPr>
        <w:t>2,</w:t>
      </w:r>
      <w:r>
        <w:rPr/>
        <w:t>КК</w:t>
      </w:r>
      <w:r>
        <w:rPr>
          <w:vertAlign w:val="subscript"/>
          <w:lang w:val="en-US"/>
        </w:rPr>
        <w:t>n</w:t>
      </w:r>
      <w:r>
        <w:rPr/>
        <w:t xml:space="preserve"> – коэффициенты сохранности и качества, определенные по результатам проведенных контрольных проверок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Р – общее количество проведенных контрольных проверок в соответствующем периоде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б) в случае, если один из коэффициентов сохранности и качества (КК) принимает значение равное 0 (нулю), то конечная величина коэффициента сохранности и качества (КК</w:t>
      </w:r>
      <w:r>
        <w:rPr>
          <w:vertAlign w:val="subscript"/>
        </w:rPr>
        <w:t>кон</w:t>
      </w:r>
      <w:r>
        <w:rPr/>
        <w:t>) принимает значение равное 0 (нулю)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выявленные случаи некачественно выполненных работ по нанесению дорожной разметки фиксируются в актах контрольных проверок и используются Заказчиком для определения коэффициентов сохранности и качества, к</w:t>
      </w:r>
      <w:r>
        <w:rPr>
          <w:rFonts w:cs="Times New Roman" w:ascii="Times New Roman" w:hAnsi="Times New Roman"/>
        </w:rPr>
        <w:t>онечной величины коэффициента качества</w:t>
      </w:r>
      <w:r>
        <w:rPr>
          <w:rFonts w:cs="Times New Roman" w:ascii="Times New Roman" w:hAnsi="Times New Roman"/>
          <w:color w:val="000000"/>
        </w:rPr>
        <w:t xml:space="preserve"> и учитываются при расчете стоимости выполненных Подрядчиком работ. 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По итогам проверки сохранности и качества нанесенной дорожной разметки по окончании каждого из периодов, указанных в п.п.  7.2.3.1 и 7.2.3.2 Заказчик составляет </w:t>
      </w:r>
      <w:r>
        <w:rPr>
          <w:color w:val="000000"/>
        </w:rPr>
        <w:t xml:space="preserve">акты сохранности функциональных качеств нанесенной разметки. Данные акты содержат расчет оплаты работ с применением </w:t>
      </w:r>
      <w:r>
        <w:rPr/>
        <w:t xml:space="preserve">конечной величины коэффициента сохранности и качества, рассчитанной в каждом периоде, а также штрафов, начисленных Подрядчику в соответствующем периоде.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выполнения и приемки работ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Подрядчик до начала работ направляет Заказчику приказ о назначении уполномоченного свое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После подписания контракта Заказчик предоставляет Подрядчику объемы работ, соответствующие  периодам, предусмотренным п.п. 2.1.1-2.1.3 настоящего контракт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окончании выполнения отдельных этапов работ Подрядчик уведомляет Заказчика о готовности к приемке по ним и предоставляет Заказчику акт о промежуточной приемке работ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о выполнении всего объема работ, предусмотренного настоящим контрактом, Подрядчик письменно уведомляет Заказчика. Одновременно с уведомлением Подрядчик представляет Заказчику следующие документы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 xml:space="preserve">акт приемки выполненных работ, составленный на основании актов о </w:t>
      </w:r>
      <w:r>
        <w:rPr>
          <w:color w:val="000000"/>
          <w:sz w:val="20"/>
          <w:szCs w:val="20"/>
        </w:rPr>
        <w:t>промежуточной приемке работ</w:t>
      </w:r>
      <w:r>
        <w:rPr>
          <w:sz w:val="20"/>
          <w:szCs w:val="20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 на оплату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-фактуру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азчик в течение 5 (пяти) рабочих дней со дня получения письменного уведомления организовывает приемку выполненных Подрядчиком работ (этапа работ).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любое время выполнения работ Заказчик может проводить контрольные проверки качества выполненных работ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нтрольные проверки и приемка выполненных работ (этапов работ) производится уполномоченными представителями Заказчика и Подрядчика. О дате и времени проведения проверки, Заказчик извещает Подрядчика не позднее, чем за один рабочий день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, Подрядчику выдается предписание об устранении выявленных недостатков (</w:t>
      </w:r>
      <w:r>
        <w:rPr>
          <w:rFonts w:cs="Times New Roman" w:ascii="Times New Roman" w:hAnsi="Times New Roman"/>
        </w:rPr>
        <w:t xml:space="preserve">форма предписания – </w:t>
      </w:r>
      <w:r>
        <w:rPr>
          <w:rFonts w:cs="Times New Roman" w:ascii="Times New Roman" w:hAnsi="Times New Roman"/>
          <w:color w:val="000000"/>
        </w:rPr>
        <w:t>Приложение № 6 к настоящему контракту)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явленные в ходе контрольных проверок или приемки работ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форма акта – Приложение № 3 к настоящему контракту) и являются основанием для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й устранения Подрядчиком всех недостатков за свой счет в установленные сроки;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Датой фактического устранения недостатков Подрядчиком считается день, когда Заказчик осуществил проверку и подтвердил факт устранения недостатков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редставитель Заказчика, уполномоченный на приемку работ, в течение 2 (двух) рабочи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уклонения Подрядчика от участия в контрольных проверках, фиксации выявленных недостатков в выполненной работе Заказчик вправе провести её самостоятельно, определить недостатки, сроки их устранения, составить акт контрольной проверки с отметкой об отказе Подрядчика от участия, составить предписание об устранении выявленных недостатков. Указанные документы в течение 2 (двух) рабочих дней направляются Подрядчику по почте заказным письмом или курьером с уведомлением о вручении. Односторонний акт является обязательным для исполнения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Подрядчика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обязан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аботы по нанесению дорожной разметки с качеством, установленным требованиями Технического задания  и в сроки, установленные в разделе 2 настоящего контракта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00"/>
        </w:rPr>
        <w:t xml:space="preserve">Выполнить работы с применением материалов, соответствующих требованиям Технического задания. 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8"/>
        </w:rPr>
        <w:t>Вести журнал производства работ</w:t>
      </w:r>
      <w:r>
        <w:rPr>
          <w:rFonts w:cs="Times New Roman" w:ascii="Times New Roman" w:hAnsi="Times New Roman"/>
        </w:rPr>
        <w:t xml:space="preserve"> в соответствии с ОДМ «Методические рекомендации по устройству горизонтальной дорожной разметки безвоздушным способом» (распоряжение ГСДХ от 01.11.2001 № ОС-450-р)</w:t>
      </w:r>
      <w:r>
        <w:rPr>
          <w:rFonts w:cs="Times New Roman" w:ascii="Times New Roman" w:hAnsi="Times New Roman"/>
          <w:spacing w:val="-8"/>
        </w:rPr>
        <w:t xml:space="preserve">. 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Выполнить работы согласно утвержденным Проектам организации дорожного движения, полученным от Заказчика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Выполнять предписания об устранении выявленных недостатков и иные письменные указания Заказчика в сроки, определенные Заказчиком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спечить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настоящего контракта.</w:t>
      </w:r>
    </w:p>
    <w:p>
      <w:pPr>
        <w:pStyle w:val="Normal"/>
        <w:numPr>
          <w:ilvl w:val="2"/>
          <w:numId w:val="6"/>
        </w:numPr>
        <w:ind w:left="0" w:firstLine="709"/>
        <w:jc w:val="both"/>
        <w:rPr/>
      </w:pPr>
      <w:r>
        <w:rPr/>
        <w:t>Предоставить Заказчику до начала работ приказ о назначении уполномоченного свое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Обеспечить присутствие уполномоченного надлежащим образом представителя для участия в контрольных проверках и приема выполненных работ. 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свой счет и своевременно устранять дефекты и недостатки в выполненной работе. 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За свой счет и своевременно устранять все нарушения разметки вследствие текущего ремонта, содержания проезжей части, а также по иным причинам по вине третьих лиц, в объеме не более 10% от объема указанного в п. 3.1 Технического задания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 свой счет и своевременно выполнять работы по изменению дорожной разметки в связи с изменением проектов организации дорожного движения в объеме не более 1% от объема указанного в п. 3.1 Технического задания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вправе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Заказ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выполнения работ субподрядные организац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Заказчика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обязан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оставить Подрядчику утвержденные Проекты организации дорожного движения, содержащие объемы работ, соответствующие периодам, предусмотренным п.п. 2.1.1-2.1.3 настоящего контракта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Зафиксировать выявленные недостатки в выполненной работе в актах контрольных проверок, выдать Подрядчику предписания об устранении выявленных недостатков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платить принятые работы в порядке, предусмотренном настоящим контрактом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вправе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Подряд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42" w:leader="none"/>
          <w:tab w:val="left" w:pos="709" w:leader="none"/>
        </w:tabs>
        <w:ind w:left="142" w:firstLine="567"/>
        <w:jc w:val="both"/>
        <w:rPr/>
      </w:pPr>
      <w:r>
        <w:rPr>
          <w:color w:val="000000"/>
        </w:rPr>
        <w:t xml:space="preserve">Осуществлять контроль качества выполненных Подрядчиком работ посредством контрольных проверок. </w:t>
      </w:r>
      <w:r>
        <w:rPr/>
        <w:t>Заказчик проверяет сохранность и качество нанесенной дорожной разметки в следующих периодах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-142" w:leader="none"/>
          <w:tab w:val="left" w:pos="851" w:leader="none"/>
        </w:tabs>
        <w:jc w:val="both"/>
        <w:rPr/>
      </w:pPr>
      <w:r>
        <w:rPr/>
        <w:t>с 16 июня по 15 августа 2012 года;</w:t>
      </w:r>
    </w:p>
    <w:p>
      <w:pPr>
        <w:pStyle w:val="Style15"/>
        <w:numPr>
          <w:ilvl w:val="3"/>
          <w:numId w:val="6"/>
        </w:numPr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</w:rPr>
        <w:t>с 16 августа по 30 ноября 2012 года;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остоятельно определять количество контрольных проверок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Проверять журнал производства работ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numPr>
          <w:ilvl w:val="0"/>
          <w:numId w:val="6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color w:val="000000"/>
        </w:rPr>
        <w:t>В случае нарушения Подрядчиком сроков выполнения работ, установленных подпунктами 2.1.1-2.1.3 настоящего контракта, и (или) сроков устранения недостатков в выполненной работе к Подрядчику применяет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я штраф в размере </w:t>
      </w:r>
      <w:r>
        <w:rPr>
          <w:b/>
          <w:color w:val="000000"/>
        </w:rPr>
        <w:t>15 000 (Пятнадцать тысяч) рублей</w:t>
      </w:r>
      <w:r>
        <w:rPr>
          <w:color w:val="000000"/>
        </w:rPr>
        <w:t xml:space="preserve">, за каждый день просрочки окончания выполнения работ на каждом этапе или устранения недостатков в выполненной работе начиная со дня, следующего за днем, установленным для окончания выполнения работ или устранения недостатков </w:t>
      </w:r>
      <w:r>
        <w:rPr/>
        <w:t>до дня фактического выполнения работ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color w:val="000000"/>
        </w:rPr>
        <w:t>Обязательство по перечислению штрафов по контракту в бюджет города Перми исполняет Заказчик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После нанесения дорожной разметки, в период действия настоящего контракта, Подрядчик несет административную ответственность в соответствии с действующим законодательством в случае нарушения требований ГОСТ, указанных в п. 2.1 технического задания, а также за невыполнение в установленный срок законного предписания (постановления, представления, решения) органа (должностного лица) ГИБДД об устранении нарушений законодательства о нормативном состоянии дорожной разметки, полученного от органов ГИБДД либо Заказчи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ок действия и расторжения контракта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стоящий контракт вступает в силу с момента его подписания Сторонами и действует </w:t>
      </w:r>
      <w:r>
        <w:rPr>
          <w:rFonts w:cs="Times New Roman" w:ascii="Times New Roman" w:hAnsi="Times New Roman"/>
          <w:b/>
          <w:color w:val="000000"/>
        </w:rPr>
        <w:t>до 30 ноября 2012 года</w:t>
      </w:r>
      <w:r>
        <w:rPr>
          <w:rFonts w:cs="Times New Roman" w:ascii="Times New Roman" w:hAnsi="Times New Roman"/>
          <w:color w:val="000000"/>
        </w:rPr>
        <w:t xml:space="preserve">, а в части взаимных расчетов -  до полного исполнения Сторонами обязательств.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Normal"/>
        <w:numPr>
          <w:ilvl w:val="1"/>
          <w:numId w:val="6"/>
        </w:numPr>
        <w:ind w:left="709" w:hanging="425"/>
        <w:rPr/>
      </w:pPr>
      <w:r>
        <w:rPr/>
        <w:t xml:space="preserve"> </w:t>
      </w:r>
      <w:r>
        <w:rPr/>
        <w:t>Заказчик  имеет право расторгнуть контракт в судебном порядке по своей инициативе в случаях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нарушения Подрядчиком сроков выполнения этапов работ по </w:t>
      </w:r>
      <w:r>
        <w:rPr>
          <w:rFonts w:cs="Times New Roman" w:ascii="Times New Roman" w:hAnsi="Times New Roman"/>
          <w:color w:val="000000"/>
        </w:rPr>
        <w:t>нанесению дорожной размет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казанных в п. 2.1 настоящего контракта, более чем на 10 (десять) календарных дней;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неоднократного (2 раза и более) нарушения Подрядчиком сроков</w:t>
      </w:r>
      <w:r>
        <w:rPr>
          <w:rFonts w:cs="Times New Roman" w:ascii="Times New Roman" w:hAnsi="Times New Roman"/>
          <w:color w:val="000000"/>
        </w:rPr>
        <w:t xml:space="preserve"> выполнения предписаний Заказчика по устранению недостатков в выполненной работе, более чем на 15 (пятнадцать) календарных дней;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тупления в силу изменений законодательства, устанавливающих новые требования к нанесению дорожной разметки, в случае отказа Подрядчика внести соответствующие изменения в Контракт;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беспечения требуемого качества работ. Соответствующими документами являются: двусторонний акт Заказчика и Подрядчика о выявленных нарушениях по качеству работ; или пять и более предписания Заказчика, данные в порядке, предусмотренном настоящим контрактом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В случае расторжения контракта неустойки начисляются до момента расторжения контракта и могут быть покрыты за счет предоставленного Подрядчиком обеспечения исполнения контракт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торжении настоящего контракта по решению суда по вине Подрядчика, Подрядчик уплачивает Заказчику единовременную неустойку в размере 20 % от общей стоимости работ, указанной в п. 3.1 настоящего контра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 и предотвратить неблагоприятное воздействие которых они не имеют возможности, в том числе неблагоприятных погодных условий, природных явлений, объявленную или фактическую войну, стихийные бедствия и т.д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она обязана </w:t>
      </w:r>
      <w:r>
        <w:rPr>
          <w:rFonts w:cs="Times New Roman" w:ascii="Times New Roman" w:hAnsi="Times New Roman"/>
        </w:rPr>
        <w:t>немедленно письменно уведомить другую Сторону о наступлении упомянутых обстоятельств с указанием их характера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редполагаемой продолжительности действия</w:t>
      </w:r>
      <w:r>
        <w:rPr>
          <w:rFonts w:cs="Times New Roman" w:ascii="Times New Roman" w:hAnsi="Times New Roman"/>
          <w:color w:val="000000"/>
        </w:rPr>
        <w:t>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>
          <w:color w:val="000000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  <w:r>
        <w:rPr/>
        <w:t xml:space="preserve">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Не уведомление о наступлении обстоятельств непреодолимой силы лишает Стороны права ссылаться на них при невыполнении условий контракта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ительные положения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дополнения и изменения к настоящему контракту оформляются в письменном виде и подписываются Сторонами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0 (десять) календарных дней с момента ее получения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 настоящему контракту прилагаются и являются его неотъемлемой частью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техническое задание (Приложение № 1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а</w:t>
      </w:r>
      <w:r>
        <w:rPr>
          <w:color w:val="000000"/>
          <w:sz w:val="20"/>
          <w:szCs w:val="20"/>
        </w:rPr>
        <w:t>кта о приемке выполненных работ (Приложение №2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о промежуточной приемке работ (Приложение №3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сохранности функциональных качеств нанесенной разметки (Приложение №4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форма акта контрольной проверки (Приложение № 5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предписания (Приложение № 6)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10. Реквизиты сторон:</w:t>
      </w:r>
    </w:p>
    <w:p>
      <w:pPr>
        <w:pStyle w:val="Normal"/>
        <w:rPr>
          <w:rStyle w:val="Style9"/>
          <w:rFonts w:ascii="Times New Roman" w:hAnsi="Times New Roman" w:cs="Times New Roman"/>
          <w:color w:val="000000"/>
        </w:rPr>
      </w:pPr>
      <w:r>
        <w:rPr/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</w:tr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КТ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приемке выполненных рабо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 «   » ____________ 2012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Заказчик принимает работы по нанесению дорожной разметки на улично-дорожной сети города Перми, выполненные Подрядчиком в соответствии с муниципальным контрактом от ________________ 2012г. № ________________________ за период с 25 апреля по 15 июня 2012 года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ъемы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40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Границы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Площадь разметки по объ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оимость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тоимость выполнения работ по контра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ксимально возможная стоимость </w:t>
            </w:r>
            <w:r>
              <w:rPr/>
              <w:t>работ по нанесению дорожной разметки согласно п. 3.6.1 контр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согласно п. 8.1 </w:t>
            </w:r>
            <w:r>
              <w:rPr/>
              <w:t xml:space="preserve">контракта на основании </w:t>
            </w:r>
            <w:r>
              <w:rPr>
                <w:color w:val="000000"/>
              </w:rPr>
              <w:t>актов промежуточной приемки рабо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выполненных работ по нанесению дорожной разметки за период с 25 апреля по 15 июня 2012 года с учетом примененных штрафных са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</w:rPr>
      </w:pPr>
      <w:r>
        <w:rPr/>
        <w:t xml:space="preserve">Стоимость работ, выполненных за период </w:t>
      </w:r>
      <w:r>
        <w:rPr>
          <w:color w:val="000000"/>
        </w:rPr>
        <w:t>с 25 апреля по 15 июня 2012 года,</w:t>
      </w:r>
      <w:r>
        <w:rPr/>
        <w:t xml:space="preserve"> подлежащая выплате составляет __________ (______________________________) рубля __ копеек, в том числе НДС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>_______________/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№__ от  «   » ____________ 2012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межуточной приемки выполненных рабо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851"/>
        <w:gridCol w:w="850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 проекта организаци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ные недост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явления недоста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выданного предписания об устранении недоста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Сведения об участии </w:t>
      </w:r>
      <w:r>
        <w:rPr>
          <w:color w:val="000000"/>
        </w:rPr>
        <w:t>уполномоченного представителя</w:t>
      </w:r>
      <w:r>
        <w:rPr/>
        <w:t xml:space="preserve"> Подрядчика</w:t>
      </w:r>
    </w:p>
    <w:p>
      <w:pPr>
        <w:pStyle w:val="Normal"/>
        <w:jc w:val="both"/>
        <w:rPr>
          <w:caps/>
        </w:rPr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 xml:space="preserve">       ______________ /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подрядчика:         </w:t>
        <w:tab/>
        <w:tab/>
        <w:t xml:space="preserve">       </w:t>
        <w:tab/>
        <w:tab/>
        <w:tab/>
        <w:tab/>
        <w:t xml:space="preserve">      ______________ /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 _______________/ М.Л. Кис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 ______________/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№__ от  «   » ____________ 2012 г.</w:t>
      </w:r>
    </w:p>
    <w:p>
      <w:pPr>
        <w:pStyle w:val="Normal"/>
        <w:jc w:val="center"/>
        <w:rPr/>
      </w:pPr>
      <w:r>
        <w:rPr>
          <w:color w:val="000000"/>
        </w:rPr>
        <w:t>сохранности функциональных качеств нанесенной разметки</w:t>
      </w:r>
    </w:p>
    <w:p>
      <w:pPr>
        <w:pStyle w:val="Normal"/>
        <w:jc w:val="center"/>
        <w:rPr>
          <w:b/>
          <w:b/>
          <w:caps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подписа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>
          <w:color w:val="000000"/>
        </w:rPr>
        <w:t xml:space="preserve">Заказчик подтверждает, что </w:t>
      </w:r>
      <w:r>
        <w:rPr/>
        <w:t>сохранность и качество нанесенной Подрядчиком дорожной разметки</w:t>
      </w:r>
      <w:r>
        <w:rPr>
          <w:color w:val="000000"/>
        </w:rPr>
        <w:t xml:space="preserve"> соответствует </w:t>
      </w:r>
      <w:r>
        <w:rPr/>
        <w:t xml:space="preserve">требованиям, установленным </w:t>
      </w:r>
      <w:r>
        <w:rPr>
          <w:color w:val="000000"/>
        </w:rPr>
        <w:t xml:space="preserve">муниципальным контрактом от ________________ 2012г. № ________________________ и </w:t>
      </w:r>
      <w:r>
        <w:rPr/>
        <w:t>Техническим заданием</w:t>
      </w:r>
      <w:r>
        <w:rPr>
          <w:color w:val="000000"/>
        </w:rPr>
        <w:t xml:space="preserve"> за период с _________ по ________ 2012 года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/>
        <w:t>Сумма, подлежащая выплат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выполнения работ по контракту (А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color w:val="000000"/>
                <w:sz w:val="20"/>
              </w:rPr>
              <w:t xml:space="preserve">Максимально возможная сумма </w:t>
            </w:r>
            <w:r>
              <w:rPr>
                <w:sz w:val="20"/>
              </w:rPr>
              <w:t>выплаты за период согласно п. 3.6.2 (п. 3.6.3) контрак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величина коэффициента сохранности и качества дорожной разметки (КК</w:t>
            </w:r>
            <w:r>
              <w:rPr>
                <w:sz w:val="20"/>
                <w:szCs w:val="20"/>
                <w:vertAlign w:val="subscript"/>
              </w:rPr>
              <w:t>кон</w:t>
            </w:r>
            <w:r>
              <w:rPr>
                <w:sz w:val="20"/>
                <w:szCs w:val="20"/>
              </w:rPr>
              <w:t>) за пери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за период согласно п. 8.1 </w:t>
            </w:r>
            <w:r>
              <w:rPr/>
              <w:t xml:space="preserve">контракта на основании </w:t>
            </w:r>
            <w:r>
              <w:rPr>
                <w:color w:val="000000"/>
              </w:rPr>
              <w:t>актов контрольных проверок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, подлежащая выплате за период, с учетом снижения  стоимости и примененных штрафных санкций</w:t>
            </w:r>
          </w:p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Style1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 xml:space="preserve">Сумма, подлежащая выплате за период </w:t>
      </w:r>
      <w:r>
        <w:rPr>
          <w:color w:val="000000"/>
        </w:rPr>
        <w:t>с _________ по __________ 2012 года,</w:t>
      </w:r>
      <w:r>
        <w:rPr/>
        <w:t xml:space="preserve"> составляет __________ (______________________________) рубля __ копеек, в том числе НД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aps/>
        </w:rPr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ab/>
        <w:t>_______________/________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« __ » ________ 2012 г. № 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№__ от  «   » ____________ 2012 г.</w:t>
      </w:r>
    </w:p>
    <w:p>
      <w:pPr>
        <w:pStyle w:val="Normal"/>
        <w:jc w:val="center"/>
        <w:rPr/>
      </w:pPr>
      <w:r>
        <w:rPr/>
        <w:t xml:space="preserve">контрольной проверки дорожной разметк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2"/>
        <w:gridCol w:w="851"/>
        <w:gridCol w:w="850"/>
        <w:gridCol w:w="851"/>
        <w:gridCol w:w="709"/>
        <w:gridCol w:w="991"/>
        <w:gridCol w:w="1134"/>
        <w:gridCol w:w="1559"/>
        <w:gridCol w:w="1134"/>
        <w:gridCol w:w="1134"/>
        <w:gridCol w:w="1276"/>
        <w:gridCol w:w="1134"/>
        <w:gridCol w:w="1276"/>
        <w:gridCol w:w="1134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змет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зноса разметки на контро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коэффициентов яркости и световозвращения разметки на контрольном участ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личество выявленных фактов нарушений (К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Доля дефектной поверхности (ДДП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эффициент качества (КК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выданного предписания об устранении недоста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дряд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ab/>
        <w:tab/>
        <w:tab/>
        <w:tab/>
        <w:tab/>
        <w:tab/>
        <w:tab/>
        <w:t xml:space="preserve">   </w:t>
        <w:tab/>
        <w:tab/>
        <w:t xml:space="preserve">        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_______________/____________</w:t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ПЕРМСКАЯ ДИРЕКЦИЯ ДОРОЖНОГО ДВИЖ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тавитель технического надзора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72" w:leader="none"/>
        </w:tabs>
        <w:jc w:val="both"/>
        <w:rPr/>
      </w:pPr>
      <w:r>
        <w:rPr/>
        <w:t xml:space="preserve">«____»_______________2012 г.        </w:t>
      </w:r>
    </w:p>
    <w:p>
      <w:pPr>
        <w:pStyle w:val="Normal"/>
        <w:tabs>
          <w:tab w:val="clear" w:pos="708"/>
          <w:tab w:val="left" w:pos="13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72" w:leader="none"/>
        </w:tabs>
        <w:jc w:val="both"/>
        <w:rPr/>
      </w:pPr>
      <w:r>
        <w:rPr/>
        <w:t xml:space="preserve">       </w:t>
      </w:r>
      <w:r>
        <w:rPr/>
        <w:tab/>
        <w:t xml:space="preserve">Кому_____________________________ </w:t>
      </w:r>
    </w:p>
    <w:p>
      <w:pPr>
        <w:pStyle w:val="Normal"/>
        <w:tabs>
          <w:tab w:val="clear" w:pos="708"/>
          <w:tab w:val="left" w:pos="1372" w:leader="none"/>
        </w:tabs>
        <w:ind w:left="426" w:hanging="0"/>
        <w:jc w:val="both"/>
        <w:rPr/>
      </w:pPr>
      <w:r>
        <w:rPr/>
        <w:t xml:space="preserve">                   </w:t>
      </w:r>
      <w:r>
        <w:rPr/>
        <w:t>__________________________________</w:t>
      </w:r>
    </w:p>
    <w:p>
      <w:pPr>
        <w:pStyle w:val="Normal"/>
        <w:tabs>
          <w:tab w:val="clear" w:pos="708"/>
          <w:tab w:val="left" w:pos="1372" w:leader="none"/>
        </w:tabs>
        <w:ind w:left="284" w:hanging="0"/>
        <w:jc w:val="both"/>
        <w:rPr/>
      </w:pPr>
      <w:r>
        <w:rPr/>
        <w:t xml:space="preserve">                      </w:t>
      </w:r>
      <w:r>
        <w:rPr/>
        <w:t>Копия_____________________________</w:t>
      </w:r>
    </w:p>
    <w:p>
      <w:pPr>
        <w:pStyle w:val="Normal"/>
        <w:tabs>
          <w:tab w:val="clear" w:pos="708"/>
          <w:tab w:val="left" w:pos="1372" w:leader="none"/>
        </w:tabs>
        <w:jc w:val="both"/>
        <w:rPr/>
      </w:pPr>
      <w:r>
        <w:rPr/>
        <w:t xml:space="preserve">                            </w:t>
      </w:r>
      <w:r>
        <w:rPr/>
        <w:t>__________________________________</w:t>
      </w:r>
    </w:p>
    <w:p>
      <w:pPr>
        <w:pStyle w:val="Normal"/>
        <w:tabs>
          <w:tab w:val="clear" w:pos="708"/>
          <w:tab w:val="left" w:pos="1372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72" w:leader="none"/>
        </w:tabs>
        <w:jc w:val="both"/>
        <w:rPr/>
      </w:pPr>
      <w:r>
        <w:rPr/>
        <w:t>На основании____________________________________________________________________________________</w:t>
      </w:r>
    </w:p>
    <w:p>
      <w:pPr>
        <w:pStyle w:val="Normal"/>
        <w:tabs>
          <w:tab w:val="clear" w:pos="708"/>
          <w:tab w:val="left" w:pos="1372" w:leader="none"/>
        </w:tabs>
        <w:ind w:left="6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72" w:leader="none"/>
        </w:tabs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p>
      <w:pPr>
        <w:pStyle w:val="Normal"/>
        <w:tabs>
          <w:tab w:val="clear" w:pos="708"/>
          <w:tab w:val="left" w:pos="1372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ные дефекты и наруш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есто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указанного срока сообщить о выполнении пре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_______________/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0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Список2"/>
    <w:basedOn w:val="Normal"/>
    <w:qFormat/>
    <w:pPr>
      <w:numPr>
        <w:ilvl w:val="0"/>
        <w:numId w:val="3"/>
      </w:numPr>
      <w:tabs>
        <w:tab w:val="clear" w:pos="708"/>
        <w:tab w:val="left" w:pos="972" w:leader="none"/>
      </w:tabs>
      <w:ind w:left="97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2:00Z</dcterms:created>
  <dc:creator>ump15</dc:creator>
  <dc:description/>
  <cp:keywords/>
  <dc:language>en-US</dc:language>
  <cp:lastModifiedBy>kshirinkina</cp:lastModifiedBy>
  <cp:lastPrinted>2012-02-21T18:09:00Z</cp:lastPrinted>
  <dcterms:modified xsi:type="dcterms:W3CDTF">2012-02-24T04:46:00Z</dcterms:modified>
  <cp:revision>34</cp:revision>
  <dc:subject/>
  <dc:title>СОГЛАСОВАНО</dc:title>
</cp:coreProperties>
</file>