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  <w:t>version 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открытого аукциона в электронной форме</w:t>
      </w:r>
    </w:p>
    <w:p>
      <w:pPr>
        <w:pStyle w:val="Normal"/>
        <w:spacing w:lineRule="auto" w:line="240" w:before="280" w:after="280"/>
        <w:jc w:val="center"/>
        <w:rPr/>
      </w:pPr>
      <w:r>
        <w:rPr/>
        <w:t>(Размещение заказа для субъектов малого предпринимательства)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86"/>
        <w:gridCol w:w="7762"/>
      </w:tblGrid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762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856300000212000005 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762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нанесению дорожной разметки на улично-дорожной сети г. Перми 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762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762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86"/>
        <w:gridCol w:w="7762"/>
      </w:tblGrid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762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казенное учреждение "Пермская дирекция дорожного движения" 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762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Кирова, д.2а, - 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762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Кирова, д.2а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86"/>
        <w:gridCol w:w="7762"/>
      </w:tblGrid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762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Кирова, д.2а, - 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762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kseniya_shirinkina@mail.ru 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762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4862 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762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4751 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762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Ширинкина Ксения Валерьевна 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762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86"/>
        <w:gridCol w:w="7762"/>
      </w:tblGrid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762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нанесению дорожной разметки на улично-дорожной сети г. Перми 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762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8 082 282,60 Российский рубль 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762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0385 Устройство разметки проезжей части дорог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762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0660,00 кв.м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86"/>
        <w:gridCol w:w="7762"/>
      </w:tblGrid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762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частки нанесения дорожной разметки и тип линии по ГОСТ 51256-99 определяются в соответствии со схемами нанесения дорожной разметки, содержащимися в утвержденном Проекте организации дорожного движения, предоставляемыми Заказчиком после подписания контракта по каждому отдельному этапу работ. 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762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несение всей площади дорожной разметки производится с 25 апреля по 15 июня 2012 года в три этапа: с 25 апреля по 01 мая 2012 года – нанесение в пределах 10% от общей площади разметки; с 01 мая по 01 июня 2012 года – нанесение не менее 60% от общей площади разметки; с 01 июня по 15 июня 2012 года – нанесение оставшейся площади разметк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86"/>
        <w:gridCol w:w="7762"/>
      </w:tblGrid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762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61 645,65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86"/>
        <w:gridCol w:w="7762"/>
      </w:tblGrid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762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616 456,52 Российский рубль 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762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контракта, или протокол разногласий. Обеспечение исполнения контракта предоставляется в сроки, определенные статьей 41.12 Федерального закона от 21.07.2005 № 94-ФЗ.Контракт заключается только после предоставления участником открытого аукциона в электронной форме, с которым заключается контракт: *безотзывной банковской гарантии, выданной банком или иной кредитной организацией, *договора поручительства, или *передачи заказчику в залог денежных средств, в том числе в форме вклада (депозита) в размере обеспечения исполнения контракта, установленном документацией об открытом аукционе в электронной форме. Способ обеспечения исполнения контракта определяется таким участником открытого аукциона в электронной форме самостоятельно. Если участником открытого аукциона в электронной форме, с которым заключается контракт, является бюджетное учреждение, предоставление обеспечения исполнения контракта не требуется. В случае если по каким-либо причинам обеспечение исполнения контракта перестало быть действительным, закончило свое действие или иным образом перестало обеспечивать исполнение Исполнителем своих обязательств по контракту, соответствующий Исполнитель должен в течение 7 (семи) банковских дней предоставить заказчику иное (новое) обеспечение исполнения контракта на тех же условиях и в том же размере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86"/>
        <w:gridCol w:w="7762"/>
      </w:tblGrid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762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86"/>
        <w:gridCol w:w="7762"/>
      </w:tblGrid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762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6.03.2012 09:00 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762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2.03.2012 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762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6.03.2012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87"/>
        <w:gridCol w:w="7761"/>
      </w:tblGrid>
      <w:tr>
        <w:trPr/>
        <w:tc>
          <w:tcPr>
            <w:tcW w:w="258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7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4.02.2012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851" w:right="70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08:01:00Z</dcterms:created>
  <dc:creator>kshirinkina</dc:creator>
  <dc:description/>
  <dc:language>en-US</dc:language>
  <cp:lastModifiedBy>kshirinkina</cp:lastModifiedBy>
  <dcterms:modified xsi:type="dcterms:W3CDTF">2012-02-24T08:01:00Z</dcterms:modified>
  <cp:revision>2</cp:revision>
  <dc:subject/>
  <dc:title/>
</cp:coreProperties>
</file>