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февраля 2012 года №0856300000212000006</w:t>
      </w:r>
    </w:p>
    <w:p>
      <w:pPr>
        <w:pStyle w:val="Normal"/>
        <w:jc w:val="right"/>
        <w:rPr/>
      </w:pPr>
      <w:r>
        <w:rPr/>
        <w:t xml:space="preserve">(Приложение № 1 к муниципальному контракту </w:t>
      </w:r>
    </w:p>
    <w:p>
      <w:pPr>
        <w:pStyle w:val="Normal"/>
        <w:jc w:val="right"/>
        <w:rPr/>
      </w:pPr>
      <w:r>
        <w:rPr/>
        <w:t>от « __ » ________ 2012 г.   № 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и этапы выполнения работ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Проекты организации дорожного движения, содержащие схемы нанесения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вижения транспорта в местах производства работ, согласовать с Заказчиком, отделом ГИБДД Управления МВД России по г. Перми, утвердить в департаменте дорог и транспорта администрации г. Перм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дорожной разметки на всем протяжении участков, определенных данным техническим заданием для нанесения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, указанном в п. 3.1. технического задания и в соответствии с заявками Заказчика и схемами нанесения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Работы по сохранности функционального качества нанесенной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обеспечить регулярный технический осмотр состояния дорожной разметки, обо всех дефектах и нарушениях разметки и возможных сроках их устранения в течение 1 (Одного) рабочего дня сообщать Заказчику в письменном виде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рабочих дней сообщать Заказчику в письменном виде.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по изменению дорожной разметки в течение 2 (двух) рабочих дней сообщать Заказчику в письменном виде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меняемым материалам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качества выполненных работ по нанесению дорожной разметки (п. 7.2.3.1, 7.2.3.2 контракта) износ материала разметки не должен превышать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качества выполненных работ по нанесению дорожной разметки (п. 7.2.3.1, 7.2.3.2 контракта) значения коэффициентов яркости и световозвращения должны соответствовать ГОСТ Р 51256-99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емаркировку линий разметки не допускается производить путем закрашива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/>
      </w:pPr>
      <w:r>
        <w:rPr/>
        <w:t xml:space="preserve">Функциональной долговечностью дорожной разметки должна быть не менее установленной в п. 4.6 ГОСТ Р 51256-99.  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нанесению дорожной разметки:</w:t>
      </w:r>
    </w:p>
    <w:p>
      <w:pPr>
        <w:pStyle w:val="Style19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680,00</w:t>
            </w:r>
          </w:p>
        </w:tc>
      </w:tr>
    </w:tbl>
    <w:p>
      <w:pPr>
        <w:pStyle w:val="Style19"/>
        <w:tabs>
          <w:tab w:val="clear" w:pos="708"/>
          <w:tab w:val="left" w:pos="7938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сохранности и обеспечению функционального качества нанесенной дорожной разметки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Сохранность и обеспечение функционального качества разметки нанесенной в соответствии с п. 3.1 настоящего технического задания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менение (демаркировка и нанесение) дорожной разметки по причине изменения проектов организации дорожного движения в объеме не более 1% от объема указанного в п.3.1. настоящего технического за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23:00Z</dcterms:created>
  <dc:creator>Наталия Дьякова</dc:creator>
  <dc:description/>
  <cp:keywords/>
  <dc:language>en-US</dc:language>
  <cp:lastModifiedBy>kshirinkina</cp:lastModifiedBy>
  <dcterms:modified xsi:type="dcterms:W3CDTF">2012-02-24T05:24:00Z</dcterms:modified>
  <cp:revision>3</cp:revision>
  <dc:subject/>
  <dc:title/>
</cp:coreProperties>
</file>