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2000006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. Перми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eniya_shirinkina@mail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. Перми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087 554,80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5 Устройство разметки проезжей части дорог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680,00 кв.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ки нанесения дорожной разметки и тип линии по ГОСТ 51256-99 определяются в соответствии со схемами нанесения дорожной разметки, содержащимися в утвержденном Проекте организации дорожного движения, предоставляемыми Заказчиком после подписания контракта по каждому отдельному этапу работ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несение всей площади дорожной разметки производится с 25 апреля по 15 июня 2012 года в три этапа: с 25 апреля по 01 мая 2012 года – нанесение в пределах 10% от общей площади разметки; с 01 мая по 01 июня 2012 года – нанесение не менее 60% от общей площади разметки; с 01 июня по 15 июня 2012 года – нанесение оставшейся площади разметк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2 626,6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17 510,96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или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05:00Z</dcterms:created>
  <dc:creator>kshirinkina</dc:creator>
  <dc:description/>
  <dc:language>en-US</dc:language>
  <cp:lastModifiedBy>kshirinkina</cp:lastModifiedBy>
  <dcterms:modified xsi:type="dcterms:W3CDTF">2012-02-24T10:05:00Z</dcterms:modified>
  <cp:revision>2</cp:revision>
  <dc:subject/>
  <dc:title/>
</cp:coreProperties>
</file>