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1 к документации 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24» февраля 2012 года №0856300000212000007</w:t>
      </w:r>
    </w:p>
    <w:p>
      <w:pPr>
        <w:pStyle w:val="Normal"/>
        <w:jc w:val="right"/>
        <w:rPr/>
      </w:pPr>
      <w:r>
        <w:rPr/>
        <w:t xml:space="preserve">(Приложение № 1 к муниципальному контракту </w:t>
      </w:r>
    </w:p>
    <w:p>
      <w:pPr>
        <w:pStyle w:val="Normal"/>
        <w:jc w:val="right"/>
        <w:rPr/>
      </w:pPr>
      <w:r>
        <w:rPr/>
        <w:t>от « __ » ________ 2012 г.   № ___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Style16"/>
        <w:jc w:val="center"/>
        <w:rPr/>
      </w:pPr>
      <w:r>
        <w:rPr>
          <w:rStyle w:val="Style15"/>
          <w:rFonts w:cs="Times New Roman" w:ascii="Times New Roman" w:hAnsi="Times New Roman"/>
          <w:color w:val="000000"/>
        </w:rPr>
        <w:t xml:space="preserve">на выполнение работ по нанесению дорожной разметки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</w:rPr>
      </w:pPr>
      <w:r>
        <w:rPr>
          <w:rStyle w:val="Style15"/>
          <w:rFonts w:cs="Times New Roman" w:ascii="Times New Roman" w:hAnsi="Times New Roman"/>
          <w:color w:val="000000"/>
        </w:rPr>
        <w:t>на улично-дорожной сети города Перми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рядок и этапы выполнения работ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готовка технологической документации. 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20"/>
          <w:szCs w:val="20"/>
        </w:rPr>
        <w:t>После подписания контракта получить у Заказчика Проекты организации дорожного движения, содержащие схемы нанесения дорожной разметк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одготовить технологическое описание выполнения работ: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зработать схему организации движения транспорта в местах производства работ, согласовать с Заказчиком, отделом ГИБДД Управления МВД России по г. Перми, утвердить в департаменте дорог и транспорта администрации г. Перми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одготовка поверхности дорожного покрытия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20"/>
          <w:szCs w:val="20"/>
        </w:rPr>
        <w:t>Произвести демаркировку всех сохранившихся на покрытии старых линий дорожной разметки на всем протяжении участков, определенных данным техническим заданием для нанесения дорожной разметк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боты по нанесению дорожной разметк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20"/>
          <w:szCs w:val="20"/>
        </w:rPr>
        <w:t>Выполнить работы по нанесению дорожной разметки в объеме, указанном в п. 3.1. технического задания и в соответствии с заявками Заказчика и схемами нанесения дорожной разметк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Работы по сохранности функционального качества нанесенной дорожной разметк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20"/>
          <w:szCs w:val="20"/>
        </w:rPr>
        <w:t>за свой счет обеспечить регулярный технический осмотр состояния дорожной разметки, обо всех дефектах и нарушениях разметки и возможных сроках их устранения в течение 1 (Одного) рабочего дня сообщать Заказчику в письменном виде;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20"/>
          <w:szCs w:val="20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рабочих дней сообщать Заказчику в письменном виде.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20"/>
          <w:szCs w:val="20"/>
        </w:rPr>
        <w:t>за свой счет и в установленные Заказчиком сроки выполнять работы по изменению дорожной разметки, по причине изменения проектов организации дорожного движения. О выполнении работ по изменению дорожной разметки в течение 2 (двух) рабочих дней сообщать Заказчику в письменном виде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бования к качеству выполнения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именяемым материалам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рожная разметка, нанесенная Подрядчиком, должна соответствовать требованиям Заказчика, п.2. и п.3.1. настоящего технического задания, ГОСТ Р 51256-99, ГОСТ Р 52289-2004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орожная разметка наносится материалами (краской, пластиком), с применением световозвращающих элементов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Технологии и материалы, применяемые Подрядчиком для нанесени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На этапах контроля качества выполненных работ по нанесению дорожной разметки (п. 7.2.3.1, 7.2.3.2 контракта) износ материала разметки не должен превышать: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ля разметки 1.1 – 1.11 (согласно ГОСТ Р 51256-99) на любом контрольном участке, площадь окраски которого составляет 5 кв. м, - 20% от площади контрольного участка;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ля разметки 1.12-1.25 (согласно ГОСТ Р 51256-99) любого контрольного элемента, - 20% от окрашенной площади данного элемента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На этапах контроля качества выполненных работ по нанесению дорожной разметки (п. 7.2.3.1, 7.2.3.2 контракта) значения коэффициентов яркости и световозвращения должны соответствовать ГОСТ Р 51256-99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1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емаркировку линий разметки не допускается производить путем закрашивания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се работы выполняются работниками в спецодежде, содержащей надпись – наименование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276" w:leader="none"/>
        </w:tabs>
        <w:ind w:left="0" w:firstLine="426"/>
        <w:jc w:val="both"/>
        <w:rPr/>
      </w:pPr>
      <w:r>
        <w:rPr/>
        <w:t xml:space="preserve">Функциональной долговечностью дорожной разметки должна быть не менее установленной в п. 4.6 ГОСТ Р 51256-99.  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мы и места выполнения работ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ъем работ по нанесению дорожной разметки:</w:t>
      </w:r>
    </w:p>
    <w:p>
      <w:pPr>
        <w:pStyle w:val="Style17"/>
        <w:tabs>
          <w:tab w:val="clear" w:pos="708"/>
          <w:tab w:val="right" w:pos="9637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693"/>
        <w:gridCol w:w="2977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инии по</w:t>
              <w:br/>
              <w:t>ГОСТ 51256-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ли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С города Пер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-1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изонтальная дорожная разме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660,00</w:t>
            </w:r>
          </w:p>
        </w:tc>
      </w:tr>
    </w:tbl>
    <w:p>
      <w:pPr>
        <w:pStyle w:val="Style17"/>
        <w:tabs>
          <w:tab w:val="clear" w:pos="708"/>
          <w:tab w:val="left" w:pos="7938" w:leader="none"/>
        </w:tabs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ъем работ по сохранности и обеспечению функционального качества нанесенной дорожной разметки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20"/>
          <w:szCs w:val="20"/>
        </w:rPr>
        <w:t>Сохранность и обеспечение функционального качества разметки нанесенной в соответствии с п. 3.1 настоящего технического задания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осстановление дорожной разметки нарушенной вследствие текущего ремонта, содержания проезжей части, а также по иным причинам по вине третьих лиц, в объеме не более 10% от объема указанного в п.3.1. настоящего технического задания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Изменение (демаркировка и нанесение) дорожной разметки по причине изменения проектов организации дорожного движения в объеме не более 1% от объема указанного в п.3.1. настоящего технического зад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07:00Z</dcterms:created>
  <dc:creator>Наталия Дьякова</dc:creator>
  <dc:description/>
  <cp:keywords/>
  <dc:language>en-US</dc:language>
  <cp:lastModifiedBy>kshirinkina</cp:lastModifiedBy>
  <dcterms:modified xsi:type="dcterms:W3CDTF">2012-02-24T07:09:00Z</dcterms:modified>
  <cp:revision>3</cp:revision>
  <dc:subject/>
  <dc:title/>
</cp:coreProperties>
</file>