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07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eniya_shirinkina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082 282,6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60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 по каждому отдельному этапу работ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с 25 апреля по 15 июня 2012 года в три этапа: с 25 апреля по 01 мая 2012 года – нанесение в пределах 10% от общей площади разметки; с 01 мая по 01 июня 2012 года – нанесение не менее 60% от общей площади разметки; с 01 июня по 15 июня 2012 года – нанесение оставшейся площади размет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468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6 456,52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4:00Z</dcterms:created>
  <dc:creator>kshirinkina</dc:creator>
  <dc:description/>
  <cp:keywords/>
  <dc:language>en-US</dc:language>
  <cp:lastModifiedBy>kshirinkina</cp:lastModifiedBy>
  <dcterms:modified xsi:type="dcterms:W3CDTF">2012-02-27T05:54:00Z</dcterms:modified>
  <cp:revision>3</cp:revision>
  <dc:subject/>
  <dc:title/>
</cp:coreProperties>
</file>