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05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бумаги для офис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финансов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u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4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4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тюшева Светлан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бумаги для офис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9 6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9311 Бумага потребительская в пачка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о Спецификацие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2 к Муниципальному контракт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и 10 календарных дней с момента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992,4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28:00Z</dcterms:created>
  <dc:creator>hoz</dc:creator>
  <dc:description/>
  <cp:keywords/>
  <dc:language>en-US</dc:language>
  <cp:lastModifiedBy>hoz</cp:lastModifiedBy>
  <dcterms:modified xsi:type="dcterms:W3CDTF">2012-02-27T08:28:00Z</dcterms:modified>
  <cp:revision>1</cp:revision>
  <dc:subject/>
  <dc:title/>
</cp:coreProperties>
</file>