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05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артрид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финансов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u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0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0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врин Виктор Иосиф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артрид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0050 Детали и принадлежности, включая расходные материалы для средств автоматизации управленческого и инженерно - технического труда [3010480] - [301054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пецификацие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каб.3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и 10 календарных дней с момента заключения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32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38:00Z</dcterms:created>
  <dc:creator>hoz</dc:creator>
  <dc:description/>
  <cp:keywords/>
  <dc:language>en-US</dc:language>
  <cp:lastModifiedBy>hoz</cp:lastModifiedBy>
  <dcterms:modified xsi:type="dcterms:W3CDTF">2012-02-27T08:38:00Z</dcterms:modified>
  <cp:revision>1</cp:revision>
  <dc:subject/>
  <dc:title/>
</cp:coreProperties>
</file>