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 от «27» февраля 2012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договор 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sz w:val="28"/>
          <w:szCs w:val="28"/>
        </w:rPr>
        <w:t>по  выполнению комплекса работ по текущему ремонту кровли</w:t>
      </w:r>
      <w:r>
        <w:rPr>
          <w:b/>
          <w:i/>
          <w:szCs w:val="24"/>
        </w:rPr>
        <w:t xml:space="preserve">  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МАОУ «СОШ № 129» г. Перми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120"/>
      </w:tblGrid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особ закупк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крытый конкурс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ОУ «СОШ № 129» г.Перми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105, г. Пермь, п. Новые Ляды, ул. Мира, д.11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105, г. Пермь, п. Новые Ляды, ул. Мира, д.11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schl</w:t>
              </w:r>
              <w:r>
                <w:rPr>
                  <w:rStyle w:val="InternetLink"/>
                </w:rPr>
                <w:t>129@</w:t>
              </w:r>
              <w:r>
                <w:rPr>
                  <w:rStyle w:val="InternetLink"/>
                  <w:lang w:val="en-US"/>
                </w:rPr>
                <w:t>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5-92-34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Чурилова Тамара Николаевна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комплекса работ по текущему ремонту кровли МАОУ «СОШ № 129» г. Перми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соответствии с локально-сметными расчетами и ведомостями объемов работ (Приложение №1 к Конкурсной документации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 xml:space="preserve">г.Пермь, </w:t>
            </w:r>
            <w:r>
              <w:rPr/>
              <w:t>п. Новые Ляды, ул. Мира, д.11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5620 (Девять миллионов пять тысяч шестьсот двадцать) рублей 00 копеек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срок и порядок внесения денежных средств в качестве обеспечения заявки на участие в закупке (если требование о внесении обеспечения заявки на участие в закупке устанавливается заказчиком в соответствии с настоящим Положением);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%, что составляет 450281 рубль</w:t>
            </w:r>
          </w:p>
          <w:p>
            <w:pPr>
              <w:pStyle w:val="TextBodyIndent"/>
              <w:spacing w:before="0" w:after="0"/>
              <w:ind w:left="0" w:firstLine="258"/>
              <w:jc w:val="both"/>
              <w:rPr>
                <w:color w:val="000000"/>
              </w:rPr>
            </w:pPr>
            <w:r>
              <w:rPr>
                <w:color w:val="000000"/>
              </w:rPr>
              <w:t>Требование обеспечения заявки на участие в конкурсе в равной мере распространяется на всех участников размещения заказа.</w:t>
            </w:r>
          </w:p>
          <w:p>
            <w:pPr>
              <w:pStyle w:val="Normal"/>
              <w:ind w:firstLine="258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ное поручение, подтверждающее перечисление денежных средств в качестве обеспечения заявки на участие в конкурсе (копия), должно быть оформлено в соответствии с требованиями соответствующих нормативных актов (Центрального банка РФ, Министерства Финансов РФ и др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 в качестве обеспечения заявки на участие в открытом конкурсе в размере, указанном в документации о конкурсе, должны быть внесены по указанным реквизитам в полном объеме в срок не позднее 20.03.2012 г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 «27» февраля 2012 года  до «20» марта 2012 года </w:t>
            </w:r>
          </w:p>
          <w:p>
            <w:pPr>
              <w:pStyle w:val="Normal"/>
              <w:rPr/>
            </w:pPr>
            <w:r>
              <w:rPr/>
              <w:t xml:space="preserve">с 10.00 до 16.00 </w:t>
            </w:r>
            <w:r>
              <w:rPr>
                <w:u w:val="single"/>
              </w:rPr>
              <w:t>в рабочие дни</w:t>
            </w:r>
            <w:r>
              <w:rPr/>
              <w:t xml:space="preserve"> (с понедельника по пятницу, обеденный перерыв с 12.00 до 13.00).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color w:val="000000"/>
                <w:spacing w:val="2"/>
              </w:rPr>
              <w:t xml:space="preserve">г.Пермь, </w:t>
            </w:r>
            <w:r>
              <w:rPr/>
              <w:t>п. Новые Ляды, ул. Мира, д.11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/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взимаетс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, время окончания подачи заявок на участие в закупке, место подачи заявок на участие в закупк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«20» марта 2012 года, 10:00 (время местное),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 xml:space="preserve">г.Пермь, </w:t>
            </w:r>
            <w:r>
              <w:rPr/>
              <w:t>п. Новые Ляды, ул. Мира, д.11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 xml:space="preserve">г.Пермь, </w:t>
            </w:r>
            <w:r>
              <w:rPr/>
              <w:t>п. Новые Ляды, ул. Мира, д.11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20» марта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:00 (время местное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color w:val="000000"/>
                <w:spacing w:val="2"/>
              </w:rPr>
              <w:t xml:space="preserve">г.Пермь, </w:t>
            </w:r>
            <w:r>
              <w:rPr/>
              <w:t>п. Новые Ляды, ул. Мира, д.11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23» марта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color w:val="000000"/>
                <w:spacing w:val="2"/>
              </w:rPr>
              <w:t xml:space="preserve">г.Пермь, </w:t>
            </w:r>
            <w:r>
              <w:rPr/>
              <w:t>п. Новые Ляды, ул. Мира, д.11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27» марта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/>
              <w:t>Не предоставляются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, в течении которого заказчик вправе отказаться от проведения торгов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20» марта 2012 года до 10-00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bookmarkEnd w:id="0"/>
      <w:bookmarkEnd w:id="1"/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2" w:name="Приложение"/>
      <w:bookmarkStart w:id="3" w:name="Приложение_1"/>
      <w:bookmarkStart w:id="4" w:name="Приложение"/>
      <w:bookmarkStart w:id="5" w:name="Приложение_1"/>
      <w:bookmarkEnd w:id="4"/>
      <w:bookmarkEnd w:id="5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Список 1 Знак Знак1"/>
    <w:basedOn w:val="Style14"/>
    <w:qFormat/>
    <w:rPr>
      <w:sz w:val="24"/>
      <w:lang w:val="ru-RU" w:bidi="ar-SA"/>
    </w:rPr>
  </w:style>
  <w:style w:type="character" w:styleId="2">
    <w:name w:val=" Знак Знак2"/>
    <w:basedOn w:val="Style14"/>
    <w:qFormat/>
    <w:rPr>
      <w:lang w:val="ru-RU" w:bidi="ar-SA"/>
    </w:rPr>
  </w:style>
  <w:style w:type="character" w:styleId="4">
    <w:name w:val=" Знак Знак4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5">
    <w:name w:val="Приложение"/>
    <w:basedOn w:val="TextBody"/>
    <w:qFormat/>
    <w:pPr>
      <w:shd w:fill="FFFFFF" w:val="clear"/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l129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2:54:00Z</dcterms:created>
  <dc:creator>СОК</dc:creator>
  <dc:description/>
  <cp:keywords/>
  <dc:language>en-US</dc:language>
  <cp:lastModifiedBy>-</cp:lastModifiedBy>
  <cp:lastPrinted>2012-01-23T18:04:00Z</cp:lastPrinted>
  <dcterms:modified xsi:type="dcterms:W3CDTF">2012-02-27T11:10:00Z</dcterms:modified>
  <cp:revision>6</cp:revision>
  <dc:subject/>
  <dc:title>ИЗВЕЩЕНИЕ № __ от «___» __________ 200 _ года </dc:title>
</cp:coreProperties>
</file>