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_2__ от «_27___» _февраля__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право заключить договор на текущий ремонт кровли здания МАОУ «СОШ № 94» г. Перми по адресу г.Пермь, ул.Героев Хасана, д.89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94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Пермь, ул.Героев Хасана, д.8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Пермь, ул.Героев Хасана, д.8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94@mail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(342)268 71 15, (342)268 36 15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оскова Ирина Никола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ыполнение работ по текущему ремонту кровли здания                       МАОУ «СОШ № 94» г. Перми по адресу г.Пермь,                                 ул.Героев Хасана, д.89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локально-сметными расчетами и ведомостями объемов работ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г.Пермь, ул.Героев Хасана, д.8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7 909,57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, что составляет 225895,48  руб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</w:t>
            </w:r>
            <w:r>
              <w:rPr/>
              <w:t>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ОУ «СОШ № 94» 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10076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3810749094030123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адно-Уральский банк Сбербанка РФ г. Пермь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73603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ие платежа</w:t>
            </w:r>
            <w:r>
              <w:rPr>
                <w:color w:val="000000"/>
                <w:sz w:val="24"/>
                <w:szCs w:val="24"/>
              </w:rPr>
              <w:t>:задаток за участие в открытом конкурсе на текущий ремонт кровли по адресу: г.Пермь,ул.Героев Хасана-8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19» марта 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«27» февраля 2012 года до «19» марта 2012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10.00 до 14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Героев Хасана, д.89, 2 этаж, кабинет директор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9» марта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9» мар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0» мар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0» мар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одного дня с даты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5:00Z</dcterms:created>
  <dc:creator>СОК</dc:creator>
  <dc:description/>
  <cp:keywords/>
  <dc:language>en-US</dc:language>
  <cp:lastModifiedBy>asd</cp:lastModifiedBy>
  <cp:lastPrinted>2012-01-18T13:43:00Z</cp:lastPrinted>
  <dcterms:modified xsi:type="dcterms:W3CDTF">2012-02-27T05:15:00Z</dcterms:modified>
  <cp:revision>3</cp:revision>
  <dc:subject/>
  <dc:title>ИЗВЕЩЕНИЕ № __ от «___» __________ 200 _ года</dc:title>
</cp:coreProperties>
</file>