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20</w:t>
      </w:r>
      <w:r>
        <w:rPr>
          <w:rFonts w:cs="Times New Roman" w:ascii="Times New Roman" w:hAnsi="Times New Roman"/>
          <w:lang w:val="en-US"/>
        </w:rPr>
        <w:t>1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года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5"/>
        <w:gridCol w:w="5865"/>
      </w:tblGrid>
      <w:tr>
        <w:trPr/>
        <w:tc>
          <w:tcPr>
            <w:tcW w:w="457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i/>
                <w:caps/>
              </w:rPr>
              <w:t>Заполняется юридическим лицом:</w:t>
            </w:r>
          </w:p>
        </w:tc>
        <w:tc>
          <w:tcPr>
            <w:tcW w:w="586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i/>
                <w:caps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Наименование банка, БИК, Р/с, К/с)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ПП 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, фамилия, имя, отчество лица, имеющего право действовать от имени участника размещения заказа, а также наименование и реквизиты документа на основании, которого он действует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олного комплекса работ по погрузке-разгрузке и по перемещению товарно-материальных ценностей в административных зданиях, предназначенных для использования функциональными и территориальными органами, функциональными подразделениями администрации города Перм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гласен/ не согласен (указать)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контракта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Цена контракта включает стоимость работ, в том числе расходы на перевозку, страхование, уплату налогов, сборов и других обязательных платежей.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Заполняется физическим лицом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(в т.ч .индивидуальным предпринимателем):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Наименование банка, БИК, Р/с, К/с)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портные данные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олного комплекса работ по погрузке-разгрузке и по перемещению товарно-материальных ценностей в административных зданиях, предназначенных для использования функциональными и территориальными органами, функциональными подразделениями администрации города Перми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контракта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Цена контракта включает стоимость работ, в том числе расходы на перевозку, страхование, уплату налогов, сборов и других обязательных платежей.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>МП</w:t>
      </w:r>
      <w:r>
        <w:rPr>
          <w:sz w:val="16"/>
          <w:szCs w:val="16"/>
          <w:lang w:val="en-US"/>
        </w:rPr>
        <w:t xml:space="preserve">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680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b w:val="false"/>
      <w:i w:val="false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b w:val="false"/>
      <w:i w:val="false"/>
      <w:color w:val="000000"/>
      <w:sz w:val="22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Verdana" w:hAnsi="Verdana" w:cs="Verdana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1">
    <w:name w:val="Знак Знак1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03:33:00Z</dcterms:created>
  <dc:creator>ump15</dc:creator>
  <dc:description/>
  <cp:keywords/>
  <dc:language>en-US</dc:language>
  <cp:lastModifiedBy>Ростоцкая Людмила Николаевна</cp:lastModifiedBy>
  <cp:lastPrinted>2010-06-23T16:58:00Z</cp:lastPrinted>
  <dcterms:modified xsi:type="dcterms:W3CDTF">2012-02-24T04:56:00Z</dcterms:modified>
  <cp:revision>6</cp:revision>
  <dc:subject/>
  <dc:title>СОГЛАСОВАНО</dc:title>
</cp:coreProperties>
</file>