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подразделениями администрац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____» 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, с одной стороны и </w:t>
      </w:r>
      <w:r>
        <w:rPr>
          <w:b/>
          <w:szCs w:val="24"/>
        </w:rPr>
        <w:t xml:space="preserve">__________________________________________________, </w:t>
      </w:r>
      <w:r>
        <w:rPr>
          <w:szCs w:val="24"/>
        </w:rPr>
        <w:t>в лице _________________________________, действующего</w:t>
      </w:r>
      <w:r>
        <w:rPr>
          <w:b/>
          <w:szCs w:val="24"/>
        </w:rPr>
        <w:t>_________________,_</w:t>
      </w:r>
      <w:r>
        <w:rPr>
          <w:szCs w:val="24"/>
        </w:rPr>
        <w:t>с другой стороны, именуемый в дальнейшем</w:t>
      </w:r>
      <w:r>
        <w:rPr>
          <w:b/>
          <w:szCs w:val="24"/>
        </w:rPr>
        <w:t xml:space="preserve">  </w:t>
      </w:r>
      <w:r>
        <w:rPr>
          <w:szCs w:val="24"/>
        </w:rPr>
        <w:t>«Подрядчик», далее совместно именуемые стороны, заключили настоящий муниципальный контракт (далее - контракт) о нижеследующем: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рассмотрения и оценки котировочных заявок от_______ №_____) Подрядчик принимает на себя обязательства по выполнению полного комплекса работ по погрузке-разгрузке и по перемещению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подразделениями администрации города Перми,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Заказчик обязуется принять и оплатить вышеперечисленные работы в установленные с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выполнения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Начало производства работ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1 декабря 2012 г. (включительно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</w:t>
      </w:r>
    </w:p>
    <w:p>
      <w:pPr>
        <w:pStyle w:val="21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 Стоимость работ, подлежащих выполнению, составляет </w:t>
      </w:r>
      <w:r>
        <w:rPr>
          <w:b/>
          <w:sz w:val="24"/>
          <w:szCs w:val="24"/>
        </w:rPr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>
          <w:szCs w:val="24"/>
        </w:rPr>
      </w:pPr>
      <w:r>
        <w:rPr>
          <w:szCs w:val="24"/>
        </w:rPr>
        <w:t>3.2.</w:t>
      </w:r>
      <w:r>
        <w:rPr>
          <w:sz w:val="22"/>
          <w:szCs w:val="22"/>
        </w:rPr>
        <w:tab/>
      </w:r>
      <w:r>
        <w:rPr>
          <w:szCs w:val="24"/>
        </w:rPr>
        <w:t>Цена контракта включает стоимость работ, в том числе расходы на перевозку, страхование, уплату налогов, сборов и других обязательных платежей и составляет:</w:t>
      </w:r>
    </w:p>
    <w:p>
      <w:pPr>
        <w:pStyle w:val="21"/>
        <w:ind w:firstLine="567"/>
        <w:rPr/>
      </w:pPr>
      <w:r>
        <w:rPr>
          <w:sz w:val="24"/>
          <w:szCs w:val="24"/>
        </w:rPr>
        <w:t>- за погрузочно-разгрузочные работы</w:t>
        <w:tab/>
        <w:t>-   _________рублей в час за работу 1 (одного) грузчика;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оплата работ грузчиков почасовая;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- минимальный заказ для оплаты составляет 2 человеко-час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- количество человеко-часов на выполнение полного комплекса работ составляет 1320.</w:t>
      </w:r>
    </w:p>
    <w:p>
      <w:pPr>
        <w:pStyle w:val="21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Заказчик производит оплату оказанных услуг ежемесячно исходя из фактического количества часов работы грузчиков в течение </w:t>
      </w:r>
      <w:r>
        <w:rPr>
          <w:sz w:val="24"/>
          <w:szCs w:val="24"/>
        </w:rPr>
        <w:t>10 (десяти) банковских дней после подписания сторонами акта  выполненных работ</w:t>
      </w:r>
      <w:r>
        <w:rPr>
          <w:color w:val="000000"/>
          <w:sz w:val="24"/>
          <w:szCs w:val="24"/>
        </w:rPr>
        <w:t xml:space="preserve">. Ежемесячная оплата производится по факту оказанных услуг.  </w:t>
      </w:r>
    </w:p>
    <w:p>
      <w:pPr>
        <w:pStyle w:val="21"/>
        <w:ind w:firstLine="567"/>
        <w:rPr/>
      </w:pPr>
      <w:r>
        <w:rPr>
          <w:sz w:val="24"/>
          <w:szCs w:val="24"/>
        </w:rPr>
        <w:t>3.4. Стоимость работ подлежит изменению в случая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меньшения размера оплаты в связи с невыполнением (некачественным выполнением) работ, применением неустой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. Заказчик осуществляет рассмотрение акта выполненных работ в течение 3 (трех) рабочих дней, с момента представления Подрядч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В случае неисполнения или ненадлежащего исполнения обязательства, предусмотренного контрактом, заказчик производит оплату по контракту за вычетом соответствующего размера неустойки. Оплата по контракту осуществляется на основании акта приемки выполненных работ, в котором указываются: сумма, подлежащая оплате в соответствии с условиями заключенного контракта; размер неустойки, подлежащий взысканию; основания применения и порядок расчета неустойки; итоговая сумма, подлежащая оплате подрядчику по контракту.</w:t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Качество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выполнении работ Подрядчик обеспечивает надлежащее качество их </w:t>
      </w:r>
      <w:r>
        <w:rPr>
          <w:color w:val="000000"/>
          <w:spacing w:val="-2"/>
          <w:sz w:val="24"/>
          <w:szCs w:val="24"/>
        </w:rPr>
        <w:t>исполнения. Качество работ определяется их соответствием требованиям Технического зад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тензии Заказчика по выявленным дефектам и недостаткам по </w:t>
      </w:r>
      <w:r>
        <w:rPr>
          <w:color w:val="000000"/>
          <w:spacing w:val="-1"/>
          <w:sz w:val="24"/>
          <w:szCs w:val="24"/>
        </w:rPr>
        <w:t>выполнению работ фиксируются в актах контрольных проверок, являющихся основанием дл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5" w:after="0"/>
        <w:ind w:left="576" w:right="-2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 устранения дефектов и недостатков Подрядчиком за свой сче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76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нижения стоимости работ, в связи с применениями неустойки.</w:t>
      </w:r>
    </w:p>
    <w:p>
      <w:pPr>
        <w:pStyle w:val="Normal"/>
        <w:ind w:firstLine="567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 обеспечить качественное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Приступать к выполнению работ по согласованию с Заказчиком, обеспечить беспрепятственный доступ к месту выполнения работ уполномоченного представителя Заказчика в течение всего периода их выполнения, предоставлять по требованию указанного представителя документы, необходимые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4. Заблаговременно уведомлять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Самостоятельно определять количество и состав исполнителей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Уведомлять Подрядчика о необходимости проведения работ не менее чем за 3 часа до начала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Предварительно подготовить груз к перемещению, а также по необходимости  сопроводительные документы на груз и пропуск на право проезда к месту назначения и выгрузки гру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3. Для осуществления контроля за ходом выполнения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5"/>
        </w:numPr>
        <w:ind w:left="352" w:firstLine="567"/>
        <w:jc w:val="both"/>
        <w:rPr/>
      </w:pPr>
      <w:r>
        <w:rPr>
          <w:sz w:val="24"/>
          <w:szCs w:val="24"/>
        </w:rPr>
        <w:t xml:space="preserve">присутствовать на объекте выполнения работ; </w:t>
      </w:r>
    </w:p>
    <w:p>
      <w:pPr>
        <w:pStyle w:val="Normal"/>
        <w:numPr>
          <w:ilvl w:val="0"/>
          <w:numId w:val="5"/>
        </w:numPr>
        <w:ind w:left="919" w:firstLine="8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выполнения работ;</w:t>
      </w:r>
    </w:p>
    <w:p>
      <w:pPr>
        <w:pStyle w:val="Normal"/>
        <w:numPr>
          <w:ilvl w:val="0"/>
          <w:numId w:val="5"/>
        </w:numPr>
        <w:ind w:left="0" w:firstLine="919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выполнения работ с указанием причин, не обеспечивающих установленный должный уровень качества;</w:t>
      </w:r>
    </w:p>
    <w:p>
      <w:pPr>
        <w:pStyle w:val="Normal"/>
        <w:numPr>
          <w:ilvl w:val="0"/>
          <w:numId w:val="5"/>
        </w:numPr>
        <w:ind w:left="352" w:firstLine="567"/>
        <w:jc w:val="both"/>
        <w:rPr/>
      </w:pPr>
      <w:r>
        <w:rPr>
          <w:sz w:val="24"/>
          <w:szCs w:val="24"/>
        </w:rPr>
        <w:t>принимать выполненные объемы работ;</w:t>
      </w:r>
    </w:p>
    <w:p>
      <w:pPr>
        <w:pStyle w:val="Normal"/>
        <w:numPr>
          <w:ilvl w:val="0"/>
          <w:numId w:val="5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Утверждать расчет стоимости объемов работ, на условиях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6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7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8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2. В случае неисполнения или ненадлежащего исполнения обязательства, предусмотренного контрактом, заказчик производит оплату по контракту за вычетом соответствующего размера неусто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Подрядчик несет ответственность за действия</w:t>
      </w:r>
      <w:r>
        <w:rPr>
          <w:sz w:val="24"/>
        </w:rPr>
        <w:t xml:space="preserve"> субподрядных организаций при выполнении работ, в случае их привле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выполнения работ по настоящему контракту, иных нарушений условий настоящего контракта, требований  действующего законод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 Заказчик за несвоевременную оплату  по настоящему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от суммы просроченной задолж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ов выполнения работ, в том числе условий Технического задания (Приложение № 1), Заказчик имеет право взыскать неустойку в размере 2% от суммы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Расторжение настоящего контракта возможно по соглашению сторон или по решению су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</w:r>
      <w:r>
        <w:rPr/>
        <w:t xml:space="preserve">   Подрядчик: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4440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614000, г. Пермь, ул. Ленина, 23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, МКУ УЭАЗ, л.сч 02975018912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К 045773001 в ГРКЦ ГУ Банка России по Пермскому краю г. Перм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15902013040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/ А.А.Гагар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78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ind w:left="609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му контракту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подразделениями администрац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и спуск груза до 5 этажа (при отсутствии лифта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Количество человеко-часов на выполнение погрузо-разгрузочных работ составляет 1320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  /А.А.Гагарин/</w:t>
        <w:tab/>
        <w:tab/>
        <w:t xml:space="preserve">________________ /_____________/ </w:t>
      </w:r>
    </w:p>
    <w:p>
      <w:pPr>
        <w:pStyle w:val="Normal"/>
        <w:numPr>
          <w:ilvl w:val="0"/>
          <w:numId w:val="0"/>
        </w:numPr>
        <w:spacing w:lineRule="atLeast" w:line="450"/>
        <w:textAlignment w:val="baseline"/>
        <w:outlineLvl w:val="0"/>
        <w:rPr>
          <w:rFonts w:ascii="inherit;Times New Roman" w:hAnsi="inherit;Times New Roman" w:eastAsia="Calibri" w:cs="inherit;Times New Roman"/>
          <w:color w:val="444444"/>
          <w:sz w:val="24"/>
          <w:szCs w:val="24"/>
          <w:lang w:eastAsia="en-US"/>
        </w:rPr>
      </w:pPr>
      <w:r>
        <w:rPr>
          <w:rFonts w:eastAsia="Calibri" w:cs="inherit;Times New Roman" w:ascii="inherit;Times New Roman" w:hAnsi="inherit;Times New Roman"/>
          <w:color w:val="444444"/>
          <w:sz w:val="24"/>
          <w:szCs w:val="24"/>
          <w:lang w:eastAsia="en-US"/>
        </w:rPr>
      </w:r>
    </w:p>
    <w:p>
      <w:pPr>
        <w:pStyle w:val="Normal"/>
        <w:rPr>
          <w:rFonts w:ascii="inherit;Times New Roman" w:hAnsi="inherit;Times New Roman" w:cs="inherit;Times New Roman"/>
          <w:color w:val="444444"/>
          <w:sz w:val="24"/>
          <w:szCs w:val="24"/>
        </w:rPr>
      </w:pPr>
      <w:r>
        <w:rPr>
          <w:rFonts w:cs="inherit;Times New Roman" w:ascii="inherit;Times New Roman" w:hAnsi="inherit;Times New Roman"/>
          <w:color w:val="444444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24:00Z</dcterms:created>
  <dc:creator>hozu12</dc:creator>
  <dc:description/>
  <cp:keywords/>
  <dc:language>en-US</dc:language>
  <cp:lastModifiedBy>Ростоцкая Людмила Николаевна</cp:lastModifiedBy>
  <cp:lastPrinted>2011-12-09T11:46:00Z</cp:lastPrinted>
  <dcterms:modified xsi:type="dcterms:W3CDTF">2012-02-22T06:05:00Z</dcterms:modified>
  <cp:revision>13</cp:revision>
  <dc:subject/>
  <dc:title>Договор подряда №  </dc:title>
</cp:coreProperties>
</file>