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ой (максимальной) цены муниципального контракта на </w:t>
      </w:r>
      <w:r>
        <w:rPr>
          <w:rFonts w:cs="Times New Roman" w:ascii="Times New Roman" w:hAnsi="Times New Roman"/>
          <w:sz w:val="24"/>
          <w:szCs w:val="24"/>
        </w:rPr>
        <w:t>выполнение работ по погрузке-разгрузке и по перемещению товарно-материальных ценностей в административных зданиях предназначенных для использования функциональными и территориальными органами, функциональными подразделениями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144"/>
        <w:gridCol w:w="1909"/>
        <w:gridCol w:w="1655"/>
        <w:gridCol w:w="1119"/>
        <w:gridCol w:w="1324"/>
        <w:gridCol w:w="2317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 муниципального контракт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чники информ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а за ед.,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яя цена за ед., 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(час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очно- разгрузочные работ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</w:rPr>
                <w:t>http://www.переезд-пермь.рф</w:t>
              </w:r>
            </w:hyperlink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8,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/ча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 595,60</w:t>
            </w:r>
          </w:p>
        </w:tc>
      </w:tr>
      <w:tr>
        <w:trPr>
          <w:trHeight w:val="89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грузочно- разгрузочные работы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perm.tiu.ru/p1654728-gruzchiki.html</w:t>
              </w:r>
            </w:hyperlink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/ча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узочно- разгрузочные работ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</w:rPr>
                <w:t>http://uslugi.perm.slando.ru/perm/pereezdy-gruzchiki-vyvoz-musora-pianino_P_61913347.html?region=73&amp;subregion=501&amp;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/ча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erm.tiu.ru/p1654728-gruzchiki.html" TargetMode="External"/><Relationship Id="rId4" Type="http://schemas.openxmlformats.org/officeDocument/2006/relationships/hyperlink" Target="http://uslugi.perm.slando.ru/perm/pereezdy-gruzchiki-vyvoz-musora-pianino_P_61913347.html?region=73&amp;subregion=501&amp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9:00Z</dcterms:created>
  <dc:creator>Колегова Екатерина Константиновна</dc:creator>
  <dc:description/>
  <cp:keywords/>
  <dc:language>en-US</dc:language>
  <cp:lastModifiedBy>Артюшкевич Ольга Михайловна</cp:lastModifiedBy>
  <dcterms:modified xsi:type="dcterms:W3CDTF">2012-02-17T11:40:00Z</dcterms:modified>
  <cp:revision>3</cp:revision>
  <dc:subject/>
  <dc:title/>
</cp:coreProperties>
</file>