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374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о состоянии пожарной безопасности в телевизионных передачах, транслируемых на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щественной безопасности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acheva-sv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13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3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начева Светлан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о состоянии пожарной безопасности в телевизионных передачах, транслируемых на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5 2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3000 Услуги в области радиовещания и телеви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йская Федерация, 614000, Пермский край, Пермь г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Через 20 рабочих дней с момента подписания муниципального контракта по 21.12.2012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 264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3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3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27:00Z</dcterms:created>
  <dc:creator>sanacheva-sv</dc:creator>
  <dc:description/>
  <cp:keywords/>
  <dc:language>en-US</dc:language>
  <cp:lastModifiedBy>sanacheva-sv</cp:lastModifiedBy>
  <dcterms:modified xsi:type="dcterms:W3CDTF">2012-02-27T12:28:00Z</dcterms:modified>
  <cp:revision>3</cp:revision>
  <dc:subject/>
  <dc:title/>
</cp:coreProperties>
</file>