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146612000001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оказание услуги по организации горячего пит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0356300146612000001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27.02.2012</w:t>
        <w:br/>
        <w:t xml:space="preserve"> 16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феева Алевти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Андрей Михайл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пин Олег Герман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Светлана Олег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20 VIII вида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6, Россия, Пермский край, г.Пермь, ул.Нефтяников д. 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5-88-0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оказание услуги по организации 2-х разового горячего питания обучающихся, воспитанников в МБСКОУ«СКОШ № 20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III вида» г.Перми</w:t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  <w:lang w:val="en-US"/>
        </w:rPr>
        <w:t> </w:t>
      </w:r>
      <w:r>
        <w:rPr>
          <w:sz w:val="22"/>
          <w:szCs w:val="22"/>
          <w:u w:val="single"/>
        </w:rPr>
        <w:t>745 970 рублей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70,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7: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сна»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6: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бильно вкусное питание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2693"/>
        <w:gridCol w:w="1085"/>
      </w:tblGrid>
      <w:tr>
        <w:trPr>
          <w:trHeight w:val="1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ОО «Стабильное Вкусное Пита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614000,Пермский край,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. Пермь, ул. Ленина, д.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рофеева Алевт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щепков Андре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йл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дорова Людмил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гень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льпин Олег Герм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туева Светлана Олего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ес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14022, Пермский край,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Пермь, ул. Мира, д.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рофеева Алевт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Никола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щепков Андре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йл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дорова Людмил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гень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льпин Олег Герм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атуева Светлана Олего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/>
      </w:pPr>
      <w:r>
        <w:rPr>
          <w:sz w:val="22"/>
          <w:szCs w:val="22"/>
        </w:rPr>
        <w:t xml:space="preserve">Признать победителем аукциона:  </w:t>
      </w:r>
      <w:r>
        <w:rPr/>
        <w:t>ООО «Весна»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247"/>
        <w:gridCol w:w="3802"/>
      </w:tblGrid>
      <w:tr>
        <w:trPr>
          <w:trHeight w:val="319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80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феева Алевтина Николаевна</w:t>
            </w:r>
          </w:p>
        </w:tc>
      </w:tr>
      <w:tr>
        <w:trPr>
          <w:trHeight w:val="455" w:hRule="atLeast"/>
        </w:trPr>
        <w:tc>
          <w:tcPr>
            <w:tcW w:w="407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Андрей Михайлович</w:t>
            </w:r>
          </w:p>
        </w:tc>
      </w:tr>
      <w:tr>
        <w:trPr>
          <w:trHeight w:val="850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пин Олег Германович</w:t>
            </w:r>
          </w:p>
        </w:tc>
      </w:tr>
      <w:tr>
        <w:trPr>
          <w:trHeight w:val="418" w:hRule="atLeast"/>
        </w:trPr>
        <w:tc>
          <w:tcPr>
            <w:tcW w:w="40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туева Светлана Олеговн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42:00Z</dcterms:created>
  <dc:creator>СОК</dc:creator>
  <dc:description/>
  <cp:keywords/>
  <dc:language>en-US</dc:language>
  <cp:lastModifiedBy>Учитель</cp:lastModifiedBy>
  <cp:lastPrinted>2012-02-21T16:48:00Z</cp:lastPrinted>
  <dcterms:modified xsi:type="dcterms:W3CDTF">2012-02-27T09:51:00Z</dcterms:modified>
  <cp:revision>3</cp:revision>
  <dc:subject/>
  <dc:title>ПРОТОКОЛ № 3ЭА/1/1</dc:title>
</cp:coreProperties>
</file>