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color w:val="000000"/>
                  <w:sz w:val="24"/>
                  <w:szCs w:val="24"/>
                </w:rPr>
                <w:t>0156300008712000017</w:t>
              </w:r>
            </w:hyperlink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Система муниципального управлени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ravskaya-o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равская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Система муниципального управлени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58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20 Услуги курсов по повышению квалиф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(по месту нахождения образовательного учрежд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5 июн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размере 100% в течение десяти рабочих дней с момента подписания Контракта (приложение №3 к извещению о проведении запроса котировок), на основании выставленного Исполнителем счёта,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27.02.20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20:00Z</dcterms:created>
  <dc:creator>СОК</dc:creator>
  <dc:description/>
  <cp:keywords/>
  <dc:language>en-US</dc:language>
  <cp:lastModifiedBy>Бочкарева Екатерина Владимировна</cp:lastModifiedBy>
  <dcterms:modified xsi:type="dcterms:W3CDTF">2012-02-28T10:28:00Z</dcterms:modified>
  <cp:revision>2</cp:revision>
  <dc:subject/>
  <dc:title>Извещение</dc:title>
</cp:coreProperties>
</file>