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48"/>
        <w:gridCol w:w="2381"/>
        <w:gridCol w:w="399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16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ниципальный контракт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lang w:val="ru-RU"/>
              </w:rPr>
              <w:t>от 29.09. 2011г.  № СЭД-01-37-113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 61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убле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Style w:val="Iceouttxt4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 </w:t>
            </w:r>
            <w:r>
              <w:rPr>
                <w:rStyle w:val="Iceouttxt4"/>
                <w:sz w:val="22"/>
              </w:rPr>
              <w:t>03.08.2011</w:t>
            </w:r>
            <w:r>
              <w:rPr>
                <w:rStyle w:val="Iceouttxt4"/>
                <w:sz w:val="22"/>
                <w:lang w:val="ru-RU"/>
              </w:rPr>
              <w:t xml:space="preserve"> № </w:t>
            </w:r>
            <w:r>
              <w:rPr>
                <w:rStyle w:val="Iceouttxt4"/>
                <w:sz w:val="22"/>
              </w:rPr>
              <w:t>СЭД-01-37-9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Номер реестровой записи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r>
              <w:rPr>
                <w:rStyle w:val="Iceouttxt4"/>
                <w:bCs/>
                <w:sz w:val="22"/>
              </w:rPr>
              <w:t xml:space="preserve">0156300008711000137 </w:t>
            </w:r>
            <w:hyperlink r:id="rId3">
              <w:r>
                <w:rPr>
                  <w:rStyle w:val="InternetLink"/>
                  <w:sz w:val="22"/>
                  <w:lang w:eastAsia="ru-RU"/>
                </w:rPr>
                <w:t>http://zakupki.gov.ru/pgz/public/action/contracts/info/common_info/show?contractInfoId=2050772</w:t>
              </w:r>
            </w:hyperlink>
          </w:p>
        </w:tc>
      </w:tr>
    </w:tbl>
    <w:p>
      <w:pPr>
        <w:pStyle w:val="Normal"/>
        <w:ind w:left="5670" w:firstLine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6 610+ 7 615)/2= 7 113(средняя стоимость на 1 челове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*7 113 = 149 373 (Сто сорок девять тысяч триста семьдесят три) рубля, где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 113 рублей – стоимость обучения 1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– количество обучаемых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Style11">
    <w:name w:val=" Знак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ceouttxt4">
    <w:name w:val="iceouttxt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contracts/info/common_info/show?contractInfoId=20507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СОК</cp:lastModifiedBy>
  <cp:lastPrinted>2012-01-23T17:48:00Z</cp:lastPrinted>
  <dcterms:modified xsi:type="dcterms:W3CDTF">2012-02-27T05:21:00Z</dcterms:modified>
  <cp:revision>16</cp:revision>
  <dc:subject/>
  <dc:title/>
</cp:coreProperties>
</file>