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7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1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5 июн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Деятельность юридических служб и нормативно-правовое регулирование развития местного самоуправления»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1. Базовая подготовка: система органов местного самоуправления в РФ в соответствии с Федеральным законом от 06.10.2003 г. № 131-ФЗ «Об общих принципах организации местного самоуправления в Российской Федерации», акты органов государственной власти РФ и субъектов РФ как источники регулирования муниципально-правовых отношений на современном этапе, система нормативно-правовых актов органов местного самоуправления, устав муниципального образования в условиях реформы местного самоуправления, закон Пермского края от 02.03.2009 г. №390-ПК «О порядке организации и ведения регистра муниципальных нормативных правовых актов Пермского края».</w:t>
      </w:r>
    </w:p>
    <w:p>
      <w:pPr>
        <w:pStyle w:val="Style18"/>
        <w:numPr>
          <w:ilvl w:val="2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Новое в правовом регулировании труда муниципальных служащих.</w:t>
      </w:r>
    </w:p>
    <w:p>
      <w:pPr>
        <w:pStyle w:val="Style18"/>
        <w:overflowPunct w:val="false"/>
        <w:autoSpaceDE w:val="false"/>
        <w:ind w:left="0" w:hanging="0"/>
        <w:jc w:val="both"/>
        <w:textAlignment w:val="baseline"/>
        <w:rPr/>
      </w:pPr>
      <w:r>
        <w:rPr/>
        <w:t>Федеральный закон от 02.03.2007 г. № 25-ФЗ «О муниципальной службе в РФ»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3. Антикоррупционная правовая база РФ. Противоречия антикоррупционного законодательства. Признаки коррупционных проявлений, формы и методы борьбы с ними. Экспертиза нормативно-правовых актов на предмет коррупциогенности. Меры реагирова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4. Функционально-целевая модель управления Пермского каря и города Перм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5. Формирование профессиональной культуры муниципального чиновника.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          </w:t>
      </w:r>
      <w:r>
        <w:rPr/>
        <w:t>4.6.6.  Правовое обеспечение деятельности органов местного самоуправл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7. Нормативные основы деятельности муниципальных органов в бюджетном процессе на местном уровне. Проблемы межбюджетных отношений в России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8. Правовое обеспечение взаимодействия исполнительного-распорядительного органа местного самоуправления и представительного органа муниципального образования, органов местного самоуправления и органов государственной власти субъекта РФ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4.6.9. Новое в процессуальном законодательстве РФ (арбитражный и гражданский процессуальные кодексы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4.6.10. Судебно-арбитражная практика разрешения споров с участием органов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4.6.11. Соблюдение требований антимонопольного законодательства органами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4.6.12. Правотворческая деятельность органов местного самоуправления и должностных лиц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4.6.13. Юридическая техника разработки правовых актов органов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/>
        <w:tab/>
      </w:r>
      <w:r>
        <w:rPr>
          <w:color w:val="000000"/>
        </w:rPr>
        <w:t xml:space="preserve">4.7.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2. 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ind w:firstLine="708"/>
        <w:jc w:val="both"/>
        <w:rPr/>
      </w:pPr>
      <w:r>
        <w:rPr/>
        <w:t>5.2.3. Учебный план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СОК</cp:lastModifiedBy>
  <cp:lastPrinted>2012-02-17T11:08:00Z</cp:lastPrinted>
  <dcterms:modified xsi:type="dcterms:W3CDTF">2012-02-22T05:16:00Z</dcterms:modified>
  <cp:revision>31</cp:revision>
  <dc:subject/>
  <dc:title/>
</cp:coreProperties>
</file>