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rFonts w:ascii="Arial" w:hAnsi="Arial" w:cs="Times New Roman"/>
                  <w:color w:val="000000"/>
                  <w:sz w:val="24"/>
                  <w:szCs w:val="24"/>
                </w:rPr>
                <w:t>0156300008712000018</w:t>
              </w:r>
            </w:hyperlink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вышению квалификации муниципальных служащих администрации города Перми по программе «Деятельность юридических служб и нормативно-правовое регулирование развития местного самоуправления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ravskaya-ov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5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равская Ольг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вышению квалификации муниципальных служащих администрации города Перми по программе «Деятельность юридических служб и нормативно-правовое регулирование развития местного самоуправления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9 37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40020 Услуги курсов по повышению квалифик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 (по месту нахождения образовательного учрежден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15 июн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в размере 100% в течение десяти рабочих дней с момента подписания Контракта (приложение №3 к извещению о проведении запроса котировок), на основании выставленного Исполнителем счёта, путём перечисления денежных средств на расчётный счё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1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27.02.201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ппарата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>Е.Л.Анис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12:00Z</dcterms:created>
  <dc:creator>СОК</dc:creator>
  <dc:description/>
  <cp:keywords/>
  <dc:language>en-US</dc:language>
  <cp:lastModifiedBy>Бочкарева Екатерина Владимировна</cp:lastModifiedBy>
  <dcterms:modified xsi:type="dcterms:W3CDTF">2012-02-28T10:28:00Z</dcterms:modified>
  <cp:revision>3</cp:revision>
  <dc:subject/>
  <dc:title>Извещение</dc:title>
</cp:coreProperties>
</file>