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пустошей в п. Новые Ляды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пустошей в п. Новые Ляды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83 69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ский край, Пермь г, Новые Ляды п, перечень объектов указан в приложении № 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5.04.2012 г. по 14.10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4 184,6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3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3:21:00Z</dcterms:created>
  <dc:creator>Admin</dc:creator>
  <dc:description/>
  <cp:keywords/>
  <dc:language>en-US</dc:language>
  <cp:lastModifiedBy>Admin</cp:lastModifiedBy>
  <dcterms:modified xsi:type="dcterms:W3CDTF">2012-02-29T03:22:00Z</dcterms:modified>
  <cp:revision>2</cp:revision>
  <dc:subject/>
  <dc:title/>
</cp:coreProperties>
</file>