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начальной (максимальной) цены контра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цены лот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кцион «На право заключения муниципального контракта на 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 сносу» проводится на основа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становления Правительства Пермского края от 27.12.2011            № 1127-п «Об утверждении региональной адресной программы № 2 по переселению граждан из аварийного жилищного фонда на территории Пермского края, объемов расходов по приоритетному региональному проекту «Достойное жилье» в 2011-2012 годах и о  внесении изменений в постановление  Правительства Пермского края от 27.07.2011 № 499-П  «Об утверждении региональной адресной программы по переселению граждан из аварийного жилищного фонда на территории Пермского края в 2011 году, объемов расходов по приоритетному региональному проекту «Достойное жилье» в 2011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администрации города Перми от 22.11.11 № 757 «Об утверждении муниципальной адресной программы по переселению граждан города Перми из аварийного жилищного фонда на 2011-2012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Пермского края от 09.09.2011 № 178-рп для города Перм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1 года утверждена средняя расчетная стоимость 1 квадратного метра общей площади жилья для расчета размера субсидий, предоставляемых гражданам из бюджета Пермского края на строительство и приобретение жилых помещений – </w:t>
      </w:r>
      <w:r>
        <w:rPr>
          <w:b/>
          <w:sz w:val="28"/>
          <w:szCs w:val="28"/>
        </w:rPr>
        <w:t>39 47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ассигнования для города Пер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– 60 341 374,14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города Перми – 119 440 447,95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9 781 822,09 рублей = 39 470 руб. * 4554,9 м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6:00Z</dcterms:created>
  <dc:creator>user1</dc:creator>
  <dc:description/>
  <cp:keywords/>
  <dc:language>en-US</dc:language>
  <cp:lastModifiedBy>Чайко Ольга Михайловна</cp:lastModifiedBy>
  <cp:lastPrinted>2012-02-28T14:05:00Z</cp:lastPrinted>
  <dcterms:modified xsi:type="dcterms:W3CDTF">2012-02-28T08:05:00Z</dcterms:modified>
  <cp:revision>16</cp:revision>
  <dc:subject/>
  <dc:title/>
</cp:coreProperties>
</file>