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0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у застройщиков жилых помещений в многоквартирных домах, в том числе в многоквартирных домах, строительство которых не завершено, для нужд городского округа город Пермь для переселения граждан из жилых помещений, расположенных в многоквартирных домах, признанных аварийными и подлежащим снос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у застройщиков жилых помещений в многоквартирных домах, в том числе в многоквартирных домах, строительство которых не завершено, для нужд городского округа город Пермь для переселения граждан из жилых помещений, расположенных в многоквартирных домах, признанных аварийными и подлежащим снос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9 781 822,0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10031 Услуги по купле - продаже жилых зда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ение жилищных отношений администрации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94" w:type="dxa"/>
                <w:left w:w="94" w:type="dxa"/>
                <w:bottom w:w="94" w:type="dxa"/>
                <w:right w:w="94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Кирова, 78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3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79 781 822,09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требованиями документации об аукционе в электронной форме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ород Пермь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По договорам купли-продажи – не позднее 20 календарных дней с момента заключения муниципального контракта. По договору участия в долевом строительстве – заключение договора участия в долевом строительстве при сроке ввода в эксплуатацию объекта не позднее 30 апреля 2012 года – не позднее 20 календарных дней с момента заключения муниципального контракта. Срок исполнения обязательств по договору участия в долевом строительстве – 20 мая 2012 год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8 989 091,1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7 978 182,21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9101797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3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3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2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59:00Z</dcterms:created>
  <dc:creator>Your User Name</dc:creator>
  <dc:description/>
  <cp:keywords/>
  <dc:language>en-US</dc:language>
  <cp:lastModifiedBy>Your User Name</cp:lastModifiedBy>
  <cp:lastPrinted>2012-02-28T19:00:00Z</cp:lastPrinted>
  <dcterms:modified xsi:type="dcterms:W3CDTF">2012-02-28T13:00:00Z</dcterms:modified>
  <cp:revision>1</cp:revision>
  <dc:subject/>
  <dc:title/>
</cp:coreProperties>
</file>