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в редакции №2 от 28.02.2012)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ой дороги «Переход от ул. Стахановской до развязки на Восточном обход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и ремонт автомобильной дороги «Переход от ул. Стахановской до развязки на Восточном обход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1 827 500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589"/>
        <w:gridCol w:w="6766"/>
      </w:tblGrid>
      <w:tr>
        <w:trPr/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766" w:type="dxa"/>
            <w:tcBorders/>
            <w:tcMar>
              <w:right w:w="9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Мотовилихинского района"</w:t>
            </w:r>
          </w:p>
        </w:tc>
        <w:tc>
          <w:tcPr>
            <w:tcW w:w="67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94" w:type="dxa"/>
                <w:left w:w="94" w:type="dxa"/>
                <w:bottom w:w="94" w:type="dxa"/>
                <w:right w:w="94" w:type="dxa"/>
              </w:tblCellMar>
            </w:tblPr>
            <w:tblGrid>
              <w:gridCol w:w="6766"/>
            </w:tblGrid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14, Пермский край, Пермь г, ул.Уральская, д.36, -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1 827 500,90 Российский рубль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Приложению № 2 к документации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Автомобильная дорога «Переход от ул. Стахановской до развязки на Восточном обходе»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15 апреля 2012 года Окончание выполнения работ: 20 июля 2013 года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 591 375,05 Российский рубль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7 548 250,2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3018336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76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9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94" w:type="dxa"/>
        <w:tblLayout w:type="fixed"/>
        <w:tblCellMar>
          <w:top w:w="94" w:type="dxa"/>
          <w:left w:w="94" w:type="dxa"/>
          <w:bottom w:w="94" w:type="dxa"/>
          <w:right w:w="561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05:00Z</dcterms:created>
  <dc:creator>Your User Name</dc:creator>
  <dc:description/>
  <cp:keywords/>
  <dc:language>en-US</dc:language>
  <cp:lastModifiedBy>Your User Name</cp:lastModifiedBy>
  <cp:lastPrinted>2012-02-28T19:05:00Z</cp:lastPrinted>
  <dcterms:modified xsi:type="dcterms:W3CDTF">2012-02-28T13:06:00Z</dcterms:modified>
  <cp:revision>1</cp:revision>
  <dc:subject/>
  <dc:title/>
</cp:coreProperties>
</file>