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0512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нцелярских принадлежнос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финансов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u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14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стюше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канцелярских принадлежност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5 67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9010 Канцелярские принадлежности [3699110] - [369913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Приложением 2 к Муниципальному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календарных дней с момента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913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2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13:00Z</dcterms:created>
  <dc:creator>hoz</dc:creator>
  <dc:description/>
  <cp:keywords/>
  <dc:language>en-US</dc:language>
  <cp:lastModifiedBy>hoz</cp:lastModifiedBy>
  <dcterms:modified xsi:type="dcterms:W3CDTF">2012-02-29T06:13:00Z</dcterms:modified>
  <cp:revision>1</cp:revision>
  <dc:subject/>
  <dc:title/>
</cp:coreProperties>
</file>