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05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финансов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u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юшева Светлана Анатол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9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ится в Приложении №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должна включать в себя все расходы Исполнителя, возникшие у него в процессе исполнения муниципального контракта в соответствии с Техническим заданием, а также расходы: - по эксплуатации и содержанию автомашин, их техническому обслуживанию и ремонту, заправке ГСМ и др.; - по оплате труда водителей и другого персонала, задействованного в исполнении контракта; - по перегону транспортных средств от стоянки к месту посадки пассажиров и перегону транспортных средств с места высадки пассажиров до стоянки; - по страхованию (ОСАГО); - по организации пред- и послерейсовых медицинских осмотров; - по приобретению и содержанию оборудования для приема и фиксации заявок на вызов автомашин, обработки листов Заказа, организации документооборота по услугам, ведению соответствующего учета и т.д.; - по оплате услуг мобильной связи; - по оплате командировочных расходов; - по уплате налогов, сборов и других обязательных платежей; - всех других расходов, влияющих на расцен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1.12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Заказчиком один раз в месяц в течении 20 (двадцати) банковских дней после подписания акта сдачи-приемки оказанных услуг на основании оформленных надлежащим образом счета, счета-фактуры путем безналичного перечисления денежных средст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2 0106 0020500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естного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ибирская, 8, каб.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2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. Форма заявки в Приложении №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30:00Z</dcterms:created>
  <dc:creator>hoz</dc:creator>
  <dc:description/>
  <cp:keywords/>
  <dc:language>en-US</dc:language>
  <cp:lastModifiedBy>hoz</cp:lastModifiedBy>
  <dcterms:modified xsi:type="dcterms:W3CDTF">2012-02-29T06:30:00Z</dcterms:modified>
  <cp:revision>1</cp:revision>
  <dc:subject/>
  <dc:title/>
</cp:coreProperties>
</file>