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февраля 2012 </w:t>
      </w:r>
    </w:p>
    <w:p>
      <w:pPr>
        <w:pStyle w:val="Heading3"/>
        <w:spacing w:before="18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ая продукц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8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spacing w:before="18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ая продукция » </w:t>
        <w:br/>
        <w:t>Начальная (максимальная) цена контракта (с указанием валюты): 499 987,00 (четыреста девяносто девять тысяч девятьсот восемьдесят семь) Российский рубль</w:t>
      </w:r>
    </w:p>
    <w:p>
      <w:pPr>
        <w:pStyle w:val="Heading3"/>
        <w:spacing w:before="18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1 от 15.02.2012).</w:t>
      </w:r>
    </w:p>
    <w:p>
      <w:pPr>
        <w:pStyle w:val="Heading3"/>
        <w:spacing w:before="18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18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2.2012 по адресу: Российская Федерация, 614036, Пермский край, Пермь г,Братьев Игнатовых,13а</w:t>
      </w:r>
    </w:p>
    <w:p>
      <w:pPr>
        <w:pStyle w:val="Heading3"/>
        <w:spacing w:before="18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18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Толмачева,17-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гроторг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Пермь, ул.Оборонщиков,8 офис 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8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(Адрес: 614068,г.Пермь, ул.Толмачева,17-18).</w:t>
        <w:br/>
        <w:t>Предложение о цене контракта: 444 149,40 (четыреста сорок четыре тысячи сто сорок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пирин Валерий Петрович (Адрес: 614000, г. Пермь, ул.25 Октября,38-29).</w:t>
        <w:br/>
        <w:t>Предложение о цене контракта: 444 165,50 (четыреста сорок четыре тысячи сто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8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228"/>
        <w:gridCol w:w="7127"/>
      </w:tblGrid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063"/>
        <w:gridCol w:w="7292"/>
      </w:tblGrid>
      <w:tr>
        <w:trPr/>
        <w:tc>
          <w:tcPr>
            <w:tcW w:w="2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2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62"/>
            </w:tblGrid>
            <w:tr>
              <w:trPr/>
              <w:tc>
                <w:tcPr>
                  <w:tcW w:w="726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62" w:type="dxa"/>
                  <w:tcBorders/>
                  <w:tcMar>
                    <w:top w:w="0" w:type="dxa"/>
                    <w:left w:w="0" w:type="dxa"/>
                    <w:bottom w:w="0" w:type="dxa"/>
                    <w:right w:w="468" w:type="dxa"/>
                  </w:tcMar>
                </w:tcPr>
                <w:p>
                  <w:pPr>
                    <w:pStyle w:val="Normal"/>
                    <w:jc w:val="both"/>
                    <w:rPr>
                      <w:sz w:val="9"/>
                      <w:szCs w:val="9"/>
                    </w:rPr>
                  </w:pPr>
                  <w:r>
                    <w:rPr>
                      <w:sz w:val="9"/>
                      <w:szCs w:val="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2.2012 №03563001624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ая продукц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2.2012 №03563001624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ая продукция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87,00 (четыреста девяносто девять тысяч девятьсот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272"/>
        <w:gridCol w:w="33"/>
        <w:gridCol w:w="337"/>
        <w:gridCol w:w="238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прописью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Толмачева,17-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Полиэтиленовая упаковка л 7203,00 Кефир ГОСТ Р 52093-2003 Полиэтиленовая упаковка Л. 4500,00 Сметана (15% жир.) ГОСТ Р 52092-2003; Полиэтиленовая упаковка кг 300,00 Творог(весовой жир.5%) ГОСТ Р 52096-2003 Весовая от 1кг кг 1049,00 Масло сливочное (жир.72,5%) ГОСТ Р 52969-2008 Весовое от 1кг. кг 690,00 Сыр твердый(45% жир.) ГОСТ Р 7616-85; 11041-88 Весовой от 1кг кг 200,00 Молоко сухое ГОСТ 4495-87 Весовое от 1 кг кг 85,00 Молоко сгущенное (до 400гр) ГОСТ 2903-78 ж/б банка шт 190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роторг , ИНН 5908047933, КПП 0000000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Пермь, ул.Оборонщиков,8 офис 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Полиэтиленовая упаковка л 7203,00 Кефир ГОСТ Р 52093-2003 Полиэтиленовая упаковка Л. 4500,00 Сметана (15% жир.) ГОСТ Р 52092-2003; Полиэтиленовая упаковка кг 300,00 Творог(весовой жир.5%) ГОСТ Р 52096-2003 Весовая от 1кг кг 1049,00 Масло сливочное (жир.72,5%) ГОСТ Р 52969-2008 Весовое от 1кг. кг 690,00 Сыр твердый(45% жир.) ГОСТ Р 7616-85; 11041-88 Весовой от 1кг кг 200,00 Молоко сухое ГОСТ 4495-87 Весовое от 1 кг кг 85,00 Молоко сгущенное (до 400гр) ГОСТ 2903-78 ж/б банка шт 190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жирность 2,5%) ГОСТ Р 52090-203 Полиэтиленовая упаковка л 7203,00 Кефир ГОСТ Р 52093-2003 Полиэтиленовая упаковка Л. 4500,00 Сметана (15% жир.) ГОСТ Р 52092-2003; Полиэтиленовая упаковка кг 300,00 Творог(весовой жир.5%) ГОСТ Р 52096-2003 Весовая от 1кг кг 1049,00 Масло сливочное (жир.72,5%) ГОСТ Р 52969-2008 Весовое от 1кг. кг 690,00 Сыр твердый(45% жир.) ГОСТ Р 7616-85; 11041-88 Весовой от 1кг кг 200,00 Молоко сухое ГОСТ 4495-87 Весовое от 1 кг кг 85,00 Молоко сгущенное (до 400гр) ГОСТ 2903-78 ж/б банка шт 190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2.2012 №03563001624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ая продукц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000000000, Общество с ограниченной ответственностью Агроторг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2.2012 №03563001624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олоко и молочная продукц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 149,4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роторг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 684,5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4 165,5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3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50:00Z</dcterms:created>
  <dc:creator>Татьяна</dc:creator>
  <dc:description/>
  <cp:keywords/>
  <dc:language>en-US</dc:language>
  <cp:lastModifiedBy>Татьяна</cp:lastModifiedBy>
  <dcterms:modified xsi:type="dcterms:W3CDTF">2012-02-29T04:50:00Z</dcterms:modified>
  <cp:revision>2</cp:revision>
  <dc:subject/>
  <dc:title/>
</cp:coreProperties>
</file>