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20000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» феврал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jc w:val="both"/>
        <w:rPr/>
      </w:pPr>
      <w:r>
        <w:rPr/>
        <w:t>Начальная (максимальная) цена по запросу котировок на выполнение услуг на лабораторные исследования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двух поставщиков:</w:t>
      </w:r>
    </w:p>
    <w:p>
      <w:pPr>
        <w:pStyle w:val="Normal"/>
        <w:ind w:firstLine="425"/>
        <w:jc w:val="both"/>
        <w:rPr/>
      </w:pPr>
      <w:r>
        <w:rPr/>
        <w:t>Цены, предложенные поставщиками: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156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780"/>
        <w:gridCol w:w="960"/>
        <w:gridCol w:w="1960"/>
        <w:gridCol w:w="2920"/>
        <w:gridCol w:w="1360"/>
        <w:gridCol w:w="2740"/>
        <w:gridCol w:w="1360"/>
      </w:tblGrid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БУЗ "Центр гигиены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БУЗ ПК "Городская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эпидемиологии в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 больница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ом кра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7"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одиагностика цитоме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овирусной  инфекции с опред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IgM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9,6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Ig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ферментный анализ 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ус простого герпе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ферментный анализ 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77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3,1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соплазм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муноферментный анализ на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76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2,8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тела к НВS-ag гепатиа В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47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4,1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47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4,1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муноферментный анализ на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0,0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тела к вирусу  гепатита С (HCV) Ig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муноферментный анализ на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6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9,8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тела к вирусу  гепатита С (HCV) IgМ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диагностика ротовирус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латексный мето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кция непрямой   аглютинаци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РНГА)-мононуклеоз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ммуноферментный анализ -хламидиоз-trachomatis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Ig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6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Ig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кция агглютинации (РА )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13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3,9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коклюш, коклюш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47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4,1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,00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57,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714,10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- х поставщиков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3 671,50  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МЦ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835,75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11:00Z</dcterms:created>
  <dc:creator>AVBaklanova</dc:creator>
  <dc:description/>
  <cp:keywords/>
  <dc:language>en-US</dc:language>
  <cp:lastModifiedBy>Admin</cp:lastModifiedBy>
  <dcterms:modified xsi:type="dcterms:W3CDTF">2012-02-28T17:11:00Z</dcterms:modified>
  <cp:revision>2</cp:revision>
  <dc:subject/>
  <dc:title>Приложение № 4</dc:title>
</cp:coreProperties>
</file>