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35630012031200000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ыполнение услуг на лабораторные исследования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ыполнение услуг на лабораторные исследования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91 835,75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основание начальной (максимальной) цены договора представлено в Приложении 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 цену гражданско-правового договора не включаются расходы на перевозку, погрузочно-разгрузочные работы, страхование, маркировку, упаковку, тару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513010 Услуги санитарно - эпидемиологических учреждений[8513100] - [8513114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Характеристика оказываемой Услуги приведена в Техническом задании (Приложение № 1) 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Лаборатория Исполнителя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слуги оказываются со дня заключения гражданско-правового договора до полного исполнения обязательств, в течение 5 рабочих дней со дня доставки Заказчиком материала для исследования Исполнителю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плата производится по факту выполненных услуг путем перечисления денежных средств на расчетный счет Исполнителя в течение 10 (десяти) рабочих дней со дня подписания акта приема-передачи выполненных услуг на основании счета и счета-фактуры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widowControl w:val="false"/>
        <w:jc w:val="both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.03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6.03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. В электронном виде - 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убликовано:                        29.02.2012г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ный врач                          _________________                      Кабанова Н.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44:00Z</dcterms:created>
  <dc:creator>AVBaklanova</dc:creator>
  <dc:description/>
  <cp:keywords/>
  <dc:language>en-US</dc:language>
  <cp:lastModifiedBy>AVBaklanova</cp:lastModifiedBy>
  <cp:lastPrinted>2012-02-29T14:44:00Z</cp:lastPrinted>
  <dcterms:modified xsi:type="dcterms:W3CDTF">2012-02-29T08:50:00Z</dcterms:modified>
  <cp:revision>2</cp:revision>
  <dc:subject/>
  <dc:title>Извещение</dc:title>
</cp:coreProperties>
</file>