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i/>
          <w:i/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suppressAutoHyphens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0356300120312000004</w:t>
      </w:r>
    </w:p>
    <w:p>
      <w:pPr>
        <w:pStyle w:val="Style21"/>
        <w:widowControl w:val="false"/>
        <w:suppressAutoHyphens w:val="false"/>
        <w:spacing w:before="0" w:after="0"/>
        <w:ind w:firstLine="567"/>
        <w:jc w:val="right"/>
        <w:rPr>
          <w:color w:val="000000"/>
        </w:rPr>
      </w:pPr>
      <w:r>
        <w:rPr/>
        <w:t>от «2</w:t>
      </w:r>
      <w:r>
        <w:rPr>
          <w:lang w:val="en-US"/>
        </w:rPr>
        <w:t>9</w:t>
      </w:r>
      <w:r>
        <w:rPr/>
        <w:t>» февраля 2012г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TextBody"/>
        <w:widowControl w:val="false"/>
        <w:suppressAutoHyphens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количество поставляемых товаров, наименование, характеристики и объем выполняемых работ, оказываемых услуг на выполнение услуг на лабораторные исследования </w:t>
      </w:r>
    </w:p>
    <w:p>
      <w:pPr>
        <w:pStyle w:val="Normal"/>
        <w:widowControl w:val="false"/>
        <w:tabs>
          <w:tab w:val="clear" w:pos="708"/>
          <w:tab w:val="left" w:pos="4046" w:leader="none"/>
        </w:tabs>
        <w:suppressAutoHyphens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370"/>
        <w:gridCol w:w="2166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овара, работ, услу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Серодиагностика цитоме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галовирусной  инфекции с опре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(IgM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Серодиагностика цитоме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галовирусной  инфекции с опре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(IgG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Иммуноферментный анализ 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вирус простого герпеса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Иммуноферментный анализ 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токсоплазмоз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Иммуноферментный анализ н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антитела к НВS-ag гепатиа В (отрицательн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Иммуноферментный анализ н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антитела к НВS-ag гепатиа В (положительн.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Иммуноферментный анализ н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антитела к вирусу  гепатита С (HCV) IgG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Иммуноферментный анализ н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антитела к вирусу  гепатита С (HCV) IgМ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Экспресс-диагностика ротовирус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(латексный метод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Реакция непрямой   аглютинаци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(РНГА)-мононуклео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диагностиками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0"/>
              <w:gridCol w:w="1120"/>
            </w:tblGrid>
            <w:tr>
              <w:trPr>
                <w:trHeight w:val="300" w:hRule="atLeast"/>
              </w:trPr>
              <w:tc>
                <w:tcPr>
                  <w:tcW w:w="42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Иммуноферментный анализ -хламидиоз-trachomatis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                      </w:t>
                  </w:r>
                  <w:r>
                    <w:rPr>
                      <w:sz w:val="24"/>
                      <w:szCs w:val="24"/>
                      <w:lang w:eastAsia="ru-RU"/>
                    </w:rPr>
                    <w:t>IgA</w:t>
                  </w:r>
                </w:p>
              </w:tc>
              <w:tc>
                <w:tcPr>
                  <w:tcW w:w="11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  <w:gridCol w:w="1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Иммуноферментный анализ -хламидиоз-trachomatis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                      </w:t>
                  </w:r>
                  <w:r>
                    <w:rPr>
                      <w:sz w:val="24"/>
                      <w:szCs w:val="24"/>
                      <w:lang w:eastAsia="ru-RU"/>
                    </w:rPr>
                    <w:t>IgG</w:t>
                  </w:r>
                </w:p>
              </w:tc>
              <w:tc>
                <w:tcPr>
                  <w:tcW w:w="11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                      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еакция агглютинации (РА )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аракоклюш, коклюш (отрицательн.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еакция агглютинации (РА )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паракоклюш, коклюш (положительн.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suppressAutoHyphens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 исполнитель обязан обеспечить оказание качественных услуг в соответствии с нормами действующего законодательства и приказом МЗ РФ от 07.02.2000 № 45 «О системе мер по повышению качества клинических лабораторных исследований в учреждениях здравоохранения РФ». </w:t>
      </w:r>
    </w:p>
    <w:p>
      <w:pPr>
        <w:pStyle w:val="Normal"/>
        <w:widowControl w:val="false"/>
        <w:tabs>
          <w:tab w:val="clear" w:pos="708"/>
          <w:tab w:val="left" w:pos="459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04:00Z</dcterms:created>
  <dc:creator>Листова</dc:creator>
  <dc:description/>
  <cp:keywords/>
  <dc:language>en-US</dc:language>
  <cp:lastModifiedBy>Admin</cp:lastModifiedBy>
  <cp:lastPrinted>2012-02-27T14:25:00Z</cp:lastPrinted>
  <dcterms:modified xsi:type="dcterms:W3CDTF">2012-02-28T17:04:00Z</dcterms:modified>
  <cp:revision>2</cp:revision>
  <dc:subject/>
  <dc:title>Приложение   1</dc:title>
</cp:coreProperties>
</file>